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708"/>
          <w:tab w:val="left" w:pos="7380" w:leader="none"/>
          <w:tab w:val="left" w:pos="9180" w:leader="none"/>
          <w:tab w:val="left" w:pos="9360" w:leader="none"/>
        </w:tabs>
        <w:ind w:firstLine="35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афизика Юрия Казарина: пространство-время-смерть.</w:t>
      </w:r>
    </w:p>
    <w:p>
      <w:pPr>
        <w:pStyle w:val="HTML1"/>
        <w:tabs>
          <w:tab w:val="clear" w:pos="708"/>
          <w:tab w:val="left" w:pos="7380" w:leader="none"/>
          <w:tab w:val="left" w:pos="9180" w:leader="none"/>
          <w:tab w:val="left" w:pos="9360" w:leader="none"/>
        </w:tabs>
        <w:ind w:firstLine="35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1"/>
        <w:tabs>
          <w:tab w:val="clear" w:pos="708"/>
          <w:tab w:val="left" w:pos="7380" w:leader="none"/>
          <w:tab w:val="left" w:pos="9180" w:leader="none"/>
          <w:tab w:val="left" w:pos="9360" w:leader="none"/>
        </w:tabs>
        <w:ind w:firstLine="35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Введение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280" w:after="28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Поэт живет — физически и метафизически, т.е. ментально, психически и духовно, — пока он способен петь, говорить или бормотать. Мандельштамовское “губ шевеленье” — это определение непосредственного процесса сочинительства, усилия, направленного на то, чтобы познакомить слова и уговорить их, убормотать, убаюкать “шумом времени” и пространства, которые незамедлительно под воздействием чудовищной и чудотворной силы смыслового сжатия будут поглощены и словом, и строкой — и дойдут в них до светящейся, нестерпимо горячей точки — до кровяного шарика звука, морфемы, слова, предложения и текста. </w:t>
      </w:r>
    </w:p>
    <w:p>
      <w:pPr>
        <w:pStyle w:val="Normal"/>
        <w:tabs>
          <w:tab w:val="clear" w:pos="708"/>
          <w:tab w:val="left" w:pos="9360" w:leader="none"/>
        </w:tabs>
        <w:spacing w:lineRule="auto" w:line="240" w:before="280" w:after="28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Ю.Казарин</w:t>
      </w:r>
    </w:p>
    <w:p>
      <w:pPr>
        <w:pStyle w:val="HTML1"/>
        <w:tabs>
          <w:tab w:val="clear" w:pos="708"/>
          <w:tab w:val="left" w:pos="7380" w:leader="none"/>
          <w:tab w:val="left" w:pos="9180" w:leader="none"/>
          <w:tab w:val="left" w:pos="9360" w:leader="none"/>
        </w:tabs>
        <w:ind w:firstLine="357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9360" w:leader="none"/>
        </w:tabs>
        <w:ind w:firstLine="426"/>
        <w:rPr>
          <w:sz w:val="20"/>
          <w:szCs w:val="20"/>
        </w:rPr>
      </w:pPr>
      <w:r>
        <w:rPr>
          <w:sz w:val="20"/>
          <w:szCs w:val="20"/>
        </w:rPr>
        <w:t xml:space="preserve">Поэт именует мир. А миру имена ни к чему. Он просто есть. И все. Имена нужны людям. А если это поименование просто вычеркнуть, порвать, скомкать, бросить в почтовый ящик, что сродни не-бытию… Что тогда? Пус-то-та. Ти-ши-на. Может быть, тогда душа обретет бога (бог тоже следует писать с маленькой буквы – в этом больше сути, существования во всем), потому что бог сродни молчанию и немоте… А поэт именует мир – значит, движется не к богу, а от бога. Как догорающая свеча – сверху вниз. Такова человеческая природа. И поэт – в общем-то, просто человек, нашедший в слове чуть ли не единственного (благодарного!) собеседника. А слово есть начало и конец. Просто точка. Жизнь, впрочем, как и смерть, и любовь, и пространство, и время,  - тоже просто точка, сплошное болеточие… </w:t>
      </w:r>
    </w:p>
    <w:p>
      <w:pPr>
        <w:pStyle w:val="HTML1"/>
        <w:tabs>
          <w:tab w:val="clear" w:pos="708"/>
          <w:tab w:val="left" w:pos="7380" w:leader="none"/>
          <w:tab w:val="left" w:pos="9360" w:leader="none"/>
        </w:tabs>
        <w:ind w:firstLine="357"/>
        <w:jc w:val="both"/>
        <w:rPr/>
      </w:pPr>
      <w:r>
        <w:rPr>
          <w:rFonts w:cs="Times New Roman" w:ascii="Times New Roman" w:hAnsi="Times New Roman"/>
        </w:rPr>
        <w:t xml:space="preserve">Поэт именует мир… просто потому, что человеческое существование погружено в пространство и время, которые сами по себе составляют некую материализованную мысль, некое материализованное слово окружающего нас и заполняющего нас бытия. Более того – пространство и время не столько материализуются, сколько одухотворяются в момент обращения в слово, потому что обретают имя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«Все, что никак не называлось –/ Пространство, Время и Творец/– и материализовалось, /и стало словом наконец»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При этом и пространство, и время  в понимании поэта вмещают в себя одно – пустоту. «Пустота – это взгляд, он повсюду, мой друг»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нова поименованного пловцом бытия – лишенное деталей пространство (разнообразие мира – лишь иллюзия), так как в мире все сходно, любая вещь – так или иначе, повторима, а значит, в конце концов, вырабатывается взгляд поверх вещей, взгляд в никуда… взгляд в пустоту, которая поглощает все, разрушает  все, все обезличивает.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кошены пчелы, пропали поля,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заны с веток шмели,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ямо под окном земля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Вся состоит из земли…»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стота – отсутствие человека. Пространство по природе своей пустое, а значит, человека в нем рано или поздно обязательно не будет, и пустоту пространства следует понимать как смертность и уязвимость всего находящегося в нем.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физически принадлежит пространству.  По внутреннему же содержанию он, как и вся живая материя,  относится категории времени, поскольку время ассоциируется с воздухом, небом… небом «в тебе и со всех сторон»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/>
      </w:pPr>
      <w:r>
        <w:rPr>
          <w:sz w:val="20"/>
          <w:szCs w:val="20"/>
        </w:rPr>
        <w:t xml:space="preserve">Я вышел весь, как </w:t>
      </w:r>
      <w:r>
        <w:rPr>
          <w:sz w:val="20"/>
          <w:szCs w:val="20"/>
          <w:u w:val="single"/>
        </w:rPr>
        <w:t>в небе</w:t>
      </w:r>
      <w:r>
        <w:rPr>
          <w:sz w:val="20"/>
          <w:szCs w:val="20"/>
        </w:rPr>
        <w:t xml:space="preserve"> самолет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 холодит у божьего предела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/>
      </w:pPr>
      <w:r>
        <w:rPr>
          <w:sz w:val="20"/>
          <w:szCs w:val="20"/>
          <w:u w:val="single"/>
        </w:rPr>
        <w:t>Душа</w:t>
      </w:r>
      <w:r>
        <w:rPr>
          <w:sz w:val="20"/>
          <w:szCs w:val="20"/>
        </w:rPr>
        <w:t xml:space="preserve"> – подвал, подземный переход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з тела в тело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ее того – «душа –побег», а «побег – смерть»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начит, ход времени совершается за счет перехода смерти из тела в тело. </w:t>
      </w:r>
    </w:p>
    <w:p>
      <w:pPr>
        <w:pStyle w:val="Normal"/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знобит последнее тепло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 пятерня небес легла на темя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>И прежнее пространство перешло в сплошное время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этом пункте тождественность человека и Времени многое объясняет. Все в конечном итоге сводится к состоянию, где нет человека, а человек «сводится» ходом времени к небытию… если угодно – к безвременью. Безвременье (или сплошное время) – то, что можно достичь лишь вне человеческой жизни. И то, что при жизни ощущается как течение времени есть, во-первых, то же самое как умирание, а во вторых – не что иное, как возврат в исходное состояние, соскальзывание к безвременью, если угодно даже тяга к нему. Ощущение человеком течения времени – это также и ощущение им своей тяги к смерти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«Меня на свете нет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мне сорок девять лет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на том да и на этом –</w:t>
      </w:r>
    </w:p>
    <w:p>
      <w:pPr>
        <w:pStyle w:val="Normal"/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жу себе, предмет предметом…»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мерть выявляет связь времени и пространства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Зренье в горах, обмирая, лежит пластом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ремя как тень от пространства отброшено светом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Будто любовники заночевали валет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Чтобы – уже задыхаясь – проснуться крестом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о, однако, связь эта не сопряжена со страхом, несмотря на то, что смерть – это сугубо частное дело, касающееся только одного человека – себя.  В   этом  вопросе   очень  трудно  прийти  от   частного  к  общему   и удовлетвориться той мыслью, что подобная судьба уготована нам всем -  всему человечеству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азарин приходит  к отсутствию страха -  к универсализму точки зрения на  смерть. Поскольку сама жизнь содержит в себе смерть, не существует  без нее, то жизнь есть одновременно и умирание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 жизнь как умирание направленное впять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Осеннее желание сырой землею стать.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значит, смерть не настигает внезапно, не преследует и даже не тревожит своей неизбежностью. Она просто заполняет собой каждый миг человеческой жизни. Она просто есть и все. При осознании смерти как сущности не остается ничего, как прийти к элементарному принятию всего, что связывает человека с небытием. В этом не просто процесс преодоления страха смерти, а уже свершившийся его акт. Более того – в этой «неотделимости смерти от жизни и заключен ее, смерти, смысл, назначенная  и нареченная судьбой неизбежность», а в неизбежности этой, точнее в ее принятии, кроется «один из способов свободного и осмысленного мироосвоения»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можно, потому пловец стремится  слиться со смертью воедино, стать ей, уйти в последнее стихотворенье…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снова – ночь встает не с той ноги,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шепчется: прости и помоги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ее уйти стихотворенье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ожие мотивы звучат в  философии  Тютчева, понимавшего смерть как слияние с «родимым хаосом», которое  ему не только не страшно, но иногда даже желательно: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Чувства мглой самозабвенья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ереполни через край!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ай вкусить уничтоженья,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 миром дремлющим смешай!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Итак, Казарин далек от игнорирования  самого существования смерти для данной личности.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/>
      </w:pPr>
      <w:r>
        <w:rPr>
          <w:rFonts w:cs="Times New Roman" w:ascii="Times New Roman" w:hAnsi="Times New Roman"/>
        </w:rPr>
        <w:t xml:space="preserve">Погрузившись целиком и без остатка в размышления о времени, пространстве, смерти, он не принимает ни позицию борьбы с неизбежность небытия через отрицание двух последних величин, ни позицию смирения перед их лицом. В вопросе о смерти Казарин, кажется, лишен дара различать настоящее и будущее время. Неизбежность небытия сделала для Казарина смерть уже свершившимся фактом. Дыхание смерти чувствуется постоянно и окрашивает отношение к любому из фактов жизни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светает за полгода,/ где до сотворенья – твердь…//Начинается погода //настоящая, как смерть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десь следует отметить, что время, (в отличие от всего остального) существует и до и после смерти. В чем разница между состоянием времени до и после? Вероятно, важнейшее отличие – отсутствие слова, его смолкание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 остается звук без боли и значенья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миру сходит с рук твое исчезновенье.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контексте, несмотря ни на что, словесное поименование бытия представляется попыткой противостояния времени и  пространству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 заполняет собой пустоту пространства и времени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 небо, и в землю, и хором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з кровельных Божьих пустот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Боля беспризорным простором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ак дерево, слово растет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Творит окружающее бытие. Материализует и  его. Наделяет именами всех и вся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ак древо – творит спозаранку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Округу с округой впритык.</w:t>
      </w:r>
    </w:p>
    <w:p>
      <w:pPr>
        <w:pStyle w:val="Normal"/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ные звуки, как ранку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макует всухую язык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9160" w:leader="none"/>
          <w:tab w:val="left" w:pos="9360" w:leader="none"/>
        </w:tabs>
        <w:ind w:firstLine="53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 после –  слово обретает смысл… дух… жизнь…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огда, перелетные звезды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Значеньем обременяя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квозные на воздухе гнезда (память)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Стоят как костры без огня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Более того – живое слово обладает силой памяти, благодаря которой пустота перестает быть безликой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Богом стиснутые звезды –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к небывалые слова –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Оставят в воздухе (время) борозды (память)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де горевала голова. 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 момент оживления мыслью слово становиться смертным… как и все сущее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Когда, облачивши в объятье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Высокого голоса ось,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Его корневое распятье</w:t>
      </w:r>
    </w:p>
    <w:p>
      <w:pPr>
        <w:pStyle w:val="Normal"/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твоим – кровеносным – сошлось.</w:t>
      </w:r>
    </w:p>
    <w:p>
      <w:pPr>
        <w:pStyle w:val="Style19"/>
        <w:tabs>
          <w:tab w:val="clear" w:pos="708"/>
          <w:tab w:val="left" w:pos="9160" w:leader="none"/>
          <w:tab w:val="left" w:pos="9360" w:leader="none"/>
        </w:tabs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>И именно эта смертность делает слово связующим звеном  между временем и пространством… точкой координат, в которой сходятся категории бытия… точкой уходящей в бесконечность,  беспредельность…в сплошное пространство и время…</w:t>
      </w:r>
    </w:p>
    <w:p>
      <w:pPr>
        <w:pStyle w:val="Normal"/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 этом слово способно  материализовать, вразумить, одухотворить то бытие, в которое оно погружено, наделив его собственным именем, и дать ему, таким образом, свободу – свободу жизни и смерти, пространства и времени, свободу одиночества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чуждение личности  от мира приводит человека к «абсолютной  свободе». 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«Абсолютная свобода» – это, прежде всего, свобода  выбора себя и несение полной ответственности за  этот выбор. Более того – «абсолютная  свобода»  есть одиночество, которое не  каждый человек может вынести. Мотив одиночества – один  из доминирующих  в  поэзии Ю. Казарина. Поскольку одиночество в мире пловца есть некая ось пространства и времени, смысловой стержень жизни и смерти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,  в который  помещен  поэт, зачастую лишен  карт  и  календарей,  время  года  определяется  вовсе не по известной  последовательности  чередования, а  по  внешним ассоциациям: осень - «в роще ремонт, шелушатся обои», зима - «мотыльков новогодние хлопья отведу занемевшей рукой» и т.д. Имеется  отвлеченный  дом,  где  живет  герой, отвлеченная  улица,  на  которую  он  выходит  из  этого  дома,  отвлеченный городской или сельский  пейзаж, реальный или возникающий  в его воображении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эт воздерживается  от философских и исторических  обобщений, все, что он  испытывает,  крайне лично, вместо законченных  рисунков – наброски,   произвольный  калейдоскоп  впечатлений  и   размышлений.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ая капля находит ведро –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 сада, сухое нутро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равствуй, плохая погода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ловно в чернильницу ткнули перо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писали СВОБОДА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360" w:leader="none"/>
        </w:tabs>
        <w:ind w:firstLine="53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овля фонетики – жесть. Небеса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инчены в левое ухо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, что в правом застряла оса –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лосатое брюхо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лько жестянка, убитая медь,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левает вглухую допеть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 колокольной запруды.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одиночества не умереть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и дотянуть до простуды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строения  и  состояния иллюстрируются неожиданными сравнениями  и парадоксальными умозаключениями.     Художественная     действительность складывается  из   двух-трех   импрессионистических   деталей. При этом приглушенность  стиха   служит   катализатором искренности и силы его интеллектуального трагизма: одиночество,  безлюдие, безвременье  заставляют поэта уноситься мыслями или в прошлое, или в будущее, но  нигде он не находит ничего отрадного, ибо и прошлое и будущее одинаковы из-за своей связи  с сегодняшним.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еревяшка, топорик, пешня –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 будет земля у меня. (будущее)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360" w:leader="none"/>
        </w:tabs>
        <w:ind w:firstLine="53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рнешься проплешиной, как города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аскопках, под рубищем льда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месте, где в узел не вяжется звук,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овно саженец в мае, кренился каблук. (прошлое)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1"/>
        <w:numPr>
          <w:ilvl w:val="0"/>
          <w:numId w:val="0"/>
        </w:numPr>
        <w:tabs>
          <w:tab w:val="clear" w:pos="708"/>
          <w:tab w:val="left" w:pos="9360" w:leader="none"/>
        </w:tabs>
        <w:ind w:firstLine="53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сегодня, когда хорошо декабрю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огда я морозом зрачок серебрю, 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>залетает снежинка в ноздрю. (настоящее)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разной  тематике стихотворения Ю.Казарина объединены  силой и искренностью передаваемого чувства одиночества.</w:t>
      </w:r>
    </w:p>
    <w:p>
      <w:pPr>
        <w:pStyle w:val="Normal"/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поэзия – смелое экзистенциалистское понимание существования смерти в пространстве и времени, осознание своей полной свободы от  иллюзий  бытия, погруженность в свободу одиночества. Тем не  менее,  из-за этого  жизнь вовсе не теряет смысла; от человека что-то остается людям,  и это что-то – его слово.</w:t>
      </w:r>
      <w:r>
        <w:rPr>
          <w:rFonts w:cs="Times New Roman" w:ascii="Times New Roman" w:hAnsi="Times New Roman"/>
          <w:bCs/>
          <w:sz w:val="20"/>
          <w:szCs w:val="20"/>
        </w:rPr>
        <w:t xml:space="preserve"> Слово, материализованное и одухотворенное, погруженное в свободу одиночества. Слово, обреченное на полное и осмысленное существование. Слово, преодолевающее собственное одиночество посредством соприкосновения с читателем, с « со-творцом со-чинений, со-страданий, со-названий – жизней – и – смертей».</w:t>
      </w:r>
      <w:r>
        <w:rPr>
          <w:rFonts w:cs="Times New Roman" w:ascii="Times New Roman" w:hAnsi="Times New Roman"/>
          <w:sz w:val="20"/>
          <w:szCs w:val="20"/>
        </w:rPr>
        <w:t xml:space="preserve"> От человека что-то остается людям,  и это что-то – его слово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остается, как вечный глагол несовершенного вида.</w:t>
      </w:r>
    </w:p>
    <w:p>
      <w:pPr>
        <w:pStyle w:val="HTML1"/>
        <w:tabs>
          <w:tab w:val="clear" w:pos="708"/>
          <w:tab w:val="left" w:pos="9360" w:leader="none"/>
        </w:tabs>
        <w:ind w:firstLine="53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 потому поэт именует мир… именует окружающее бытие, посредством слова, стремясь постичь его, пропустив через самого себя… Читатель в этом аспекте подобно поэту невольно впадает в процесс поименования… переименования, если угодно, ведь н</w:t>
      </w:r>
      <w:r>
        <w:rPr>
          <w:rFonts w:cs="Times New Roman" w:ascii="Times New Roman" w:hAnsi="Times New Roman"/>
          <w:color w:val="000000"/>
          <w:sz w:val="20"/>
          <w:szCs w:val="20"/>
        </w:rPr>
        <w:t>азванное, поименованное - существует, и существование его более полно и осмысленно, чем бытие безымянных вещей …</w:t>
      </w:r>
      <w:r>
        <w:rPr>
          <w:rFonts w:cs="Times New Roman" w:ascii="Times New Roman" w:hAnsi="Times New Roman"/>
          <w:sz w:val="20"/>
          <w:szCs w:val="20"/>
        </w:rPr>
        <w:t xml:space="preserve"> Читатель подобно поэту погружается в пространство осмысленного существования…осмысленного до-сотворения себя … своего мира…</w:t>
      </w:r>
    </w:p>
    <w:p>
      <w:pPr>
        <w:pStyle w:val="Normal"/>
        <w:tabs>
          <w:tab w:val="clear" w:pos="708"/>
          <w:tab w:val="left" w:pos="9160" w:leader="none"/>
          <w:tab w:val="left" w:pos="9360" w:leader="none"/>
        </w:tabs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А потому, наверное, представляется невозможным дать  прямое отражение  поэтических текстов  Ю.Казарина.  Поскольку данная задача недостижима в силу самой сути  поэзии - быть  средоточием знаков  человеческих эмоций, чувственных или  интеллектуальных, под  которые каждый читатель подводит свои конкретные переживания, свой личный чувственный и метафизический опыт,  почти всегда существенно отличающийся от опыта  автора. Ведь «читать – значит сочинять себя»… потому что имеешь потребность быть… мыслить и чувствовать. 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TML1"/>
        <w:tabs>
          <w:tab w:val="clear" w:pos="708"/>
          <w:tab w:val="left" w:pos="7380" w:leader="none"/>
          <w:tab w:val="left" w:pos="9180" w:leader="none"/>
          <w:tab w:val="left" w:pos="9360" w:leader="none"/>
        </w:tabs>
        <w:ind w:firstLine="357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basedOn w:val="Style14"/>
    <w:qFormat/>
    <w:rPr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8:45:00Z</dcterms:created>
  <dc:creator>Шашковва Надежда Андреевна</dc:creator>
  <dc:description/>
  <cp:keywords/>
  <dc:language>en-US</dc:language>
  <cp:lastModifiedBy>Шашковва Надежда Андреевна</cp:lastModifiedBy>
  <dcterms:modified xsi:type="dcterms:W3CDTF">2009-04-05T08:45:00Z</dcterms:modified>
  <cp:revision>2</cp:revision>
  <dc:subject/>
  <dc:title/>
</cp:coreProperties>
</file>