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912"/>
        <w:gridCol w:w="2109"/>
        <w:gridCol w:w="2143"/>
        <w:gridCol w:w="2143"/>
        <w:gridCol w:w="2143"/>
        <w:gridCol w:w="2144"/>
        <w:gridCol w:w="2145"/>
      </w:tblGrid>
      <w:tr>
        <w:trPr>
          <w:trHeight w:val="98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ни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</w:tr>
      <w:tr>
        <w:trPr>
          <w:trHeight w:val="134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Воспитание здорового образа жизни «Я и мир здоровья, физического совершенствовани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е-дель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4.09. 2017.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ас здоровья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Здоровые дети – здоровой семье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Спортивная эстафет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.09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Здоровее хотим стать!»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Спортивно – игровая программа)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123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Гражданско-патрио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я Родина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тор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  <w:r>
              <w:rPr>
                <w:rFonts w:cs="Garamond" w:ascii="Garamond" w:hAnsi="Garamond"/>
                <w:sz w:val="20"/>
                <w:szCs w:val="20"/>
              </w:rPr>
              <w:t>12.09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ДД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«Внимание, дети».          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Инструктаж №1,2                                  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.09.2017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(Мероприятие)</w:t>
            </w:r>
          </w:p>
          <w:p>
            <w:pPr>
              <w:pStyle w:val="Style15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«С Днем воспитателя».</w:t>
            </w:r>
          </w:p>
          <w:p>
            <w:pPr>
              <w:pStyle w:val="Style15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Ответственный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Валиахметова Г Ш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Художественно-эсте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екрасного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ред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06.09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онкурс рисунков на тему «Золотая осень»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sz w:val="20"/>
                <w:szCs w:val="20"/>
              </w:rPr>
              <w:t>20.09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Времена года. Осень пришла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</w:t>
            </w:r>
            <w:r>
              <w:rPr>
                <w:rFonts w:cs="Garamond" w:ascii="Garamond" w:hAnsi="Garamond"/>
                <w:sz w:val="20"/>
                <w:szCs w:val="20"/>
              </w:rPr>
              <w:t>(Экскурсия)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нструктаж №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1686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«Я и мир нравственной гармонии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ет-вер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14.09.2017</w:t>
            </w:r>
          </w:p>
          <w:p>
            <w:pPr>
              <w:pStyle w:val="Style15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Добровольческая акция осенняя неделя добра «Дом доброты»</w:t>
            </w:r>
          </w:p>
          <w:p>
            <w:pPr>
              <w:pStyle w:val="Style15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.</w:t>
            </w:r>
          </w:p>
          <w:p>
            <w:pPr>
              <w:pStyle w:val="Normal"/>
              <w:spacing w:lineRule="auto" w:line="276" w:before="0" w:after="200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.09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Я талантлив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38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Эколог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ироды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ят-ниц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8.09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Станем друзьями природы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22.09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День работников леса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Ключ старого леса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Игра)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й труд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уббо-т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</w:t>
            </w:r>
            <w:r>
              <w:rPr>
                <w:rFonts w:cs="Garamond" w:ascii="Garamond" w:hAnsi="Garamond"/>
                <w:sz w:val="20"/>
                <w:szCs w:val="20"/>
              </w:rPr>
              <w:t>02.09.2017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Ознакомление детей с режимом дня.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День солидарности в борьбе с терроризмом»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нструктаж №5,6,10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.09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В мире профессий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игра).</w:t>
            </w:r>
          </w:p>
          <w:p>
            <w:pPr>
              <w:pStyle w:val="Normal"/>
              <w:rPr>
                <w:rFonts w:ascii="Garamond" w:hAnsi="Garamond" w:cs="Arial"/>
                <w:color w:val="000000"/>
                <w:sz w:val="20"/>
                <w:szCs w:val="20"/>
                <w:shd w:fill="EBEBEB" w:val="clear"/>
              </w:rPr>
            </w:pPr>
            <w:r>
              <w:rPr>
                <w:rFonts w:cs="Arial" w:ascii="Garamond" w:hAnsi="Garamond"/>
                <w:color w:val="000000"/>
                <w:sz w:val="20"/>
                <w:szCs w:val="20"/>
                <w:shd w:fill="EBEBEB" w:val="clear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9.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южетно – ролевая игра «Парикмахерская»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eastAsia="Garamond" w:cs="Courier New"/>
          <w:sz w:val="20"/>
          <w:szCs w:val="20"/>
          <w:lang w:val="en-US"/>
        </w:rPr>
      </w:pPr>
      <w:r>
        <w:rPr>
          <w:rFonts w:eastAsia="Garamond" w:cs="Courier New" w:ascii="Garamond" w:hAnsi="Garamond"/>
          <w:sz w:val="20"/>
          <w:szCs w:val="20"/>
          <w:lang w:val="en-US"/>
        </w:rPr>
        <w:t xml:space="preserve">        </w:t>
      </w:r>
    </w:p>
    <w:tbl>
      <w:tblPr>
        <w:tblW w:w="15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12"/>
        <w:gridCol w:w="2109"/>
        <w:gridCol w:w="2143"/>
        <w:gridCol w:w="2143"/>
        <w:gridCol w:w="2143"/>
        <w:gridCol w:w="2222"/>
        <w:gridCol w:w="2065"/>
      </w:tblGrid>
      <w:tr>
        <w:trPr>
          <w:trHeight w:val="8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ни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Воспитание здорового образа жизни «Я и мир здоровья, физического совершенствовани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е-дель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02.10.2017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     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(Беседа)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Правильные 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«Я – то, что я ем!».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Ответственный</w:t>
            </w:r>
          </w:p>
          <w:p>
            <w:pPr>
              <w:pStyle w:val="Normal"/>
              <w:autoSpaceDE w:val="false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Валиахметова Г.Ш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.10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Стать здоровым, сильным, красивым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Всероссийская акция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Спорт как альтернативу пагубным привычкам»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1512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Гражданско-патрио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я Родина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тор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</w:t>
            </w:r>
            <w:r>
              <w:rPr>
                <w:rFonts w:cs="Garamond" w:ascii="Garamond" w:hAnsi="Garamond"/>
                <w:sz w:val="20"/>
                <w:szCs w:val="20"/>
              </w:rPr>
              <w:t>10.10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равила поведения, устав школы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На что имеем право».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Беседа)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  <w:r>
              <w:rPr>
                <w:rFonts w:cs="Garamond" w:ascii="Garamond" w:hAnsi="Garamond"/>
                <w:sz w:val="20"/>
                <w:szCs w:val="20"/>
              </w:rPr>
              <w:t>24.10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Символика России»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Художественно-эсте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екрасного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ред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04.10.2017.</w:t>
            </w:r>
          </w:p>
          <w:p>
            <w:pPr>
              <w:pStyle w:val="Normal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Посвященные МЧС России</w:t>
            </w:r>
          </w:p>
          <w:p>
            <w:pPr>
              <w:pStyle w:val="Normal"/>
              <w:rPr>
                <w:rFonts w:ascii="Garamond" w:hAnsi="Garamond" w:cs="Calibri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 xml:space="preserve">Русская народная сказка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Calibri" w:ascii="Garamond" w:hAnsi="Garamond"/>
                <w:sz w:val="20"/>
                <w:szCs w:val="20"/>
              </w:rPr>
              <w:t>«Волк и семеро козлят».         (Беседа).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  <w:r>
              <w:rPr>
                <w:rFonts w:cs="Garamond" w:ascii="Garamond" w:hAnsi="Garamond"/>
                <w:sz w:val="20"/>
                <w:szCs w:val="20"/>
              </w:rPr>
              <w:t>18.10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По страницам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Мультфильмов»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Викторин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«Я и мир нравственной гармонии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ет-вер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.10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нтерактивная игра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«Безопасный интернет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</w:t>
            </w:r>
            <w:r>
              <w:rPr>
                <w:rFonts w:cs="Garamond" w:ascii="Garamond" w:hAnsi="Garamond"/>
                <w:sz w:val="20"/>
                <w:szCs w:val="20"/>
              </w:rPr>
              <w:t>22.10.2015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«Правила поведения в столовой». (Беседа)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нструктаж №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Эколог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ироды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ят-ниц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eastAsia="Garamond" w:cs="Garamond" w:ascii="Garamond" w:hAnsi="Garamond"/>
              </w:rPr>
              <w:t xml:space="preserve">    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06.10. 2017 </w:t>
            </w:r>
            <w:r>
              <w:rPr>
                <w:rFonts w:cs="Garamond" w:ascii="Garamond" w:hAnsi="Garamond"/>
              </w:rPr>
              <w:t xml:space="preserve"> 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В гостях у Осени»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(Игровая программа). 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</w:t>
            </w:r>
            <w:r>
              <w:rPr>
                <w:rFonts w:cs="Garamond" w:ascii="Garamond" w:hAnsi="Garamond"/>
                <w:sz w:val="20"/>
                <w:szCs w:val="20"/>
              </w:rPr>
              <w:t>20.10.2017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(Мероприятие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«Золотая осень»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Ответственный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Валиахметова Г. Ш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й труд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уббо-т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.10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Уход за одеждой»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(Практическое занятие).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  <w:r>
              <w:rPr>
                <w:rFonts w:cs="Garamond" w:ascii="Garamond" w:hAnsi="Garamond"/>
                <w:sz w:val="20"/>
                <w:szCs w:val="20"/>
              </w:rPr>
              <w:t>28.10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южетно – ролевая игра «Столовая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15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12"/>
        <w:gridCol w:w="2109"/>
        <w:gridCol w:w="2143"/>
        <w:gridCol w:w="2143"/>
        <w:gridCol w:w="2143"/>
        <w:gridCol w:w="2143"/>
        <w:gridCol w:w="2144"/>
      </w:tblGrid>
      <w:tr>
        <w:trPr>
          <w:trHeight w:val="8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ни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Воспитание здорового образа жизни «Я и мир здоровья, физического совершенствовани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е-дель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.11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«Сказочная эстафета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Познавательная развлекательная игра)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  <w:r>
              <w:rPr>
                <w:rFonts w:cs="Garamond" w:ascii="Garamond" w:hAnsi="Garamond"/>
                <w:sz w:val="20"/>
                <w:szCs w:val="20"/>
              </w:rPr>
              <w:t>27.11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еатрализованное представление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Театр здоровья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Гражданско-патрио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я Родина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тор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</w:t>
            </w:r>
            <w:r>
              <w:rPr>
                <w:rFonts w:cs="Garamond" w:ascii="Garamond" w:hAnsi="Garamond"/>
                <w:sz w:val="20"/>
                <w:szCs w:val="20"/>
              </w:rPr>
              <w:t>7.11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Царство закон, царство беззаконие».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21.11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День прав ребенка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Права и обязанности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ребенка».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Классный час)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Художественно-эсте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екрасного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ред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  <w:r>
              <w:rPr>
                <w:rFonts w:cs="Garamond" w:ascii="Garamond" w:hAnsi="Garamond"/>
                <w:sz w:val="20"/>
                <w:szCs w:val="20"/>
              </w:rPr>
              <w:t>15.11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День толерантности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Хорошо, что мы такие разные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(Беседа – диалог).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29.11.2017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Веселые      повара».        (Игра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«Я и мир нравственной гармонии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ет-вер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  <w:r>
              <w:rPr>
                <w:rFonts w:cs="Garamond" w:ascii="Garamond" w:hAnsi="Garamond"/>
                <w:sz w:val="20"/>
                <w:szCs w:val="20"/>
              </w:rPr>
              <w:t>9.11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День народного единства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.11. 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Приключения Буратино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Игра, викторин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Эколог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ироды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ят-ниц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</w:t>
            </w:r>
            <w:r>
              <w:rPr>
                <w:rFonts w:cs="Garamond" w:ascii="Garamond" w:hAnsi="Garamond"/>
                <w:sz w:val="20"/>
                <w:szCs w:val="20"/>
              </w:rPr>
              <w:t>17.11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Любить все живое». (Игровое          представление)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й труд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уббо-т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</w:t>
            </w:r>
            <w:r>
              <w:rPr>
                <w:rFonts w:cs="Garamond" w:ascii="Garamond" w:hAnsi="Garamond"/>
                <w:sz w:val="20"/>
                <w:szCs w:val="20"/>
              </w:rPr>
              <w:t>11.11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Мой труд каждый день дома».      (Игр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25.11.2017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(Мероприятие)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Всероссийский день матери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«Память сердца»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 xml:space="preserve">Ответственный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Валиахметова Г.Ш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tbl>
      <w:tblPr>
        <w:tblW w:w="15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12"/>
        <w:gridCol w:w="2109"/>
        <w:gridCol w:w="2130"/>
        <w:gridCol w:w="2156"/>
        <w:gridCol w:w="2143"/>
        <w:gridCol w:w="2143"/>
        <w:gridCol w:w="2144"/>
      </w:tblGrid>
      <w:tr>
        <w:trPr>
          <w:trHeight w:val="8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ни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</w:tr>
      <w:tr>
        <w:trPr>
          <w:trHeight w:val="140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Воспитание здорового образа жизни «Я и мир здоровья, физического совершенствовани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е-дель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.12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Да  здравствуйте мыло душистое  и полотенце пушистое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Игровое              представление)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Гражданско-патрио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я Родина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тор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12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Декларация прав человека, ребенка «Гадкий утенок».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Дискуссия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</w:t>
            </w:r>
            <w:r>
              <w:rPr>
                <w:rFonts w:cs="Garamond" w:ascii="Garamond" w:hAnsi="Garamond"/>
                <w:sz w:val="20"/>
                <w:szCs w:val="20"/>
              </w:rPr>
              <w:t>19.12.2017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«Я люблю тебя, Россия»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Викторин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Художественно-эсте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екрасного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ред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.12.2017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КВН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«Сказки А.С    Пушкина»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 xml:space="preserve">Ответственный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Валиахметова Г.Ш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«Я и мир нравственной гармонии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ет-вер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12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«Путешествие в мир доброты».   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Игр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</w:t>
            </w:r>
            <w:r>
              <w:rPr>
                <w:rFonts w:cs="Garamond" w:ascii="Garamond" w:hAnsi="Garamond"/>
                <w:sz w:val="20"/>
                <w:szCs w:val="20"/>
              </w:rPr>
              <w:t>21.12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раздник Новый год!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Эколог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ироды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Пят-ниц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2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Международный день  борьбе со СПИДом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«Вирус иммунодефицита человека».      (Беседа).            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.12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Экологическая игровая программа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Загадки природы»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й труд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уббо-т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12.2017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Международный день борьбы с коррупцией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Конкурс рисунков на тему «Мир без коррупции».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</w:t>
            </w:r>
            <w:r>
              <w:rPr>
                <w:rFonts w:cs="Garamond" w:ascii="Garamond" w:hAnsi="Garamond"/>
                <w:sz w:val="20"/>
                <w:szCs w:val="20"/>
              </w:rPr>
              <w:t>23.12.201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лан на каникулы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нструктаж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  <w:sz w:val="20"/>
          <w:szCs w:val="20"/>
        </w:rPr>
        <w:t xml:space="preserve"> 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rPr>
          <w:rFonts w:ascii="Garamond" w:hAnsi="Garamond" w:cs="Garamond"/>
          <w:b/>
          <w:b/>
          <w:vanish/>
          <w:sz w:val="20"/>
          <w:szCs w:val="20"/>
        </w:rPr>
      </w:pPr>
      <w:r>
        <w:rPr>
          <w:rFonts w:cs="Garamond" w:ascii="Garamond" w:hAnsi="Garamond"/>
          <w:b/>
          <w:vanish/>
          <w:sz w:val="20"/>
          <w:szCs w:val="20"/>
        </w:rPr>
      </w:r>
    </w:p>
    <w:tbl>
      <w:tblPr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914"/>
        <w:gridCol w:w="2113"/>
        <w:gridCol w:w="2147"/>
        <w:gridCol w:w="2147"/>
        <w:gridCol w:w="2147"/>
        <w:gridCol w:w="2147"/>
        <w:gridCol w:w="2148"/>
      </w:tblGrid>
      <w:tr>
        <w:trPr>
          <w:trHeight w:val="78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ни неде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</w:tr>
      <w:tr>
        <w:trPr>
          <w:trHeight w:val="1449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Воспитание здорового образа жизни «Я и мир здоровья, физического совершенствования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е-дель-ни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.01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«Как уберечься от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гриппа»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Беседа – викторина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sz w:val="20"/>
                <w:szCs w:val="20"/>
                <w:highlight w:val="yellow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.01.18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Веселые соревнования»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Интеллектуальная программ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Гражданско-патрио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я Родина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тор-ни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.01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Экскурсия на почту. Знакомство с работой почтового отделения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1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200 дней и ночей Сталинграда!»  (просмотр видеофильмов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Художественно-эсте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екрасного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реда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.01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гровая программа «Зов Джунглей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  <w:r>
              <w:rPr>
                <w:rFonts w:cs="Garamond" w:ascii="Garamond" w:hAnsi="Garamond"/>
                <w:sz w:val="20"/>
                <w:szCs w:val="20"/>
              </w:rPr>
              <w:t>24.01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Знай!  Не знаешь – познай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</w:t>
            </w:r>
            <w:r>
              <w:rPr>
                <w:rFonts w:cs="Garamond" w:ascii="Garamond" w:hAnsi="Garamond"/>
                <w:sz w:val="20"/>
                <w:szCs w:val="20"/>
              </w:rPr>
              <w:t>(Брейн–ринг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«Я и мир нравственной гармонии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ет-верг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sz w:val="20"/>
                <w:szCs w:val="20"/>
              </w:rPr>
              <w:t>18.01.18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Кукольный театр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«Колобок»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 xml:space="preserve">Ответственный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Валиахметова Г.Ш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027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Эколог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ироды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ят-ниц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  <w:r>
              <w:rPr>
                <w:rFonts w:cs="Garamond" w:ascii="Garamond" w:hAnsi="Garamond"/>
                <w:sz w:val="20"/>
                <w:szCs w:val="20"/>
              </w:rPr>
              <w:t>12.01.18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«Дружба народов - Содружество Независимых Государств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highlight w:val="yellow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z w:val="20"/>
                <w:szCs w:val="20"/>
                <w:highlight w:val="yellow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</w:t>
            </w:r>
            <w:r>
              <w:rPr>
                <w:rFonts w:cs="Garamond" w:ascii="Garamond" w:hAnsi="Garamond"/>
                <w:sz w:val="20"/>
                <w:szCs w:val="20"/>
              </w:rPr>
              <w:t>26.01.20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онкурс рисунков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«Природа нашего края».                  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49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й труд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уббо-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.01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кция «Кормушка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Практическое занятие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5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12"/>
        <w:gridCol w:w="2109"/>
        <w:gridCol w:w="2143"/>
        <w:gridCol w:w="2143"/>
        <w:gridCol w:w="2143"/>
        <w:gridCol w:w="2143"/>
        <w:gridCol w:w="2144"/>
      </w:tblGrid>
      <w:tr>
        <w:trPr>
          <w:trHeight w:val="8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ни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</w:tr>
      <w:tr>
        <w:trPr>
          <w:trHeight w:val="152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Воспитание здорового образа жизни «Я и мир здоровья, физического совершенствовани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е-дель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02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Уход за волосами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.02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Стать здоровым, сильным, красивым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Эстафета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Гражданско-патрио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я Родина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тор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.01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нига Н. Внукова «Четыре рассказа о войне»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Внеклассное чтение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.02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sz w:val="20"/>
                <w:szCs w:val="20"/>
              </w:rPr>
              <w:t>«Я в мире прав!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Игровая программ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Художественно-эсте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екрасного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ред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02.18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«Интернет-урок. Имею право знать».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( Беседа.)               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.02.18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Конкурс знатоков родного языка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Ты наш друг, родной язык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«Я и мир нравственной гармонии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ет-вер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01.02.18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(Познавательно – игровая программа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«Сказочная страна»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Ответственный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Валиахметова Г.Ш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.02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День вывода войск из Афганистана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«Урок мужества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Эколог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ироды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ят-ниц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9.02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В мире животных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</w:t>
            </w:r>
            <w:r>
              <w:rPr>
                <w:rFonts w:cs="Garamond" w:ascii="Garamond" w:hAnsi="Garamond"/>
                <w:sz w:val="20"/>
                <w:szCs w:val="20"/>
              </w:rPr>
              <w:t>(Викторин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.02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Конкурсная программа к Дню Защитников Отечества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Вперед мальчишки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Семейн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я семья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уббо-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02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ход за комнатными растениями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Практическое занятие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.02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Уход за одеждой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Практическое занятие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12"/>
        <w:gridCol w:w="2109"/>
        <w:gridCol w:w="2143"/>
        <w:gridCol w:w="2143"/>
        <w:gridCol w:w="2143"/>
        <w:gridCol w:w="2143"/>
        <w:gridCol w:w="2144"/>
      </w:tblGrid>
      <w:tr>
        <w:trPr>
          <w:trHeight w:val="838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ни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Воспитание здорового образа жизни «Я и мир здоровья, физического совершенствовани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е-дель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03.18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  <w:t>«</w:t>
            </w:r>
            <w:r>
              <w:rPr>
                <w:rFonts w:cs="Garamond" w:ascii="Garamond" w:hAnsi="Garamond"/>
                <w:sz w:val="20"/>
                <w:szCs w:val="20"/>
              </w:rPr>
              <w:t>Мы хотим расти здоровыми»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</w:t>
            </w:r>
            <w:r>
              <w:rPr>
                <w:rFonts w:cs="Garamond" w:ascii="Garamond" w:hAnsi="Garamond"/>
                <w:sz w:val="20"/>
                <w:szCs w:val="20"/>
              </w:rPr>
              <w:t>(Круглый стол)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Гражданско-патрио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я Родина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тор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.03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Моя малая родина»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Garamond" w:hAnsi="Garamond" w:cs="Garamond"/>
                <w:color w:val="FF0000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color w:val="FF0000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Художественно-эсте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екрасного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ред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7.03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А ну – ка девочки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Конкурсная программ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.03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раздник Науруз!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«Я и мир нравственной гармонии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ет-вер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1.03.18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(Конкурсная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программа)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 xml:space="preserve">«Музыкальный калейдоскоп»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Ответственный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Валиахметова Г.Ш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.03.18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оссоединение Крыма с Россией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Эколог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ироды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ят-ниц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.03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Познание тайны неизведанной тропы»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Игра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.03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Путешествие по стране Экологии»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(Игровая программа)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Инструктаж на каникул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й труд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уббо-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3.03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Злой волшебник наркотик»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(классный час)                 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17</w:t>
            </w:r>
            <w:r>
              <w:rPr>
                <w:rFonts w:cs="Garamond" w:ascii="Garamond" w:hAnsi="Garamond"/>
                <w:sz w:val="20"/>
                <w:szCs w:val="20"/>
              </w:rPr>
              <w:t>.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>03 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Все работы хороши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(Конкурс рисунков)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lang w:val="en-US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  <w:lang w:val="en-US"/>
              </w:rPr>
              <w:t>Кружковая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  <w:lang w:val="en-US"/>
              </w:rPr>
              <w:t xml:space="preserve"> рабо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-360" w:firstLine="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912"/>
        <w:gridCol w:w="2109"/>
        <w:gridCol w:w="2143"/>
        <w:gridCol w:w="2143"/>
        <w:gridCol w:w="2143"/>
        <w:gridCol w:w="2143"/>
        <w:gridCol w:w="2144"/>
      </w:tblGrid>
      <w:tr>
        <w:trPr>
          <w:trHeight w:val="84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Направление воспитательной работ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ни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Форма и тема воспитательной работы</w:t>
            </w:r>
          </w:p>
        </w:tc>
      </w:tr>
      <w:tr>
        <w:trPr>
          <w:trHeight w:val="1410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Воспитание здорового образа жизни «Я и мир здоровья, физического совершенствования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оне-дель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.04.18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«Моё здоровье – в моих руках»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Викторин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.04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Береги глаз как алмаз».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(Беседа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Гражданско-патрио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я Родина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Втор-ни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.04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онкурс рисунков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День космонавтика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  <w:r>
              <w:rPr>
                <w:rFonts w:cs="Garamond" w:ascii="Garamond" w:hAnsi="Garamond"/>
                <w:sz w:val="20"/>
                <w:szCs w:val="20"/>
              </w:rPr>
              <w:t>24.04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Знаешь ли ты закон?»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</w:t>
            </w:r>
            <w:r>
              <w:rPr>
                <w:rFonts w:cs="Garamond" w:ascii="Garamond" w:hAnsi="Garamond"/>
                <w:sz w:val="20"/>
                <w:szCs w:val="20"/>
              </w:rPr>
              <w:t>(Игра, викторин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72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Художественно-эстет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екрасного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ред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</w:t>
            </w:r>
            <w:r>
              <w:rPr>
                <w:rFonts w:cs="Garamond" w:ascii="Garamond" w:hAnsi="Garamond"/>
                <w:sz w:val="20"/>
                <w:szCs w:val="20"/>
              </w:rPr>
              <w:t>18.04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«Родники, вы мои родники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Беседа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sz w:val="20"/>
                <w:szCs w:val="20"/>
                <w:u w:val="singl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32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«Я и мир нравственной гармонии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Чет-верг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.04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«В гостях у Г.- Х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Андерсена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  <w:r>
              <w:rPr>
                <w:rFonts w:cs="Garamond" w:ascii="Garamond" w:hAnsi="Garamond"/>
                <w:sz w:val="20"/>
                <w:szCs w:val="20"/>
              </w:rPr>
              <w:t>(Звездный час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sz w:val="20"/>
                <w:szCs w:val="20"/>
              </w:rPr>
              <w:t>26.04.18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«В царстве вежливости и доброты». (Игра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 xml:space="preserve">Ответственный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Валиахметова Г.Ш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Экологическое воспитание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ир природы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ят-ниц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04.18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День птиц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        </w:t>
            </w:r>
            <w:r>
              <w:rPr>
                <w:rFonts w:cs="Garamond" w:ascii="Garamond" w:hAnsi="Garamond"/>
                <w:sz w:val="20"/>
                <w:szCs w:val="20"/>
              </w:rPr>
              <w:t>(Конкурсная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программа)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 </w:t>
            </w:r>
            <w:r>
              <w:rPr>
                <w:rFonts w:cs="Garamond" w:ascii="Garamond" w:hAnsi="Garamond"/>
                <w:sz w:val="20"/>
                <w:szCs w:val="20"/>
              </w:rPr>
              <w:t>20.04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Экскурсия в сельскую библиотеку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Трудовое воспитание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«Я и мой труд»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Суббо-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.04.18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Сюжетно – ролевая           игра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«Парикмахерская»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      </w:t>
            </w:r>
            <w:r>
              <w:rPr>
                <w:rFonts w:cs="Garamond" w:ascii="Garamond" w:hAnsi="Garamond"/>
                <w:sz w:val="20"/>
                <w:szCs w:val="20"/>
              </w:rPr>
              <w:t>28.04.18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Трудовой десант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(Уборка территории)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Кружковая работа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86823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23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9"/>
                              <w:gridCol w:w="912"/>
                              <w:gridCol w:w="2109"/>
                              <w:gridCol w:w="2143"/>
                              <w:gridCol w:w="2143"/>
                              <w:gridCol w:w="2143"/>
                              <w:gridCol w:w="2144"/>
                            </w:tblGrid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Направление воспитательной работы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Дни недели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Форма и тема воспитательной работы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Форма и тема воспитательной работы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Форма и тема воспитательной работы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Форма и тема воспитательной работы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Форма и тема воспитательн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Воспитание здорового образа жизни «Я и мир здоровья, физического совершенствования»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Поне-дель-ник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4.05.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День семьи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«Папа, мама и я - спортивная семья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(Эстафета)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Гражданско-патриотическое воспит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«Я и моя Родин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Втор-ник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08.05.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Воспитательный час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«Живая память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Ответ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Валиахметова Г.Ш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22.05.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ПД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«Знай правила движения, как таблицу умно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Инструктаж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Художественно-эстетическое воспит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«Я и мир прекрасног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Среда 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02.05.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Экскурсия в пар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«Победы».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6.05.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Конкурс рисунков «Огонь – наш друг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Огонь наш враг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Духовно-нравственное воспит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«Я и мир нравственной гармонии»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Чет-верг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10.05.1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Конкурс рисунков на асфальте «Пусть всегда будет солнце».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24.05.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Праздник успехов «Первый класс мы прощаемся с тобой – переходим во второй»</w:t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Экологическое воспит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«Я и мир прир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Пят-ница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04.05.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«В мире рыб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(Познавательная викторина)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8.05.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«Мы идем в похо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(Экскурси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5" w:hRule="atLeast"/>
                              </w:trPr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Трудовое воспит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  <w:t>«Я и мой труд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Суббо-та</w:t>
                                  </w:r>
                                </w:p>
                              </w:tc>
                              <w:tc>
                                <w:tcPr>
                                  <w:tcW w:w="2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12.05.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Экологический суббот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Кружков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26.05.18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Конкурс рисунков на асфальте «Здравствуй лето»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  <w:t>Кружковая рабо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65pt;height:595.3pt;mso-wrap-distance-left:9pt;mso-wrap-distance-right:9pt;mso-wrap-distance-top:0pt;mso-wrap-distance-bottom:0pt;margin-top:9.55pt;mso-position-vertical-relative:text;margin-left:2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9"/>
                        <w:gridCol w:w="912"/>
                        <w:gridCol w:w="2109"/>
                        <w:gridCol w:w="2143"/>
                        <w:gridCol w:w="2143"/>
                        <w:gridCol w:w="2143"/>
                        <w:gridCol w:w="2144"/>
                      </w:tblGrid>
                      <w:tr>
                        <w:trPr>
                          <w:trHeight w:val="849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Направление воспитательной работы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Дни недели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Форма и тема воспитательной работы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Форма и тема воспитательной работы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Форма и тема воспитательной работы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Форма и тема воспитательной работы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Форма и тема воспитательн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Воспитание здорового образа жизни «Я и мир здоровья, физического совершенствования»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Поне-дель-ник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4.05.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День семьи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«Папа, мама и я - спортивная семья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                 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(Эстафета)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Гражданско-патриотическое воспит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«Я и моя Роди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Втор-ник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08.05.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0"/>
                                <w:szCs w:val="20"/>
                              </w:rPr>
                              <w:t>(Воспитательный час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0"/>
                                <w:szCs w:val="20"/>
                              </w:rPr>
                              <w:t>«Живая память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0"/>
                                <w:szCs w:val="20"/>
                              </w:rPr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i/>
                                <w:sz w:val="20"/>
                                <w:szCs w:val="20"/>
                              </w:rPr>
                              <w:t>Валиахметова Г.Ш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22.05.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ПД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«Знай правила движения, как таблицу умноже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Инструктаж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Художественно-эстетическое воспит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«Я и мир прекрасног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Среда 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02.05.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Экскурсия в пар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«Победы».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6.05.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Конкурс рисунков «Огонь – наш друг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Огонь наш враг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Духовно-нравственное воспит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«Я и мир нравственной гармонии»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Чет-верг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10.05.18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Конкурс рисунков на асфальте «Пусть всегда будет солнце».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24.05.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Праздник успехов «Первый класс мы прощаемся с тобой – переходим во второй»</w:t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Экологическое воспит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«Я и мир прир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Пят-ница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04.05.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«В мире рыб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 xml:space="preserve">(Познавательная викторина)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8.05.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«Мы идем в похо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                </w:t>
                            </w: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(Экскурси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25" w:hRule="atLeast"/>
                        </w:trPr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Трудовое воспит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  <w:t>«Я и мой труд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Суббо-та</w:t>
                            </w:r>
                          </w:p>
                        </w:tc>
                        <w:tc>
                          <w:tcPr>
                            <w:tcW w:w="2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12.05.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Экологический суббот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Кружковая ра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26.05.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Конкурс рисунков на асфальте «Здравствуй лето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Кружковая рабо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4">
    <w:name w:val="c4"/>
    <w:qFormat/>
    <w:rPr/>
  </w:style>
  <w:style w:type="character" w:styleId="Artpostheadericon">
    <w:name w:val="art-postheaderic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7:12:00Z</dcterms:created>
  <dc:creator>user</dc:creator>
  <dc:description/>
  <cp:keywords/>
  <dc:language>en-US</dc:language>
  <cp:lastModifiedBy>UseR7</cp:lastModifiedBy>
  <cp:lastPrinted>2015-02-22T15:47:00Z</cp:lastPrinted>
  <dcterms:modified xsi:type="dcterms:W3CDTF">2017-09-12T14:22:00Z</dcterms:modified>
  <cp:revision>86</cp:revision>
  <dc:subject/>
  <dc:title>СЕНТЯБРЬ</dc:title>
</cp:coreProperties>
</file>