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следование речи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еимущественно зукопроизносительной стороны реч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firstLine="7080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ind w:firstLine="7080"/>
        <w:rPr>
          <w:sz w:val="28"/>
          <w:szCs w:val="28"/>
        </w:rPr>
      </w:pPr>
      <w:r>
        <w:rPr>
          <w:sz w:val="28"/>
          <w:szCs w:val="28"/>
        </w:rPr>
        <w:t>Жарёнова О.Ю.</w:t>
      </w:r>
    </w:p>
    <w:p>
      <w:pPr>
        <w:pStyle w:val="Normal"/>
        <w:ind w:firstLine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б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речевой и общей мотор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звучание реч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борч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следование  артикуляционного аппарата: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язык (</w:t>
      </w:r>
      <w:r>
        <w:rPr>
          <w:sz w:val="28"/>
          <w:szCs w:val="28"/>
        </w:rPr>
        <w:t>обычный, массивны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широкий, географический, маленький, длинный, короткий, узкий</w:t>
      </w:r>
      <w:r>
        <w:rPr>
          <w:i/>
          <w:sz w:val="28"/>
          <w:szCs w:val="28"/>
        </w:rPr>
        <w:t xml:space="preserve">);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подвижность языка</w:t>
      </w:r>
      <w:r>
        <w:rPr>
          <w:sz w:val="28"/>
          <w:szCs w:val="28"/>
        </w:rPr>
        <w:t xml:space="preserve"> (подвижность достаточная, с трудом удерживает позу,  недостаточный объем движений, движения неточные, замедленные переходы  с одной артикулемы на другую, идет поиск артикуляционной позы, девиации –отклонение языка в сторону, не удерживает язык лопаткой, тремор – подергивание, изменение цвета; тонус – понижен, повышен, смешанный, норма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- прикус </w:t>
      </w:r>
      <w:r>
        <w:rPr>
          <w:sz w:val="28"/>
          <w:szCs w:val="28"/>
        </w:rPr>
        <w:t>(норма, открытый боковой, открытый передний, перекрестный, ассиметрия прикуса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строение нёба:</w:t>
      </w:r>
      <w:r>
        <w:rPr>
          <w:sz w:val="28"/>
          <w:szCs w:val="28"/>
        </w:rPr>
        <w:t xml:space="preserve"> твёрдое (норма, высокое, узкое, готическое, плоское, укороченное, расщелина, субмукозная щель) и мягкое (норма, укороченное, отсутствует маленький язычок) нёбо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строение зубов:</w:t>
      </w:r>
      <w:r>
        <w:rPr>
          <w:sz w:val="28"/>
          <w:szCs w:val="28"/>
        </w:rPr>
        <w:t xml:space="preserve"> редкие, кривые, мелкие, вне челюстной дуги, крупные, с большими промежутками, отсутствуют резцы, норма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состояние подъязычной уздечки:</w:t>
      </w:r>
      <w:r>
        <w:rPr>
          <w:sz w:val="28"/>
          <w:szCs w:val="28"/>
        </w:rPr>
        <w:t xml:space="preserve"> обычная, короткая, укороченная, спайка с тканями подъязычной  области;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- губы </w:t>
      </w:r>
      <w:r>
        <w:rPr>
          <w:sz w:val="28"/>
          <w:szCs w:val="28"/>
        </w:rPr>
        <w:t xml:space="preserve">(толстые, тонкие, короткие, имеются шрамы, норма); </w:t>
      </w:r>
      <w:r>
        <w:rPr>
          <w:i/>
          <w:sz w:val="28"/>
          <w:szCs w:val="28"/>
        </w:rPr>
        <w:t xml:space="preserve">подвижность губ </w:t>
      </w:r>
      <w:r>
        <w:rPr>
          <w:sz w:val="28"/>
          <w:szCs w:val="28"/>
        </w:rPr>
        <w:t xml:space="preserve">(достаточно подвижные, малоподвижные, не удерживает «улыбку», «трубочку»; тонус повышен, понижен, смешанный, норма); </w:t>
      </w:r>
      <w:r>
        <w:rPr>
          <w:i/>
          <w:sz w:val="28"/>
          <w:szCs w:val="28"/>
        </w:rPr>
        <w:t>саливация</w:t>
      </w:r>
      <w:r>
        <w:rPr>
          <w:sz w:val="28"/>
          <w:szCs w:val="28"/>
        </w:rPr>
        <w:t xml:space="preserve"> (норма, повышенна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упражнений по словесному указанию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Надуть обе щеки одновременно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Надуть щеки по очереди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Вытянуть губы вперед  «трубочкой»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Упереть язык в правую щёку, в левую щёку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Помести язык между верхними зубами и верхней губой.</w:t>
      </w:r>
    </w:p>
    <w:p>
      <w:pPr>
        <w:pStyle w:val="Normal"/>
        <w:ind w:left="1080" w:hanging="371"/>
        <w:rPr>
          <w:sz w:val="28"/>
          <w:szCs w:val="28"/>
        </w:rPr>
      </w:pPr>
      <w:r>
        <w:rPr>
          <w:sz w:val="28"/>
          <w:szCs w:val="28"/>
        </w:rPr>
        <w:t>Упражнение «Иголочка»</w:t>
      </w:r>
    </w:p>
    <w:p>
      <w:pPr>
        <w:pStyle w:val="Normal"/>
        <w:ind w:left="1080" w:hanging="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ли движение по инструкции ребенок не выполняет, то предлагается образец. Все последующие пробы делаются по показу.</w:t>
      </w:r>
    </w:p>
    <w:p>
      <w:pPr>
        <w:pStyle w:val="Web"/>
        <w:spacing w:before="0" w:after="0"/>
        <w:ind w:left="1077" w:hanging="3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Web"/>
        <w:spacing w:before="0" w:after="0"/>
        <w:ind w:left="1077" w:hanging="37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торять движения.</w:t>
      </w:r>
    </w:p>
    <w:p>
      <w:pPr>
        <w:pStyle w:val="Web"/>
        <w:spacing w:before="0" w:after="0"/>
        <w:ind w:left="709" w:hanging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«лопаткой» — широкий распластанный язык лежит на нижней губе, рот приоткрыт.</w:t>
        <w:br/>
        <w:t>Упражнение «маятник» — рот открыт, язык высунут наружу и равномерно передвигается от одного уголка рта к другому.</w:t>
      </w:r>
    </w:p>
    <w:p>
      <w:pPr>
        <w:pStyle w:val="Web"/>
        <w:spacing w:before="0" w:after="0"/>
        <w:ind w:left="709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ачели» — рот открыт, язык поочередно касается то верхней, то нижней губы.</w:t>
        <w:br/>
        <w:t>Чередование движений губами: «улыбка» — «трубочка».</w:t>
      </w:r>
    </w:p>
    <w:p>
      <w:pPr>
        <w:pStyle w:val="Web"/>
        <w:spacing w:before="0" w:after="0"/>
        <w:ind w:left="709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ind w:left="709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Состояние  общей моторики (координированность движений, состояние тонкой моторики, какой рукой предпочитает работать ребенок)</w:t>
      </w:r>
    </w:p>
    <w:p>
      <w:pPr>
        <w:pStyle w:val="Normal"/>
        <w:ind w:left="360" w:hanging="37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следование звукопроизношения</w:t>
      </w:r>
    </w:p>
    <w:p>
      <w:pPr>
        <w:pStyle w:val="Normal"/>
        <w:ind w:left="360" w:hanging="371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использованием речевого и иллюстративного материала (Иншакова О.Б. Альбом для логопеда))</w:t>
      </w:r>
    </w:p>
    <w:p>
      <w:pPr>
        <w:pStyle w:val="Normal"/>
        <w:ind w:left="454" w:hanging="371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ледование произношения звука находящегося в разных позициях</w:t>
      </w:r>
    </w:p>
    <w:p>
      <w:pPr>
        <w:pStyle w:val="Normal"/>
        <w:ind w:hanging="371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чевой материал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обака — маска — нос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ено — косить — высь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Замок — коза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Зима — ваза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Цапля — овца — палец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Шуба — кошка — камыш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Жук — ножи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Щука — вещи — лещ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Чайка — очки —ночь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Рыба — корова — топор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Река — варенье — дверь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Лампа — молоко — пол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Лето — колесо — соль</w:t>
      </w:r>
    </w:p>
    <w:p>
      <w:pPr>
        <w:pStyle w:val="Normal"/>
        <w:ind w:hanging="37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ind w:hanging="37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ативный материал стр. 9 – 58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чале слова 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- в середине слова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- в конце слова</w:t>
      </w:r>
    </w:p>
    <w:p>
      <w:pPr>
        <w:pStyle w:val="Normal"/>
        <w:ind w:left="1080" w:hanging="37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 Обследование фонематического восприятия</w:t>
      </w:r>
    </w:p>
    <w:p>
      <w:pPr>
        <w:pStyle w:val="Normal"/>
        <w:ind w:left="113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использованием иллюстративного матери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фонематического восприятия стр. 61 - 70</w:t>
      </w:r>
    </w:p>
    <w:p>
      <w:pPr>
        <w:pStyle w:val="Normal"/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картинки с заданным звуком. </w:t>
      </w:r>
    </w:p>
    <w:p>
      <w:pPr>
        <w:pStyle w:val="Normal"/>
        <w:ind w:left="108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окажи все картинки, в которых есть звук […]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брать пары картинок к словам паронимам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окажи где лук, а где люк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ребёнку предлагается самостоятельно назвать картинки парам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й материал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-па-ба.                           Да-да-т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-са-за.                            Га-га-к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– том.                        Зайка – сайк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ка – палка.                   Рак – лак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– конь.                       Лук – л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следование слоговой структуры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произношения слов с различной слоговой структурой (с возрастающей сложностью) иллюстративный материал стр. 97 – 124.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й материал: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ворода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ковыжималка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валангист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осипедист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едложениях: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улировщик регулирует дорожное движение.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тоциклист едет на мотоцикле.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опроводчик чинит водопровод.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(на основе пособия Иншаковой О.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ом для логопеда / О.Б. Иншакова. - М.: Гуманитарный издательский центр «Владос», 2005. – 27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4">
    <w:name w:val="Заголовок 4 Знак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19:00Z</dcterms:created>
  <dc:creator>Ольга</dc:creator>
  <dc:description/>
  <cp:keywords/>
  <dc:language>en-US</dc:language>
  <cp:lastModifiedBy>user</cp:lastModifiedBy>
  <dcterms:modified xsi:type="dcterms:W3CDTF">2017-09-30T02:38:00Z</dcterms:modified>
  <cp:revision>3</cp:revision>
  <dc:subject/>
  <dc:title/>
</cp:coreProperties>
</file>