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</w:rPr>
      </w:pPr>
      <w:r>
        <w:rPr>
          <w:rStyle w:val="StrongEmphasis"/>
          <w:b w:val="false"/>
          <w:sz w:val="28"/>
        </w:rPr>
        <w:t xml:space="preserve">           </w:t>
      </w:r>
      <w:r>
        <w:rPr>
          <w:rStyle w:val="StrongEmphasis"/>
          <w:b w:val="false"/>
          <w:sz w:val="28"/>
        </w:rPr>
        <w:t>Методическое объединение учителей естественно-математичекого цикла МКОУ «Садовская СОШ №1» в 2017-2018 учебном году работает по теме:</w:t>
      </w:r>
      <w:r>
        <w:rPr>
          <w:rStyle w:val="StrongEmphasis"/>
          <w:sz w:val="28"/>
        </w:rPr>
        <w:t xml:space="preserve"> </w:t>
      </w:r>
      <w:r>
        <w:rPr/>
        <w:t xml:space="preserve"> </w:t>
      </w:r>
      <w:r>
        <w:rPr>
          <w:b/>
          <w:sz w:val="28"/>
        </w:rPr>
        <w:t>«Внедрение современных образовательных технологий в целях повышения качества образования по предметам естественно-математического цикла в условиях реализации ФГОС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sz w:val="28"/>
        </w:rPr>
        <w:t>Цель работы:</w:t>
      </w:r>
      <w:r>
        <w:rPr/>
        <w:t xml:space="preserve"> </w:t>
      </w:r>
      <w:r>
        <w:rPr>
          <w:sz w:val="28"/>
          <w:szCs w:val="28"/>
        </w:rPr>
        <w:t>«Применение инновационных технологий в учебно-воспитательном процессе, по предметам естественно-математического цикла, как условие улучшения качества обученности учащихся»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</w:rPr>
      </w:pPr>
      <w:r>
        <w:rPr>
          <w:rStyle w:val="StrongEmphasis"/>
          <w:sz w:val="28"/>
        </w:rPr>
        <w:t xml:space="preserve">Основные задачи: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Обеспечить реализацию права каждого учащегося на получение образования в соответствии с его потребностями и возможностями.   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2. Повысить квалификацию педагогов по проблемам: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- переход на новые учебные стандарты (формировать ключевые компетентности обучающихся):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- проектировать образовательное содержание, направленное на формирование у школьников системы ключевых компетенций;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- произвести отбор методов, средств, приемов, технологий, соответствующих новым ФГОС;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- внедрить в практику работы всех учителей МО современные образовательные технологии, направленные на формирование компетентностей обучающихся: технологию развития критического мышления, информационно-коммуникационную технологию, игровые технологии, технологию проблемного обучения,  метод проектов, метод самостоятельной работы;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- накопить дидактический материал, соответствующий новым ФГОС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3.Продолжать работу с одарёнными детьми и организовать целенаправленную работу со слабоуспевающими учащимися через индивидуальные задания, осуществлять психолого-педагогическую поддержку слабоуспевающих учащихся, совершенствовать внеурочную деятельность согласно ФГОС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4.Повысить уровень подготовки учащихся к  ОГЭ и ЕГЭ по предметам физико-математического цикла через внедрение современных образовательных технологий (проектной, исследовательской, ИКТ)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Продолжить работу по совершенствованию педагогического мастерства    учителей, их профессионального уровня посредством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szCs w:val="28"/>
        </w:rPr>
        <w:t>Выступления на заседаниях МО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на педагогических советах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ы по теме самообразования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ворческими отчетам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убликациями в периодической печат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ткрытыми уроками для учителей-предметников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szCs w:val="28"/>
        </w:rPr>
        <w:t>Проведением предметных недель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м на курсах повышения квалификаци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м в конкурсах педагогического мастерств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6.Продолжить работу школы согласно её основной задаче обучения и воспитания, внедрять здоровье сберегающие технологии в УВП.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120" w:after="280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лан заседа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школьного методического объедине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учителей естественно-математического цикла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>2017-2018 учебный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50"/>
        <w:gridCol w:w="819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заседан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8"/>
                <w:szCs w:val="28"/>
              </w:rPr>
              <w:t>Август.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из работы МО и учебной работы за 2016-17 уч.год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ятие плана работы МО на 2017-2018 учебный год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мотрение и о</w:t>
            </w:r>
            <w:r>
              <w:rPr>
                <w:bCs/>
                <w:iCs/>
                <w:color w:val="000000"/>
                <w:sz w:val="28"/>
                <w:szCs w:val="28"/>
              </w:rPr>
              <w:t>бсуждение рабочих программ учителей естественно-математического цикла, элективных курсов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учение нормативных документов, правил ведения школьной документации, ученических тетрадей, периодичность их проверк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зультаты  ГИА  по математике, физике, биологии и химии в 9 и 11 классах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5.  Планирование работы  по самообразованию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Ноябрь.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Тема: «Совершенствование уровня педагогического мастерства учителей естественно-математического цикла их компетентности в условиях обновления содержания образования в соответствии с новыми образовательными стандартами»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.</w:t>
              <w:tab/>
              <w:t>Способы моделирования современного урока в контексте профессиональной деятельности учителя, необходимые для реализации ФГО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. Требования к современному уроку в условиях введения ФГО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.</w:t>
              <w:tab/>
              <w:t>Работа со слабоуспевающими учащимися. Обмен опытом.</w:t>
            </w:r>
          </w:p>
          <w:p>
            <w:pPr>
              <w:pStyle w:val="Normal"/>
              <w:spacing w:lineRule="auto" w:line="276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. Анализ входного мониторинга  по математике в 5-11 классах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5. </w:t>
            </w:r>
            <w:r>
              <w:rPr>
                <w:color w:val="000000"/>
                <w:spacing w:val="-2"/>
                <w:sz w:val="28"/>
                <w:szCs w:val="28"/>
              </w:rPr>
              <w:t>Обсуждение результатов школьного тура предметных олимпиад и составление списков участников на муниципальные  олимпиады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6.  Итоги работы  I четверти и корректировка плана работы на II четверть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8"/>
                <w:szCs w:val="28"/>
              </w:rPr>
              <w:t>Январь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Тема: «Системно-деятельностный подход как главное условие реализации Федерального государственного образовательного стандарт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    </w:t>
            </w:r>
            <w:r>
              <w:rPr>
                <w:rStyle w:val="StrongEmphasis"/>
                <w:b w:val="false"/>
                <w:sz w:val="28"/>
                <w:szCs w:val="28"/>
              </w:rPr>
              <w:t>1. Системно-деятельностный подход в учебно-воспитательном. Доклад по данной теме.</w:t>
            </w:r>
          </w:p>
          <w:p>
            <w:pPr>
              <w:pStyle w:val="Normal"/>
              <w:spacing w:lineRule="auto" w:line="276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2.  </w:t>
            </w:r>
            <w:r>
              <w:rPr>
                <w:sz w:val="28"/>
                <w:szCs w:val="28"/>
              </w:rPr>
              <w:t>Обсуждение нормативно-правовых и инструктивно – методических документов по проведению государственной  итоговой аттестации.</w:t>
            </w:r>
          </w:p>
          <w:p>
            <w:pPr>
              <w:pStyle w:val="Normal"/>
              <w:spacing w:lineRule="auto" w:line="276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. Анализ промежуточного мониторинга  по математике за I полугодие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4. Итоги работы во II четверти и корректировка плана работы на III четверть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8"/>
                <w:szCs w:val="28"/>
              </w:rPr>
              <w:t>Март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Система работы по  подготовке учащихся  9, 11 классов к итоговой аттестации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Анализ тренировочных работ по математике в 9 и 11классах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. Знакомство с нормативно – правовыми  документами по  итоговой аттеста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3.  </w:t>
            </w:r>
            <w:r>
              <w:rPr>
                <w:color w:val="000000"/>
                <w:sz w:val="28"/>
                <w:szCs w:val="28"/>
              </w:rPr>
              <w:t>Круглый стол - «Психологические аспекты слабой успеваемости учащихся». (обмен опытом работы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. Итоги работы в III четверти и корректировка плана работы на IV четвер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8"/>
                <w:szCs w:val="28"/>
              </w:rPr>
              <w:t>Май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Тема: «Результаты деятельности учителей ШМО естественно-математического цикла по совершенствованию образовательного процесс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. Анализ итогов методической работы за текущий учебный год.</w:t>
            </w:r>
          </w:p>
          <w:p>
            <w:pPr>
              <w:pStyle w:val="Normal"/>
              <w:spacing w:lineRule="auto" w:line="276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. Планирование работы МО на 20018-2019 учебный год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.    Анализ успеваемости за II полугодие. Обсуждение проблем и задачи их реализа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4. Отчет ШМО по результатам итоговой аттестации в переводных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    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классах.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5.Проведение итоговой аттестации  в  выпускных классах.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276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сетка работы по меся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531"/>
        <w:gridCol w:w="7045"/>
        <w:gridCol w:w="2551"/>
        <w:gridCol w:w="457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роки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Ответственные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вгуст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зучение учебных программ, проверка наличия учебно-методического обеспечения по предметам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чителя-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метники, руководитель ШМ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вести рабочие  программы в соответствии с Положением </w:t>
            </w:r>
          </w:p>
        </w:tc>
      </w:tr>
      <w:tr>
        <w:trPr>
          <w:trHeight w:val="36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вгуст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Заседание №1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уководитель ШМО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2"/>
              </w:rPr>
              <w:t xml:space="preserve">Протокол </w:t>
            </w:r>
            <w:r>
              <w:rPr>
                <w:color w:val="000000"/>
                <w:spacing w:val="-3"/>
              </w:rPr>
              <w:t xml:space="preserve">заседания. 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вгуст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готовка кабинетов к новому учебному 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чителя-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метники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сти документацию кабинета  в порядок в соответствии с требованиями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течение год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частие в дистанционных конкурсах и олимпиадах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center" w:pos="1105" w:leader="none"/>
              </w:tabs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чителя-</w:t>
            </w:r>
          </w:p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метники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ь участие не менее 5% учащихся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3"/>
              </w:rPr>
              <w:t xml:space="preserve">сентябрь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мониторинг по математике в 5-11 клас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чителя математики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явления уровня обученности за прошлый учебный год.</w:t>
            </w:r>
          </w:p>
        </w:tc>
      </w:tr>
      <w:tr>
        <w:trPr>
          <w:trHeight w:val="78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ентябрь </w:t>
            </w:r>
          </w:p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ктябрь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Подготовка и проведение школьного этапа </w:t>
            </w:r>
            <w:r>
              <w:rPr>
                <w:color w:val="000000"/>
                <w:spacing w:val="-1"/>
              </w:rPr>
              <w:t xml:space="preserve">предметных олимпиад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еля-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едметники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ыявить одаренных детей по предмета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  <w:t>Октябрь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работка плана по проведению недели физической культуры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 xml:space="preserve">2.Составление и утверждение графика </w:t>
            </w:r>
            <w:r>
              <w:rPr>
                <w:spacing w:val="1"/>
              </w:rPr>
              <w:t>взаимо посещения уроков на предметную неделю.</w:t>
            </w:r>
          </w:p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  <w:t>3.Взаимо посещение уро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 физической культуры, руководитель ШМ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ь график посещения уроков и план проведения недели физической культуры.</w:t>
            </w:r>
          </w:p>
          <w:p>
            <w:pPr>
              <w:pStyle w:val="Normal"/>
              <w:snapToGrid w:val="false"/>
              <w:rPr/>
            </w:pPr>
            <w:r>
              <w:rPr/>
              <w:t>Посетить не менее двух уроков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3"/>
              </w:rPr>
              <w:t>Заседание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уководитель ШМО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2"/>
              </w:rPr>
              <w:t xml:space="preserve">Протокол </w:t>
            </w:r>
            <w:r>
              <w:rPr>
                <w:color w:val="000000"/>
                <w:spacing w:val="-3"/>
              </w:rPr>
              <w:t xml:space="preserve">заседания. 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ябрь-декабрь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2"/>
              </w:rPr>
              <w:t>Муниципальный этап  предметных</w:t>
            </w:r>
            <w:r>
              <w:rPr/>
              <w:t xml:space="preserve">  </w:t>
            </w:r>
            <w:r>
              <w:rPr>
                <w:color w:val="000000"/>
                <w:spacing w:val="-2"/>
              </w:rPr>
              <w:t>олимпиад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center" w:pos="1105" w:leader="none"/>
              </w:tabs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чителя-</w:t>
            </w:r>
          </w:p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метники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дготовка к районной научно – практической конферен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предметники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 не менее 1 работы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4"/>
              </w:rPr>
              <w:t>декабрь.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ные ОГЭ в 9 классе, ЕГЭ в 11 класс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center" w:pos="1105" w:leader="none"/>
              </w:tabs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чителя-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метники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анализ   и наметить план дальнейшей  работы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Декабрь 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ежуточный мониторинг по математике в 5-11 клас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center" w:pos="1105" w:leader="none"/>
              </w:tabs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чителя математики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явление уровня обученности по итогам первого полугод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-январь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мощь учащимся в выборе предмета для сдачи ОГЭ, ЕГЭ.</w:t>
            </w:r>
          </w:p>
          <w:p>
            <w:pPr>
              <w:pStyle w:val="Normal"/>
              <w:rPr/>
            </w:pPr>
            <w:r>
              <w:rPr/>
              <w:t>Обсуждение КИМов по естественнонаучным предметам, обучение правильному выполнению заданий ОГЭ и ЕГЭ по предметам.</w:t>
            </w:r>
            <w:r>
              <w:rPr>
                <w:color w:val="000000"/>
                <w:spacing w:val="-1"/>
              </w:rPr>
              <w:t xml:space="preserve"> Заполнение полей регистрации на бланках ответов. Подготовка учащихся к итоговой аттес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график консультац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кабрь 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работка плана по проведению недели технологии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 xml:space="preserve">2.Составление и утверждение графика </w:t>
            </w:r>
            <w:r>
              <w:rPr>
                <w:spacing w:val="1"/>
              </w:rPr>
              <w:t>взаимо посещения уроков на предметную неделю.</w:t>
            </w:r>
          </w:p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  <w:t>3.Взаимо посещение уро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 технологии, руководитель ШМ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ь график посещения уроков и план проведения недели технологии.</w:t>
            </w:r>
          </w:p>
          <w:p>
            <w:pPr>
              <w:pStyle w:val="Normal"/>
              <w:snapToGrid w:val="false"/>
              <w:rPr/>
            </w:pPr>
            <w:r>
              <w:rPr/>
              <w:t>Посетить не менее двух уроков.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Заседание №3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уководитель ШМО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2"/>
              </w:rPr>
              <w:t xml:space="preserve">Протокол </w:t>
            </w:r>
            <w:r>
              <w:rPr>
                <w:color w:val="000000"/>
                <w:spacing w:val="-3"/>
              </w:rPr>
              <w:t xml:space="preserve">заседания. 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61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-апрель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материалов для промежуточной  итоговой аттестации по предмет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center" w:pos="1105" w:leader="none"/>
              </w:tabs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чителя-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метники, руководитель ШМ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 контрольные работы, тесты по предметам</w:t>
            </w:r>
          </w:p>
        </w:tc>
      </w:tr>
      <w:tr>
        <w:trPr>
          <w:trHeight w:val="61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рт 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работка плана по проведению недели математики, физики и информатики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1"/>
              </w:rPr>
              <w:t xml:space="preserve">2.Составление и утверждение графика </w:t>
            </w:r>
            <w:r>
              <w:rPr>
                <w:color w:val="000000"/>
                <w:spacing w:val="1"/>
              </w:rPr>
              <w:t>взаимо посещения уроков на предметную неделю.</w:t>
            </w:r>
          </w:p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.Взаимо посещение уро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– предметники, руководитель ШМ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ь график посещения уроков и план проведения недели математики, физики и информатик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осетить не менее двух уроков.</w:t>
            </w:r>
          </w:p>
        </w:tc>
      </w:tr>
      <w:tr>
        <w:trPr>
          <w:trHeight w:val="61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рт 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Заседание №4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уководитель ШМО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2"/>
              </w:rPr>
              <w:t xml:space="preserve">Протокол </w:t>
            </w:r>
            <w:r>
              <w:rPr>
                <w:color w:val="000000"/>
                <w:spacing w:val="-3"/>
              </w:rPr>
              <w:t xml:space="preserve">заседания. 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85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петиционных ОГЭ и ЕГЭ по предметам естественнонаучного цик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center" w:pos="1105" w:leader="none"/>
              </w:tabs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чителя-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метники, руководитель ШМ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итоги ГИА</w:t>
            </w:r>
          </w:p>
        </w:tc>
      </w:tr>
      <w:tr>
        <w:trPr>
          <w:trHeight w:val="85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прель 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работка плана по проведению недели химии и биологии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1"/>
              </w:rPr>
              <w:t xml:space="preserve">2.Составление и утверждение графика </w:t>
            </w:r>
            <w:r>
              <w:rPr>
                <w:color w:val="000000"/>
                <w:spacing w:val="1"/>
              </w:rPr>
              <w:t>взаимо посещения уроков на предметную неделю.</w:t>
            </w:r>
          </w:p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.Взаимо посещение уро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– предметники, руководитель ШМ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ь график посещения уроков и план проведения недели химии и биологии.</w:t>
            </w:r>
          </w:p>
          <w:p>
            <w:pPr>
              <w:pStyle w:val="Normal"/>
              <w:snapToGrid w:val="false"/>
              <w:rPr/>
            </w:pPr>
            <w:r>
              <w:rPr/>
              <w:t>Посетить не менее двух уроков.</w:t>
            </w:r>
          </w:p>
        </w:tc>
      </w:tr>
      <w:tr>
        <w:trPr>
          <w:trHeight w:val="11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й 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ходной мониторинг по математике в 5-8 классах, промежуточная аттестация в 10 класс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еля-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едметники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явление уровня обученности по итогам года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Заседание № 5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уководитель ШМО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2"/>
              </w:rPr>
              <w:t xml:space="preserve">Протокол </w:t>
            </w:r>
            <w:r>
              <w:rPr>
                <w:color w:val="000000"/>
                <w:spacing w:val="-3"/>
              </w:rPr>
              <w:t xml:space="preserve">заседания. 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/>
              <w:t>Проведение консультации и индивидуальных занятий для слабоуспевающих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еля-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pacing w:val="-5"/>
              </w:rPr>
              <w:t>предметники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иквидация пробелов в знаниях учащихс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оводить обсуждение методических новинок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– предметники, руководитель ШМ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казывать методическую помощь коллегам по вопросам ЕГЭ, ГИ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– предметники, руководитель ШМ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отрудничество с учителями-предметниками других школ по вопросам ЕГЭ, ГИ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– предметники, руководитель ШМ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бсуждение новых нормативно-правовых и инструктивно – методических документов по проведению итоговой аттестации в форме ЕГЭ, ОГЭ и по материалам  ЕГЭ, ОГЭ (по мере их поступления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– предметники, руководитель ШМ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участия в заочных интеллектуальных олимпиад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– предметники, руководитель ШМ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профессиональных затруднений и информационных потребностей уч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итель ШМ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/>
              <w:t>Курсовая подгот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– предметники, руководитель ШМ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сещение мероприятий разн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– предметники, руководитель ШМ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прохождения аттестации педагогическими работник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4"/>
        <w:gridCol w:w="1252"/>
        <w:gridCol w:w="2010"/>
        <w:gridCol w:w="1605"/>
        <w:gridCol w:w="21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своения К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охождения следующей аттест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Наталья Виктор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чко Жанна Геннадь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ая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Е</w:t>
            </w:r>
            <w:bookmarkStart w:id="0" w:name="_GoBack"/>
            <w:bookmarkEnd w:id="0"/>
            <w:r>
              <w:rPr>
                <w:sz w:val="28"/>
                <w:szCs w:val="28"/>
              </w:rPr>
              <w:t>катерина Валери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-организато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ёва Евгения Владимир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ки</w:t>
            </w:r>
            <w:r>
              <w:rPr>
                <w:sz w:val="28"/>
                <w:szCs w:val="28"/>
                <w:lang w:val="en-US"/>
              </w:rPr>
              <w:t xml:space="preserve"> 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ев Юрий владими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технолог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ов Яков Эрдни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 и биолог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Ольга Никола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форматики и ИКТ, технолог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лакова Светлана Никола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рохождения аттестации педагогическими работник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7-2018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336"/>
        <w:gridCol w:w="1908"/>
        <w:gridCol w:w="2068"/>
        <w:gridCol w:w="253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хождения аттестаци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ая категория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Наталья Викто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  2017 г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графи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хождения курсовой подготовки педагогическими работник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70"/>
        <w:gridCol w:w="2408"/>
        <w:gridCol w:w="2131"/>
        <w:gridCol w:w="1948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охождения курсовой подготов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сроки прохождения курсовой подготовк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Наталья Виктор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Евгения Владимир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,20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чко Жанна Геннадье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, 2016, 20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Екатерина Валерие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ОБ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ев Юрий Владимирович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технолог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Ольга Николае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форматики и ИКТ, технолог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ов Яков Эрдниевич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 и биолог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лакова Светлана Николае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ршенствова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дагогического     мастерст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5103"/>
        <w:gridCol w:w="1507"/>
        <w:gridCol w:w="17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И 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само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</w:t>
            </w:r>
          </w:p>
          <w:p>
            <w:pPr>
              <w:pStyle w:val="Normal"/>
              <w:rPr/>
            </w:pPr>
            <w:r>
              <w:rPr/>
              <w:t>представления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 А Т Е М А Т И К А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орцова Н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 компетентностного подхода в обучении математике, способствующего развитию личн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очко Ж.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КТ на уроках математи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 И З И К 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омарева Е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терактивных  технологий  на уроках физики как условие обеспечения современного качества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ФОРМАТИКА И ИК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Кравченко</w:t>
            </w:r>
            <w:r>
              <w:rPr>
                <w:b/>
                <w:shd w:fill="FDE9D9" w:val="clear"/>
              </w:rPr>
              <w:t xml:space="preserve"> </w:t>
            </w:r>
            <w:r>
              <w:rPr>
                <w:b/>
                <w:shd w:fill="FFFFFF" w:val="clear"/>
              </w:rPr>
              <w:t>О.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овременных методов обучения в преподавании информати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 данных о творчески работающих учител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412"/>
        <w:gridCol w:w="481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подаваемый предмет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Наталья Виктор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чко Жанна Геннад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омарева Евгения Владимиров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едагогических потребност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313"/>
        <w:gridCol w:w="2632"/>
        <w:gridCol w:w="428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ител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подаваемый предмет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дагогические потребности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42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редметных недель в шк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33"/>
        <w:gridCol w:w="2636"/>
        <w:gridCol w:w="254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ая недел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рные сроки проведения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ответственны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да науки Калмык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ШМ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ая неделя по математике, физике и информатике ИКТ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неделя мар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чко Ж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Е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О.Н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ая неделя по химии и биолог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апрел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Н.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рсенов Я.Э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с молодыми  специалис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формировать профессиональные умения  и навыки ля успешного применения на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ь содержание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знакомить с методами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сти диагностику успешности работы молодого учителя, используя анк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"/>
        <w:gridCol w:w="2303"/>
        <w:gridCol w:w="2551"/>
        <w:gridCol w:w="2268"/>
        <w:gridCol w:w="2410"/>
      </w:tblGrid>
      <w:tr>
        <w:trPr>
          <w:trHeight w:val="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135" w:firstLine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2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>
          <w:trHeight w:val="32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еседование с молодыми специалистами «Правила внутреннего распорядка и режим рабо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молодых специалиста  с целью оказания  методической помощ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о ведении школьной докум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оценивания знаний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 молодыми специалистами  родительских собраний у наставника, их анализ Посещение уроков молодых специалистов с целью оказания  методической помощ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для молодых специалистов «Планирование учебного материала: тематическое и поурочное планирова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работы на уроке. Система опроса обучающихс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исследование «Диагностика профессионального уровня  педагогического коллекти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нкетирование молодых учителей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бота над выбором  темы по самообразованию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>
          <w:trHeight w:val="19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«Современный урок и его анали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школьной документ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бота с тетрадями, дневниками, личными делами учащих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роков молодого специалиста учителем – наставником с целью оказания ему методическ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беседование с молодыми специалистами по оформлению отчетной документации по итога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етверти</w:t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отчета о происхождении учебной програм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с молодыми специалистами по оформлению отчетно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молодых специалистов с целью оказания  методической помощ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: Анализ и самоанализ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для молодых специалистов «Планирование учебного материала: тематическое и поурочное планирова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молодых специалистов с целью оказания  методической помощи.</w:t>
            </w:r>
          </w:p>
        </w:tc>
      </w:tr>
      <w:tr>
        <w:trPr>
          <w:trHeight w:val="1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>
          <w:trHeight w:val="1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характеристики уче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комфортности молодого учителя в пед. коллектив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по подготовке самоанализа открытых уро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молодыми специалистами уроков педагога -настав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екты профессиональной учебной деятельности учителя и классного руководител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уроков с использованием здоровье сберегающих технолог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молодых специалистов.</w:t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сти диагностику успешности работы молодого специалиста. Практическое занятие «Психолого -  педагогический подход к учащимся, предупреждение педагогической запущ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ение в работе информационных технолог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молодыми специалистами уроков педагога -настав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молодых специалистов о работе по теме самообразо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молодых специалистов с целью оказания  методической помощ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помощь в подготовке открытого урока в рамках школ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Методы активизации познавательной деятельности учащих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молодых специалистов с целью оказания  методической помощи, их анали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«Изучение уровня воспитанности учащихся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щение молодыми специалистами уроков педагога - наставника</w:t>
            </w:r>
          </w:p>
        </w:tc>
      </w:tr>
      <w:tr>
        <w:trPr>
          <w:trHeight w:val="34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>
          <w:trHeight w:val="247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помощь в подготовке открытого урока в рамках шко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уроки молодых специалис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классных часов у молодых специалистов, их анали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уроков молодых специалистов с целью оказания  методической помощи, их анализ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комфортности молодого учителя в пед. коллекти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«Инновационные процессы в обучении. Новые образовательные технологии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>
          <w:trHeight w:val="3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Правила работы с личными делами учащихс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«Планирование урока. Самоанализ урока. Работа по организации повторе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молодых специалистов с целью оказания  методической помощи, их анали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ителя – наставника о работе с молодыми специалист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пень выраженности личностных качеств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>
          <w:trHeight w:val="3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помощь составлении планирования на новый учебный 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формированности  организационных и коммуникативных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актическое занятие </w:t>
            </w:r>
            <w:r>
              <w:rPr>
                <w:sz w:val="22"/>
                <w:szCs w:val="22"/>
              </w:rPr>
              <w:t>«Методика организации итогового повторения. Формы и методы определения уровня ЗУН учащихся и сравнительного анали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по итогам работы года (успеваемость, качество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чебных программ и их анализ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помощь в оформлении журналов, выставлении итоговых оц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42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 Unicode MS" w:hAnsi="Arial Unicode MS" w:eastAsia="Times New Roman" w:cs="Arial Unicode M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Arial Unicode MS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ejaVu Sans;Times New Roman" w:cs="DejaVu Sans;Times New Roman"/>
      <w:kern w:val="2"/>
      <w:lang w:eastAsia="zh-CN" w:bidi="hi-IN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35:00Z</dcterms:created>
  <dc:creator>Антон</dc:creator>
  <dc:description/>
  <cp:keywords/>
  <dc:language>en-US</dc:language>
  <cp:lastModifiedBy>Антон</cp:lastModifiedBy>
  <dcterms:modified xsi:type="dcterms:W3CDTF">2017-09-30T16:24:00Z</dcterms:modified>
  <cp:revision>37</cp:revision>
  <dc:subject/>
  <dc:title/>
</cp:coreProperties>
</file>