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КАЗЁННОЕ ОБЩЕОБРАЗОВАТЕЛЬНОЕ УЧРЕЖДЕНИЕ</w:t>
        <w:br/>
        <w:t xml:space="preserve">           «САДОВСКАЯ СРЕДНЯЯ ОБЩЕОБРАЗОВАТЕЛЬНАЯ ШКОЛА №1»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955</wp:posOffset>
                </wp:positionH>
                <wp:positionV relativeFrom="paragraph">
                  <wp:posOffset>47625</wp:posOffset>
                </wp:positionV>
                <wp:extent cx="6834505" cy="1218565"/>
                <wp:effectExtent l="5080" t="5080" r="5080" b="508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4600" cy="1218600"/>
                          <a:chOff x="0" y="0"/>
                          <a:chExt cx="6834600" cy="121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32720" cy="12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водитель ШМО  _______________________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 № ____</w:t>
                              </w:r>
                            </w:p>
                            <w:p>
                              <w:pPr>
                                <w:tabs>
                                  <w:tab w:val="left" w:pos="928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«____»_________2017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0"/>
                            <a:ext cx="2350080" cy="12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9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СОГЛАСОВАНО</w:t>
                              </w:r>
                            </w:p>
                            <w:p>
                              <w:pPr>
                                <w:tabs>
                                  <w:tab w:val="left" w:pos="19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9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директора по ВР</w:t>
                              </w:r>
                            </w:p>
                            <w:p>
                              <w:pPr>
                                <w:tabs>
                                  <w:tab w:val="left" w:pos="19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___________.</w:t>
                              </w:r>
                            </w:p>
                            <w:p>
                              <w:pPr>
                                <w:tabs>
                                  <w:tab w:val="left" w:pos="1980" w:leader="none"/>
                                  <w:tab w:val="left" w:pos="928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___»____________2017 г.</w:t>
                              </w:r>
                            </w:p>
                            <w:p>
                              <w:pPr>
                                <w:tabs>
                                  <w:tab w:val="left" w:pos="19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2800" y="0"/>
                            <a:ext cx="2251800" cy="12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28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УТВЕРЖДАЮ</w:t>
                              </w:r>
                            </w:p>
                            <w:p>
                              <w:pPr>
                                <w:tabs>
                                  <w:tab w:val="left" w:pos="928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МКОУ «Садовская СОШ №1»</w:t>
                              </w:r>
                            </w:p>
                            <w:p>
                              <w:pPr>
                                <w:tabs>
                                  <w:tab w:val="left" w:pos="928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__________ </w:t>
                              </w:r>
                            </w:p>
                            <w:p>
                              <w:pPr>
                                <w:tabs>
                                  <w:tab w:val="left" w:pos="928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аз №     «__»____  2017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11.65pt;margin-top:3.75pt;width:538.15pt;height:95.95pt" coordorigin="-233,75" coordsize="10763,19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33;top:75;width:3515;height:1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водитель ШМО  _______________________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 № ____</w:t>
                        </w:r>
                      </w:p>
                      <w:p>
                        <w:pPr>
                          <w:tabs>
                            <w:tab w:val="left" w:pos="928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«____»_________2017 г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2;top:75;width:3700;height:19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9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СОГЛАСОВАНО</w:t>
                        </w:r>
                      </w:p>
                      <w:p>
                        <w:pPr>
                          <w:tabs>
                            <w:tab w:val="left" w:pos="19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9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директора по ВР</w:t>
                        </w:r>
                      </w:p>
                      <w:p>
                        <w:pPr>
                          <w:tabs>
                            <w:tab w:val="left" w:pos="19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___________.</w:t>
                        </w:r>
                      </w:p>
                      <w:p>
                        <w:pPr>
                          <w:tabs>
                            <w:tab w:val="left" w:pos="1980" w:leader="none"/>
                            <w:tab w:val="left" w:pos="928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___»____________2017 г.</w:t>
                        </w:r>
                      </w:p>
                      <w:p>
                        <w:pPr>
                          <w:tabs>
                            <w:tab w:val="left" w:pos="19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4;top:75;width:3545;height:19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928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УТВЕРЖДАЮ</w:t>
                        </w:r>
                      </w:p>
                      <w:p>
                        <w:pPr>
                          <w:tabs>
                            <w:tab w:val="left" w:pos="928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МКОУ «Садовская СОШ №1»</w:t>
                        </w:r>
                      </w:p>
                      <w:p>
                        <w:pPr>
                          <w:tabs>
                            <w:tab w:val="left" w:pos="928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__________ </w:t>
                        </w:r>
                      </w:p>
                      <w:p>
                        <w:pPr>
                          <w:tabs>
                            <w:tab w:val="left" w:pos="928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аз №     «__»____  2017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воспитательной работ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9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17-2018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классный руководитель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Скворцова Н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Садов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 г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и: 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должить воспитательную работу по саморазвитию и самосовершенствованию.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учить общим приемам в области межличностных отношений учащихся класса.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одолжить воспитательную работу по саморазвитию и самосовершенствованию.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учить общим приемам в области межличностных отношений учащихся класса.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 Подготовка  учащихся  к  самостоятельной  жизни,  воспитание  Человека  и Гражданина умеющего адаптироваться в современном мире. Способного найти свое место в нем, самостоятельно принимать решения, выражать свое мнение, творчески мыслить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познавательного интереса старшеклассников, поддержание интереса к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е, уверенности в значимости высокого уровня знаний; 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овершенствование условий для развития потребностей в самопознании,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воспитании, саморазвитии и самоопределении на основе нравственных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ностей и ведущих жизненных ориентиров; 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развитие познавательного интереса старшеклассников, поддержание интереса к учебе, уверенности в значимости высокого уровня знаний; </w:t>
      </w:r>
    </w:p>
    <w:p>
      <w:pPr>
        <w:pStyle w:val="Normal"/>
        <w:shd w:fill="FFFFFF" w:val="clear"/>
        <w:spacing w:lineRule="atLeast" w:line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Гражданина,  умеющего  адаптироваться  в  современном  мире,    способного  найти  свое </w:t>
      </w:r>
    </w:p>
    <w:p>
      <w:pPr>
        <w:pStyle w:val="Normal"/>
        <w:shd w:fill="FFFFFF" w:val="clear"/>
        <w:spacing w:lineRule="atLeast" w:line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место  в  нем,  самостоятельно  принимать  решения,  выражать  свое  мнение,  творчески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слить.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азвитие познавательного интереса старшеклассников, поддержание интереса к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е, уверенности в значимости высокого уровня знаний; 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совершенствование условий для развития потребностей в самопознании, самовоспитании, саморазвитии и самоопределении на основе нравственных ценностей и ведущих жизненных ориентиров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оспитание гражданственности и приобщение к духовным ценностям своего Отечества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формирование понимания учеником своего места в жизни, в семье, своего предназначения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плочение класса в единый, дружный коллектив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вышение уровня воспитанности и культуры поведения учащихся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оспитание сознательного отношения к учению, развитие познавательных интересов обучающихся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- укрепление связи: семья –</w:t>
      </w:r>
      <w:r>
        <w:rPr>
          <w:rStyle w:val="Ff3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школа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ланирование  работы  с класс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-2018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3025"/>
      </w:tblGrid>
      <w:tr>
        <w:trPr>
          <w:trHeight w:val="5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е </w:t>
            </w:r>
          </w:p>
        </w:tc>
      </w:tr>
      <w:tr>
        <w:trPr>
          <w:trHeight w:val="4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сбор учащихс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личных дел учащихс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органов самоуправлени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журства в класс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нешнего вида учащихс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невников учащихс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паздывающими учащимис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 работа с учащимися и их родителям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.уборка кабин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невнико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рук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 классного журнала по итогам четверт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рук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осещения занятий учащихс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 с учителями-предметникам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нешнего вида учащихс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нешним видом учащихс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с родительским активом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классного журнала по итогам четверт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уроков в 9 класс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невнико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 с учащимися и их родителям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нешнего вида учащихс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ителями-предметникам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журств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рганами самоуправлени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невнико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нешнего вида учащихс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паздывающими учащимис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нешнего вида учащихс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классного журнала по итогам четверт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 с учащимися и их родителям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с родительским активом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невнико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уроков в 9 класс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невнико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классного журнала по итогам четверти и год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е аттестато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ланирование по направлениям воспита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-2018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600"/>
        <w:gridCol w:w="1560"/>
        <w:gridCol w:w="2256"/>
      </w:tblGrid>
      <w:tr>
        <w:trPr>
          <w:trHeight w:val="271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воспитательной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вед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</w:tc>
      </w:tr>
      <w:tr>
        <w:trPr>
          <w:trHeight w:val="93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о – патриотическое воспит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ТД «Первый звонок»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2) Всероссийский открытый урок профессиональной навигации «ПроеКТОриЯ». 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.Мероприятия, посвященные Дню солидарности (по план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.Декада, посвященная Дню национальной письм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Участие в м</w:t>
            </w:r>
            <w:r>
              <w:rPr>
                <w:sz w:val="20"/>
                <w:szCs w:val="20"/>
                <w:lang w:eastAsia="en-US"/>
              </w:rPr>
              <w:t>ероприятиях посвященных Дню воинской славы.  205 лет Бородинскому сраж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н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н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ен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4 сен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ентябр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, учитель калмыцк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, учитель истории</w:t>
            </w:r>
          </w:p>
        </w:tc>
      </w:tr>
      <w:tr>
        <w:trPr>
          <w:trHeight w:val="271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 – нравственное воспит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ТД «Золотая осен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 участие в муниципальном конкурсе-пленере «Палитра осе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 сентябр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ое развит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готовка к участию в предметных олимпиад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ень финансовой грамо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сен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ентябр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-предметни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>
          <w:trHeight w:val="67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 – оздоровительное воспит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ТД Трудовой дес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Участие в районных соревнованиях по футболу, легкой атлетике, турнире по шахмат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Месячник «Здоровья»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уроки здоровь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онкурс рисунков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ыставка книг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онкурс сочинений: «Компьютер – за и проти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спортивные соревнования: «В здоровом теле – здоровый дух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Мероприятия, посвященные Дню трезв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День Здоровь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6)Малая Джангари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7)Мероприятия посвященные всемирному дню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неделя сен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сен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сен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 сен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7 сентябр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ь физ.культур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рористическое просве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ренировочные учения  по правилам поведения при проявлениях терроризма и других криминальных действий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.Мероприятия, посвященные Дню солидарности (по план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-организатор ОБ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ая раб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Учения по эвакуации при пожаре и других чрезвычайных ситуация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частие в профилактической операции «Внимание, дети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еделя без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Инструктажи по пожарной безопасности, По профилактике ДДТТ, электро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-организатор ОБ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ыборы органов самоупр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сен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урочная  деятель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бор сведений о занятости учащихся во внеурочное врем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сентябр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1430"/>
        <w:gridCol w:w="2268"/>
      </w:tblGrid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воспитательной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</w:tc>
      </w:tr>
      <w:tr>
        <w:trPr>
          <w:trHeight w:val="7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о – патриотическое воспит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л. часы «Движение к взаимопониманию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Участие в акции «Забот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неделя ок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 – нравственное воспит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ТД День Учителя (самоуправление, концерт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 участие в муниципальном конкурсе «Зеркало природы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КТД «Праздник осе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Осенний Ба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к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ок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нед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. руковод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Участие в предметных олимпиадах школьного и муниципального 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участие в краеведческой научно-практической конференции «Бичкн Торскм», Конкурсе «Степная антилоп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– предметни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</w:tc>
      </w:tr>
      <w:tr>
        <w:trPr>
          <w:trHeight w:val="11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 – оздоровительное воспит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«Школа выжив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частие в районных соревнованиях по волейболу, легкой атлетике, турнире по настольному теннис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ок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рористическое просвещ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во встречах с представителями силовых ведомст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суиц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кция «Калмыкия против наркотик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иагностика уровня воспитан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акция «Дети - за безопасный газ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-организатор ОБЖ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онкурс «Лучший классный уголок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1417"/>
        <w:gridCol w:w="2268"/>
      </w:tblGrid>
      <w:tr>
        <w:trPr>
          <w:trHeight w:val="1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правление воспитательн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</w:tc>
      </w:tr>
      <w:tr>
        <w:trPr>
          <w:trHeight w:val="11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о – патриотическое воспит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лассные часы на тему «Толерантность – дорога к мир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лассные часы, беседы, посвященные </w:t>
            </w:r>
            <w:r>
              <w:rPr>
                <w:color w:val="000000"/>
                <w:sz w:val="20"/>
                <w:szCs w:val="20"/>
                <w:shd w:fill="FFFFFF" w:val="clear"/>
              </w:rPr>
              <w:t>годовщине со Дня снятия блокады Ленинг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15 но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 – нравственное воспит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ТД  «День матер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нкурс плакатов «Мы за здоровый образ жиз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онкурс рисунков «Спорт в моей жиз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Проведение Недели толеран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но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Участие в школьных предметных олимпиадах по биологии,  психологии, обществознанию, математике, хим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нкурс чтецов «Путешествие в мир эпоса и были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но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– предметники, классный руководитель</w:t>
            </w:r>
          </w:p>
        </w:tc>
      </w:tr>
      <w:tr>
        <w:trPr>
          <w:trHeight w:val="1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 – оздоровительное воспит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ТД «Мы -  за здоровый образ жизни!», посвященное Международному  дню отказа от кур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Организация участия в  Акции «Спорт вместо наркот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но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ь физической культур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рористическое просвещ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ренировочные учения  по правилам поведения при проявлениях терроризма и других криминальных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-организатор ОБ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ероприятия по безопасности обучающихся в сети Интер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Месячник профилактики правонаруш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Организация дежурства  в каби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ТД «Я – гражданин Калмыкии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урочная деятель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леживание  посещаемости обучающимися  творческих объединений в учреждениях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3247"/>
        <w:gridCol w:w="1495"/>
        <w:gridCol w:w="2299"/>
      </w:tblGrid>
      <w:tr>
        <w:trPr>
          <w:trHeight w:val="9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воспитательной работ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вед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</w:tc>
      </w:tr>
      <w:tr>
        <w:trPr>
          <w:trHeight w:val="9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о – патриотическое воспитание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День памят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акция «Желтая ленто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ТД «Зул – праздник надежд и пожела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нкурс творческих работ обучающихся по теме: «Учимся жить в многоликом мире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Конкурс чтецов «День памяти и скорби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дека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 калмыцк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</w:tc>
      </w:tr>
      <w:tr>
        <w:trPr>
          <w:trHeight w:val="9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 – нравственное воспитан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ТД «Путешествие в новогоднюю сказк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ТД Бал-маскар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онкурс  творческих работ «13 лет, 13 дн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Мастерская Деда Мороза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sz w:val="20"/>
                <w:szCs w:val="20"/>
              </w:rPr>
              <w:t>-конкурс поделок и рисун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курс новогодних плакат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дека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ека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ое развит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Участие в муниципальном этапе предметных олимпи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частие в школьных предметных олимпиадах по географии, информатике, истории, литературе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, классный руководитель.</w:t>
            </w:r>
          </w:p>
        </w:tc>
      </w:tr>
      <w:tr>
        <w:trPr>
          <w:trHeight w:val="9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 – оздоровительное воспитан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оревнования по ОФ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роки здоровья «Не отнимай у себя завтра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дека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ка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.</w:t>
            </w:r>
          </w:p>
        </w:tc>
      </w:tr>
      <w:tr>
        <w:trPr>
          <w:trHeight w:val="73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рористическое просвещен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 с представителями силовых ведом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«Твоя безопасность в твоих руках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</w:tc>
      </w:tr>
      <w:tr>
        <w:trPr>
          <w:trHeight w:val="73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ая работ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еделя здоровь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1593"/>
        <w:gridCol w:w="2246"/>
      </w:tblGrid>
      <w:tr>
        <w:trPr>
          <w:trHeight w:val="5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воспитательной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вед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</w:tc>
      </w:tr>
      <w:tr>
        <w:trPr>
          <w:trHeight w:val="8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о – патриотическое воспит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ный час «Выбор профессии – важный шаг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 неделя янв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 – нравственное воспит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ТД «День учен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еделя «Музей и де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Фотоконкурс «Ты мне нужен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янв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4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частие во Всероссийских молодежных  предметных чемпионатах по английскому языку, русскому языку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, учителя-предметники.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  – оздоровительное воспит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ТД Зимний день здоров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неделя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рористическое просвещ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онкурс рисунков и плакатов на тему: «Молодежь — ЗА культуру мира, ПРОТИВ терроризм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Беседы об ответственности подростков за участие в неформальных объединениях экстремистской направл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ЗО</w:t>
            </w:r>
          </w:p>
        </w:tc>
      </w:tr>
      <w:tr>
        <w:trPr>
          <w:trHeight w:val="1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и по пожарной без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Вредные привычки и как с ними бороться», встреча с наркологом в целях профилактики алкоголизма, курения и наркомани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урочная деятель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списков обучающихся посещающих творческие объединения в учреждениях дополните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1559"/>
        <w:gridCol w:w="2374"/>
      </w:tblGrid>
      <w:tr>
        <w:trPr>
          <w:trHeight w:val="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воспитательной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вед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</w:tc>
      </w:tr>
      <w:tr>
        <w:trPr>
          <w:trHeight w:val="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о – патриотическое воспит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лассные часы, утренники с приглашением пап, дедушек, беседы, конкурсы, посвященные Дню Защитника Отече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Мероприятия, посвященные Ца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ан С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Деловая игра «Защити себ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Военно-спортивная игра «Есть такая профессия – Родину защища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онкурс рисунков «Есть такая профессия – Родину защища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Месячник патриотического восп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2 февра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февра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ь истори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 – нравственное воспит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ень святого Валентина. Организация работы  школьной поч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Тематические классные часы «Что такое права человека и как ими пользовать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онкурс «Хищные птиц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февра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неделя февра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февра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й руководитель учитель право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Участие во Всероссийских молодежных  предметных чемпионатах по физике. Правоведению, эконом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Декада науки, Декада калмыцк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онференция «Первые шаги в наук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– предметники, кл.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 – оздоровительное воспит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ТД «А ну-ка, парни!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Соревнования по стрельбе из пневмонического оруж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фестиваль комплекс ГТ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теннисный  турнир «Подвигу прадедов , посвящается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феврал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ный руководит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рористическое просвещ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кции  «Скажи экстремизму — НЕТ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Участие в мероприятиях ко Дню Защитник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течества</w:t>
            </w:r>
            <w:r>
              <w:rPr/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дежурство в кабине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) Судейство при проведении теннисного турн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</w:rPr>
              <w:t>е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225"/>
        <w:gridCol w:w="1547"/>
        <w:gridCol w:w="2090"/>
      </w:tblGrid>
      <w:tr>
        <w:trPr>
          <w:trHeight w:val="68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воспитательной работ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вед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</w:tc>
      </w:tr>
      <w:tr>
        <w:trPr>
          <w:trHeight w:val="10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о – патриотическое воспитание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Тематические классные часы «Человек и зак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здравления мам, бабушек с 8 Марта на утренниках, концертах, классных часах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ма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 мар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84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 – нравственное воспита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КТД «А ну-ка, девушки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55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ое развит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частие в молодежных предметных чемпионатах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.</w:t>
            </w:r>
          </w:p>
        </w:tc>
      </w:tr>
      <w:tr>
        <w:trPr>
          <w:trHeight w:val="10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 – оздоровительное воспита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урнир по волейболу между обучающимися и педагогами, посвященный 8 Ма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мотр физической подготовленности обучающихс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а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рористическое просвещ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да безопас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«круглых столов» с обучающимися старших классов, способствующих развитию межконфессионального диалог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. руководитель, психолог</w:t>
            </w:r>
          </w:p>
        </w:tc>
      </w:tr>
      <w:tr>
        <w:trPr>
          <w:trHeight w:val="67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ая работ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часы по профилактике суицида среди несовершеннолетних «Стресс в жизни человека. Способы борьбы со стресс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оциально психологической адаптации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. руководитель, психо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72"/>
        <w:gridCol w:w="1448"/>
        <w:gridCol w:w="2243"/>
      </w:tblGrid>
      <w:tr>
        <w:trPr>
          <w:trHeight w:val="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воспитательной работы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вед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</w:tc>
      </w:tr>
      <w:tr>
        <w:trPr>
          <w:trHeight w:val="22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о – патриотическое воспитание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ематические классные часы «Памяти павших будьте достойны!»,  посвященные годовщине победы в 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роприятия ко Дню Степи, Дню космонав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.Военно-патриотическая игра «Зарн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онкурс рисунков ко Дню космонавтики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 апр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апр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–организатор ОБ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З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 – нравственное воспитание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кция  «Сохраним первоцветы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Конкурс экологического плака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апрел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ое развитие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Цикл бесед «Выбор профе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тречи с людьми разных профессий, с работниками Службы занят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едметная неделя биологии и географии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апрел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й руководит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 и географии</w:t>
            </w:r>
          </w:p>
        </w:tc>
      </w:tr>
      <w:tr>
        <w:trPr>
          <w:trHeight w:val="1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 – оздоровительное воспитание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ТД  «День здоровья», посвященный  акции «Мы готовы к ГТ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онкурс проектов, рефератов и презентаций по физической куль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Конкурс рисунков «Мы за здоровый образ жизни!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апр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апр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нед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рористическое просвещение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урок Права «Конституция РФ о межэтнических отношени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е классные часы: «Мировое сообщество и терроризм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апр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апрел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-организатор ОБЖ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ая работ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кетирование обучающихся 9 класса по теме  «Жестокое обращение с детьм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 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е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оздравление ветеранов ВО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апр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1559"/>
        <w:gridCol w:w="2106"/>
      </w:tblGrid>
      <w:tr>
        <w:trPr>
          <w:trHeight w:val="1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воспитательной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вед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</w:tc>
      </w:tr>
      <w:tr>
        <w:trPr>
          <w:trHeight w:val="1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о  – патриотическое воспит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перация «Забо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стречи с ветеранами 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ахта памяти у Мемориала 9 м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лассные часы, беседы, посещение музея Боевой славы, посв. годовщине Дню Победы в 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кл. час  «Герой в моей семь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Фестиваль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 м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 м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й ру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-организатор ОБ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 – нравственное воспит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формление стенда «Этот день Побе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онкурс презентаций «Моя сем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ТД «Последний звон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Международный День музеев - организация  экскур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руглый стол «Подвиги героев - земля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ь  истори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</w:tc>
      </w:tr>
      <w:tr>
        <w:trPr>
          <w:trHeight w:val="10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рористическое просвещ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учения по эвакуации при пожаре и других чрезвычайных ситуациях;- показательных учений по правилам поведения при проявлениях терроризма и других криминальны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нкурс социальной рекламы «Будьте бдитель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руглый стол  «Терроризм-угроза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-14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м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Мероприятия по профилактике детского дорожно-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й руководитель,  учитель ОБЖ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участие в ученической конференции ШУС «ЛУ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.</w:t>
            </w:r>
          </w:p>
        </w:tc>
      </w:tr>
      <w:tr>
        <w:trPr>
          <w:trHeight w:val="8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урочная деятель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чет о посещаемости обучающимися учреждений дополнительного 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м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64" w:after="64"/>
        <w:jc w:val="center"/>
        <w:rPr/>
      </w:pPr>
      <w:r>
        <w:rPr/>
        <w:t>СИСТЕМА  РАЗВИТИЯ САМОУПРАВЛЕНИЯ  В КЛАССЕ</w:t>
      </w:r>
    </w:p>
    <w:p>
      <w:pPr>
        <w:pStyle w:val="Normal"/>
        <w:shd w:fill="FFFFFF" w:val="clear"/>
        <w:spacing w:before="64" w:after="6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 и задачи  самоуправления в классном коллективе</w:t>
      </w:r>
    </w:p>
    <w:p>
      <w:pPr>
        <w:pStyle w:val="Normal"/>
        <w:shd w:fill="FFFFFF" w:val="clear"/>
        <w:spacing w:before="64" w:after="64"/>
        <w:jc w:val="both"/>
        <w:rPr/>
      </w:pPr>
      <w:r>
        <w:rPr>
          <w:b/>
          <w:bCs/>
        </w:rPr>
        <w:t>Цели</w:t>
      </w:r>
      <w:r>
        <w:rPr/>
        <w:t> организации ученического самоуправления в классе: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- повышение активности учащихся в классных делах;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- реализация интересов каждого учащегося;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- привлечение родителей к совместной деятельности.</w:t>
      </w:r>
    </w:p>
    <w:p>
      <w:pPr>
        <w:pStyle w:val="Normal"/>
        <w:shd w:fill="FFFFFF" w:val="clear"/>
        <w:spacing w:before="64" w:after="64"/>
        <w:jc w:val="both"/>
        <w:rPr/>
      </w:pPr>
      <w:r>
        <w:rPr>
          <w:b/>
          <w:bCs/>
        </w:rPr>
        <w:t>Задачи</w:t>
      </w:r>
      <w:r>
        <w:rPr/>
        <w:t> организации ученического самоуправления в классе: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- создать условия для развития организаторских способностей каждого, формировать лидерские качества;</w:t>
        <w:br/>
        <w:t>- дать возможность самореализации и самоутверждения каждого через конкретные дела;</w:t>
        <w:br/>
        <w:t>- создать условия для развития креативности, инициативности, самостоятельности;</w:t>
        <w:br/>
        <w:t>- создать благоприятные условия совместной деятельности детей и взрослых (учителей и родителей);</w:t>
        <w:br/>
        <w:t>- формировать толерантность, умение общаться.</w:t>
      </w:r>
    </w:p>
    <w:p>
      <w:pPr>
        <w:pStyle w:val="Normal"/>
        <w:shd w:fill="FFFFFF" w:val="clear"/>
        <w:spacing w:before="64" w:after="6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ганизация   самоуправления в классном коллективе</w:t>
      </w:r>
    </w:p>
    <w:p>
      <w:pPr>
        <w:pStyle w:val="Normal"/>
        <w:shd w:fill="FFFFFF" w:val="clear"/>
        <w:spacing w:before="64" w:after="6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нципы  самоуправления в классном коллективе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1.      </w:t>
      </w:r>
      <w:r>
        <w:rPr>
          <w:b/>
          <w:bCs/>
        </w:rPr>
        <w:t>Равноправие</w:t>
      </w:r>
      <w:r>
        <w:rPr/>
        <w:t> – все должны иметь право решающего голоса при принятии того или иного решения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2.      </w:t>
      </w:r>
      <w:r>
        <w:rPr>
          <w:b/>
          <w:bCs/>
        </w:rPr>
        <w:t>Выборность</w:t>
      </w:r>
      <w:r>
        <w:rPr/>
        <w:t>  - полномочия приобретаются в результате выборов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3.      </w:t>
      </w:r>
      <w:r>
        <w:rPr>
          <w:b/>
          <w:bCs/>
        </w:rPr>
        <w:t>Откровенность и гласность</w:t>
      </w:r>
      <w:r>
        <w:rPr/>
        <w:t> – работа органов  самоуправления должна быть открыта для всех учащихся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4.      </w:t>
      </w:r>
      <w:r>
        <w:rPr>
          <w:b/>
          <w:bCs/>
        </w:rPr>
        <w:t>Законность</w:t>
      </w:r>
      <w:r>
        <w:rPr/>
        <w:t> – неукоснительное соблюдение  правовых и нормативных актов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5.      </w:t>
      </w:r>
      <w:r>
        <w:rPr>
          <w:b/>
          <w:bCs/>
        </w:rPr>
        <w:t>Целесообразность</w:t>
      </w:r>
      <w:r>
        <w:rPr/>
        <w:t> – деятельность органов  самоуправления должна быть направлена на реализацию интересов  и потребностей учащихся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6.      </w:t>
      </w:r>
      <w:r>
        <w:rPr>
          <w:b/>
          <w:bCs/>
        </w:rPr>
        <w:t>Гуманность</w:t>
      </w:r>
      <w:r>
        <w:rPr/>
        <w:t> – действия органов  самоуправления должны основываться на нравственных принципах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7.      </w:t>
      </w:r>
      <w:r>
        <w:rPr>
          <w:b/>
          <w:bCs/>
        </w:rPr>
        <w:t>Самодеятельность</w:t>
      </w:r>
      <w:r>
        <w:rPr/>
        <w:t> – творчество, активность, самостоятельность учащихся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8.      </w:t>
      </w:r>
      <w:r>
        <w:rPr>
          <w:b/>
          <w:bCs/>
        </w:rPr>
        <w:t>Ответственность</w:t>
      </w:r>
      <w:r>
        <w:rPr/>
        <w:t> – необходимо регулярно отчитываться о проделанной работе и ее результатах перед своими  избирателями.</w:t>
      </w:r>
    </w:p>
    <w:p>
      <w:pPr>
        <w:pStyle w:val="Normal"/>
        <w:shd w:fill="FFFFFF" w:val="clear"/>
        <w:spacing w:before="64" w:after="64"/>
        <w:jc w:val="both"/>
        <w:rPr/>
      </w:pPr>
      <w:r>
        <w:rPr>
          <w:b/>
          <w:bCs/>
          <w:i/>
          <w:iCs/>
        </w:rPr>
        <w:t>Содержание деятельности   самоуправления классного коллектив</w:t>
      </w:r>
      <w:r>
        <w:rPr/>
        <w:t>а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1.  Творческое развитие каждого ученика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2. Создание в классе микроклимата сотрудничества учителей, учеников, родителей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3. Реализация личностного потенциала в деятельности: военно-патриотической;  профориентационной; ценностно-ориентировочной; общественно-значимой.</w:t>
      </w:r>
    </w:p>
    <w:p>
      <w:pPr>
        <w:pStyle w:val="Normal"/>
        <w:shd w:fill="FFFFFF" w:val="clear"/>
        <w:spacing w:before="64" w:after="6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ганизация работы органов самоуправления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1.  Органы  классного самоуправления работают во взаимодействии с органами педагогического и родительского самоуправления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2. Собрания и  классные часы проводит совет класса совместно с классным руководителем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3.  Решения органов  классного самоуправления принимаются открыто.    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4. Решения принимаются простым большинством, но мнение меньшинства должно внимательно выслушиваться и учитываться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5. В случае несогласия с решением органа  классного самоуправления любой ученик может опротестовать это решение в вышестоящем органе самоуправления.</w:t>
      </w:r>
    </w:p>
    <w:p>
      <w:pPr>
        <w:pStyle w:val="Normal"/>
        <w:shd w:fill="FFFFFF" w:val="clear"/>
        <w:spacing w:before="64" w:after="6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уктура самоуправления класса. 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Высший орган самоуправления - </w:t>
      </w:r>
      <w:r>
        <w:rPr>
          <w:i/>
          <w:iCs/>
        </w:rPr>
        <w:t>классное собрание</w:t>
      </w:r>
      <w:r>
        <w:rPr/>
        <w:t>. В его работе участвуют все учащиеся класса и классный руководитель, а в случае рассмотрения особо важных вопросов  привлекаются  родители обучающихся.  В компетенцию классного собрания входят следующие вопросы:                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- избрание органов самоуправления, определение их структуры и функциональных обязанностей;     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 </w:t>
      </w:r>
      <w:r>
        <w:rPr/>
        <w:t>-избрание исполнительных органов самоуправления (секторов);  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- установление конкретных задач деятельности ученического коллектива на определенный срок и принятие конкретных программ работы;     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- делегирование своих представителей в общественные органы самоуправления (совет старшеклассников школы);  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- координация работы исполнительных органов самоуправления (секторов), заслушивание отчетов об их работе и оценка их деятельности; 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- установление форм поощрения и порицания в классном коллективе;                               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- внесение предложений в администрацию школы и органы школьного самоуправления об улучшении жизнедеятельности своего коллектива.</w:t>
      </w:r>
    </w:p>
    <w:p>
      <w:pPr>
        <w:pStyle w:val="Normal"/>
        <w:shd w:fill="FFFFFF" w:val="clear"/>
        <w:spacing w:before="64" w:after="64"/>
        <w:jc w:val="both"/>
        <w:rPr>
          <w:b/>
          <w:b/>
          <w:bCs/>
        </w:rPr>
      </w:pPr>
      <w:r>
        <w:rPr>
          <w:b/>
          <w:bCs/>
        </w:rPr>
        <w:t>Обязанности по направлениям:</w:t>
      </w:r>
    </w:p>
    <w:p>
      <w:pPr>
        <w:pStyle w:val="Normal"/>
        <w:shd w:fill="FFFFFF" w:val="clear"/>
        <w:spacing w:before="64" w:after="64"/>
        <w:jc w:val="both"/>
        <w:rPr>
          <w:b/>
          <w:b/>
          <w:bCs/>
        </w:rPr>
      </w:pPr>
      <w:r>
        <w:rPr>
          <w:b/>
          <w:bCs/>
        </w:rPr>
        <w:t>Староста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Подготовка и проведение заседаний актива класса, круглых столов, конференций, встреч с активами других классов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Контроль за работой класса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Распределение обязанностей при проведении КТД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Участие в собраниях Совета Старшеклассников</w:t>
      </w:r>
    </w:p>
    <w:p>
      <w:pPr>
        <w:pStyle w:val="Normal"/>
        <w:shd w:fill="FFFFFF" w:val="clear"/>
        <w:spacing w:before="64" w:after="64"/>
        <w:jc w:val="both"/>
        <w:rPr>
          <w:b/>
          <w:b/>
          <w:bCs/>
        </w:rPr>
      </w:pPr>
      <w:r>
        <w:rPr>
          <w:b/>
          <w:bCs/>
        </w:rPr>
        <w:t>Заместитель старосты обязан: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•  </w:t>
      </w:r>
      <w:r>
        <w:rPr/>
        <w:t>Выполнять обязанности  старосты в случае его отсутствия.</w:t>
      </w:r>
    </w:p>
    <w:p>
      <w:pPr>
        <w:pStyle w:val="Normal"/>
        <w:shd w:fill="FFFFFF" w:val="clear"/>
        <w:spacing w:before="64" w:after="64"/>
        <w:rPr/>
      </w:pPr>
      <w:r>
        <w:rPr/>
        <w:t>• </w:t>
      </w:r>
      <w:r>
        <w:rPr/>
        <w:t>Контролировать выполнения поручений членами классного коллектива             </w:t>
      </w:r>
    </w:p>
    <w:p>
      <w:pPr>
        <w:pStyle w:val="Normal"/>
        <w:shd w:fill="FFFFFF" w:val="clear"/>
        <w:spacing w:before="64" w:after="64"/>
        <w:rPr>
          <w:b/>
          <w:b/>
          <w:bCs/>
        </w:rPr>
      </w:pPr>
      <w:r>
        <w:rPr>
          <w:b/>
          <w:bCs/>
        </w:rPr>
        <w:t>Совет порядка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Контроль за посещаемостью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Контроль за выполнением режима дня и Устава школы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Контроль внешнего вида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Участие в собраниях СС.</w:t>
      </w:r>
    </w:p>
    <w:p>
      <w:pPr>
        <w:pStyle w:val="Normal"/>
        <w:shd w:fill="FFFFFF" w:val="clear"/>
        <w:spacing w:before="64" w:after="64"/>
        <w:jc w:val="both"/>
        <w:rPr>
          <w:b/>
          <w:b/>
          <w:bCs/>
        </w:rPr>
      </w:pPr>
      <w:r>
        <w:rPr>
          <w:b/>
          <w:bCs/>
        </w:rPr>
        <w:t>Культурный  отдел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Организация участия класса в проведении праздников, концертов, музыкальных гостиных и т.д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Проведение классных огоньков, дискотек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Участие в собраниях СС.</w:t>
      </w:r>
    </w:p>
    <w:p>
      <w:pPr>
        <w:pStyle w:val="Normal"/>
        <w:shd w:fill="FFFFFF" w:val="clear"/>
        <w:spacing w:before="64" w:after="64"/>
        <w:jc w:val="both"/>
        <w:rPr>
          <w:b/>
          <w:b/>
          <w:bCs/>
        </w:rPr>
      </w:pPr>
      <w:r>
        <w:rPr>
          <w:b/>
          <w:bCs/>
        </w:rPr>
        <w:t>Спортивно – оздоровительный  отдел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Подготовка и организация походов, конкурсов, эстафет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Организация соревнований по различным видам спорта с другими классами, школами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Участие в Дне здоровья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Участие в  собраниях СС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 </w:t>
      </w:r>
      <w:r>
        <w:rPr>
          <w:b/>
          <w:bCs/>
        </w:rPr>
        <w:t>Пресс -  центр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Подготовка оформления и реквизита к праздникам и вечерам,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  </w:t>
      </w:r>
      <w:r>
        <w:rPr/>
        <w:t>Организация участия в конкурсах газет к знаменательным датам года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Участие в работе школьного пресс-центра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Участие в собраниях Совет Старшеклассников.</w:t>
      </w:r>
    </w:p>
    <w:p>
      <w:pPr>
        <w:pStyle w:val="Normal"/>
        <w:shd w:fill="FFFFFF" w:val="clear"/>
        <w:spacing w:before="64" w:after="64"/>
        <w:jc w:val="both"/>
        <w:rPr>
          <w:b/>
          <w:b/>
          <w:bCs/>
        </w:rPr>
      </w:pPr>
      <w:r>
        <w:rPr>
          <w:b/>
          <w:bCs/>
        </w:rPr>
        <w:t>Учебный отдел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Контроль успеваемости в классе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  </w:t>
      </w:r>
      <w:r>
        <w:rPr/>
        <w:t>Организация консультационных групп для помощи отстающим ученикам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>Проверка дневников и учебников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  </w:t>
      </w:r>
      <w:r>
        <w:rPr/>
        <w:t>Участие в организации и проведении олимпиад, предметных недель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  </w:t>
      </w:r>
      <w:r>
        <w:rPr/>
        <w:t>Участие в проведении тематических вечеров, выставок, конкурсов по предметам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  </w:t>
      </w:r>
      <w:r>
        <w:rPr/>
        <w:t>Участие в организации  встреч с интересными людьми.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 xml:space="preserve">•        </w:t>
      </w:r>
      <w:r>
        <w:rPr/>
        <w:t xml:space="preserve">Участие в собраниях Совета старшеклассников. </w:t>
      </w:r>
    </w:p>
    <w:p>
      <w:pPr>
        <w:pStyle w:val="Normal"/>
        <w:shd w:fill="FFFFFF" w:val="clear"/>
        <w:spacing w:before="64" w:after="64"/>
        <w:jc w:val="both"/>
        <w:rPr>
          <w:color w:val="444444"/>
        </w:rPr>
      </w:pPr>
      <w:r>
        <w:rPr>
          <w:color w:val="444444"/>
        </w:rPr>
        <w:t> </w:t>
      </w:r>
    </w:p>
    <w:p>
      <w:pPr>
        <w:pStyle w:val="Normal"/>
        <w:shd w:fill="FFFFFF" w:val="clear"/>
        <w:spacing w:before="64" w:after="64"/>
        <w:jc w:val="center"/>
        <w:rPr/>
      </w:pPr>
      <w:r>
        <w:rPr>
          <w:b/>
          <w:bCs/>
        </w:rPr>
        <w:t>Актив класса</w:t>
      </w:r>
      <w:r>
        <w:rPr/>
        <w:t>  </w:t>
      </w:r>
      <w:r>
        <w:rPr>
          <w:b/>
          <w:bCs/>
        </w:rPr>
        <w:t>2017 – 2018 учебный год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Староста – Хидаев Руслан</w:t>
      </w:r>
    </w:p>
    <w:p>
      <w:pPr>
        <w:pStyle w:val="Normal"/>
        <w:shd w:fill="FFFFFF" w:val="clear"/>
        <w:spacing w:before="64" w:after="64"/>
        <w:jc w:val="both"/>
        <w:rPr/>
      </w:pPr>
      <w:r>
        <w:rPr/>
        <w:t>Заместитель старосты  - Эняева Александра</w:t>
      </w:r>
    </w:p>
    <w:tbl>
      <w:tblPr>
        <w:tblW w:w="10380" w:type="dxa"/>
        <w:jc w:val="left"/>
        <w:tblInd w:w="-62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522"/>
        <w:gridCol w:w="1920"/>
        <w:gridCol w:w="3621"/>
        <w:gridCol w:w="4317"/>
      </w:tblGrid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звание отдела</w:t>
            </w:r>
          </w:p>
        </w:tc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амилия, имя ответственного</w:t>
            </w:r>
          </w:p>
        </w:tc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фера  управления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чебны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 </w:t>
            </w:r>
          </w:p>
        </w:tc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/>
            </w:pPr>
            <w:r>
              <w:rPr/>
              <w:t xml:space="preserve">Цукаева Раяна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/>
            </w:pPr>
            <w:r>
              <w:rPr/>
              <w:t xml:space="preserve">Гараева Виктория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/>
            </w:pPr>
            <w:r>
              <w:rPr/>
              <w:t>Музаев Мазан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/>
            </w:pPr>
            <w:r>
              <w:rPr/>
              <w:t>Байсаров Эли      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Создание условий для учебной деятельности школьник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Сбор информации об учебном процесс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 Проверка дневников, учебник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. Проведение интеллектуальных  мероприятий.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ультурный</w:t>
            </w:r>
          </w:p>
        </w:tc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/>
              <w:t>Баркасов Александр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/>
              <w:t>Русанова Елизавет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/>
              <w:t>Смирнова Анастасия    </w:t>
            </w:r>
          </w:p>
        </w:tc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Проведение вечеров отдыха, праздник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проведение интеллектуальных игр, выставок, конкурсов.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портивно - оздоровительный</w:t>
            </w:r>
          </w:p>
        </w:tc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both"/>
              <w:rPr/>
            </w:pPr>
            <w:r>
              <w:rPr/>
              <w:t>Скворцов Данил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Лихобабенко Иван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both"/>
              <w:rPr/>
            </w:pPr>
            <w:r>
              <w:rPr/>
              <w:t>Абдулаев Ахмед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both"/>
              <w:rPr/>
            </w:pPr>
            <w:r>
              <w:rPr/>
              <w:t xml:space="preserve">Мельников Артем  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Подготовка и проведение спортивных мероприят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Подготовка и проведение мероприятий по формированию ЗОЖ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 Участие в школьных и районных спортивных мероприятия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. Сбор информации о спортивных достижениях учащихся класса.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ет порядка</w:t>
            </w:r>
          </w:p>
        </w:tc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/>
              <w:t>Мельников Артем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/>
              <w:t>Бабина Валентин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/>
              <w:t>Пичко Олес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Организация уборки классного помещ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Распределение учащихся для дежурства по класс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 Помощь учителям в обеспечении порядка классе и школ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.Оказание помощи младшим, забота о ветеранах.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сс - центр</w:t>
            </w:r>
          </w:p>
        </w:tc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/>
            </w:pPr>
            <w:r>
              <w:rPr/>
              <w:t>Джаджиева Евгения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/>
            </w:pPr>
            <w:r>
              <w:rPr/>
              <w:t>Манджиева Элзята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/>
            </w:pPr>
            <w:r>
              <w:rPr/>
              <w:t>Бунина Анна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/>
            </w:pPr>
            <w:r>
              <w:rPr/>
              <w:t xml:space="preserve">Шахова Кристина  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4" w:after="64"/>
              <w:jc w:val="both"/>
              <w:rPr/>
            </w:pPr>
            <w:r>
              <w:rPr/>
              <w:t>1. Подготовка оформления и реквизита к праздникам и вечерам,</w:t>
            </w:r>
          </w:p>
          <w:p>
            <w:pPr>
              <w:pStyle w:val="Normal"/>
              <w:shd w:fill="FFFFFF" w:val="clear"/>
              <w:spacing w:before="64" w:after="64"/>
              <w:jc w:val="both"/>
              <w:rPr/>
            </w:pPr>
            <w:r>
              <w:rPr/>
              <w:t>2. Организация участия в конкурсах газет к знаменательным датам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4" w:after="64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е ча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700"/>
        <w:gridCol w:w="672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классных часов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открытый урок профессиональной навигации «ПроеКТОриЯ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сихолога по организации работы при подготовке к государственной итоговой аттестаци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авильного поведения на улице и дорог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права и обязанност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к взаимопониманию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андализм на дорогах и транспорт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ерантность – дорога к миру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й волшебник –алкоголь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Новое время — новые профессии"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ыть здоровым – жить в радости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ИД-чума 21 века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дорожного движения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рофессии – важный шаг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за вред, причиненный малолетними участниками дорожного движе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ава человека и как ими пользовать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,  посвященный Дню Защитника Отечеств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Наркотики -  дорога в никуд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асность на переходе, оборудованном светофором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акон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по профилактике суицида среди несовершеннолетних «Стресс в жизни человека. Способы борьбы со стрессом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ость на нерегулируемом пешеходном переход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лассный час: «Мировое сообщество и терроризм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космо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рожного движе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лассный час «Памяти павших будьте достойны!»,  посвященный годовщине победы в ВОВ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 в моей семье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год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shd w:fill="FFFFFF" w:val="clear"/>
        <w:spacing w:before="0" w:after="107"/>
        <w:jc w:val="center"/>
        <w:rPr>
          <w:rFonts w:ascii="Arial" w:hAnsi="Arial" w:cs="Arial"/>
          <w:b/>
          <w:b/>
          <w:bCs/>
          <w:color w:val="767676"/>
          <w:sz w:val="15"/>
          <w:szCs w:val="15"/>
          <w:u w:val="single"/>
        </w:rPr>
      </w:pPr>
      <w:r>
        <w:rPr>
          <w:rFonts w:cs="Arial" w:ascii="Arial" w:hAnsi="Arial"/>
          <w:b/>
          <w:bCs/>
          <w:color w:val="767676"/>
          <w:sz w:val="15"/>
          <w:szCs w:val="15"/>
          <w:u w:val="single"/>
        </w:rPr>
      </w:r>
    </w:p>
    <w:p>
      <w:pPr>
        <w:pStyle w:val="Normal"/>
        <w:shd w:fill="FFFFFF" w:val="clear"/>
        <w:spacing w:before="0" w:after="10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Цели и задачи работы с родителями обучающихся.</w:t>
      </w:r>
    </w:p>
    <w:p>
      <w:pPr>
        <w:pStyle w:val="Normal"/>
        <w:shd w:fill="FFFFFF" w:val="clear"/>
        <w:spacing w:before="0" w:after="107"/>
        <w:jc w:val="both"/>
        <w:rPr/>
      </w:pPr>
      <w:r>
        <w:rPr/>
        <w:t>1.Установление контакта, общей благоприятной атмосферы общения с родителями учащихся.</w:t>
      </w:r>
    </w:p>
    <w:p>
      <w:pPr>
        <w:pStyle w:val="Normal"/>
        <w:shd w:fill="FFFFFF" w:val="clear"/>
        <w:spacing w:before="0" w:after="107"/>
        <w:jc w:val="both"/>
        <w:rPr/>
      </w:pPr>
      <w:r>
        <w:rPr/>
        <w:t>2. Изучение воспитательных возможностей семей.</w:t>
      </w:r>
    </w:p>
    <w:p>
      <w:pPr>
        <w:pStyle w:val="Normal"/>
        <w:shd w:fill="FFFFFF" w:val="clear"/>
        <w:spacing w:before="0" w:after="107"/>
        <w:jc w:val="both"/>
        <w:rPr/>
      </w:pPr>
      <w:r>
        <w:rPr/>
        <w:t>3. Формирование активной педагогической позиции родителей, повышение воспитательного потенциала семьи.</w:t>
      </w:r>
    </w:p>
    <w:p>
      <w:pPr>
        <w:pStyle w:val="Normal"/>
        <w:shd w:fill="FFFFFF" w:val="clear"/>
        <w:spacing w:before="0" w:after="107"/>
        <w:jc w:val="both"/>
        <w:rPr/>
      </w:pPr>
      <w:r>
        <w:rPr/>
        <w:t>4. Вооружение родителей необходимыми для воспитания детей психолого-педагогическими знаниями и умениями, основами педагогической культуры.</w:t>
      </w:r>
    </w:p>
    <w:p>
      <w:pPr>
        <w:pStyle w:val="Normal"/>
        <w:shd w:fill="FFFFFF" w:val="clear"/>
        <w:spacing w:before="0" w:after="107"/>
        <w:jc w:val="both"/>
        <w:rPr/>
      </w:pPr>
      <w:r>
        <w:rPr/>
        <w:t>5. Предупреждение наиболее распространенных ошибок родителей в воспитании детей.</w:t>
      </w:r>
    </w:p>
    <w:p>
      <w:pPr>
        <w:pStyle w:val="Normal"/>
        <w:shd w:fill="FFFFFF" w:val="clear"/>
        <w:spacing w:before="0" w:after="107"/>
        <w:jc w:val="both"/>
        <w:rPr/>
      </w:pPr>
      <w:r>
        <w:rPr/>
        <w:t>6. Оказание помощи родителям в организации педагогического самообразования.</w:t>
      </w:r>
    </w:p>
    <w:p>
      <w:pPr>
        <w:pStyle w:val="Normal"/>
        <w:shd w:fill="FFFFFF" w:val="clear"/>
        <w:spacing w:before="0" w:after="107"/>
        <w:jc w:val="both"/>
        <w:rPr/>
      </w:pPr>
      <w:r>
        <w:rPr/>
      </w:r>
    </w:p>
    <w:p>
      <w:pPr>
        <w:pStyle w:val="Normal"/>
        <w:shd w:fill="FFFFFF" w:val="clear"/>
        <w:spacing w:before="0" w:after="107"/>
        <w:jc w:val="both"/>
        <w:rPr>
          <w:b/>
          <w:b/>
          <w:bCs/>
        </w:rPr>
      </w:pPr>
      <w:r>
        <w:rPr>
          <w:b/>
          <w:bCs/>
        </w:rPr>
        <w:t>Формы работы</w:t>
      </w:r>
    </w:p>
    <w:p>
      <w:pPr>
        <w:pStyle w:val="Normal"/>
        <w:numPr>
          <w:ilvl w:val="0"/>
          <w:numId w:val="8"/>
        </w:numPr>
        <w:shd w:fill="FFFFFF" w:val="clear"/>
        <w:spacing w:before="0" w:after="107"/>
        <w:jc w:val="both"/>
        <w:rPr/>
      </w:pPr>
      <w:r>
        <w:rPr/>
        <w:t>Родительские собрания.</w:t>
      </w:r>
    </w:p>
    <w:p>
      <w:pPr>
        <w:pStyle w:val="Normal"/>
        <w:numPr>
          <w:ilvl w:val="0"/>
          <w:numId w:val="8"/>
        </w:numPr>
        <w:shd w:fill="FFFFFF" w:val="clear"/>
        <w:spacing w:before="0" w:after="107"/>
        <w:jc w:val="both"/>
        <w:rPr/>
      </w:pPr>
      <w:r>
        <w:rPr/>
        <w:t>«Круглые столы», дискуссии.</w:t>
      </w:r>
    </w:p>
    <w:p>
      <w:pPr>
        <w:pStyle w:val="Normal"/>
        <w:numPr>
          <w:ilvl w:val="0"/>
          <w:numId w:val="8"/>
        </w:numPr>
        <w:shd w:fill="FFFFFF" w:val="clear"/>
        <w:spacing w:before="0" w:after="107"/>
        <w:jc w:val="both"/>
        <w:rPr/>
      </w:pPr>
      <w:r>
        <w:rPr/>
        <w:t>Совместные КТД</w:t>
      </w:r>
    </w:p>
    <w:p>
      <w:pPr>
        <w:pStyle w:val="Normal"/>
        <w:numPr>
          <w:ilvl w:val="0"/>
          <w:numId w:val="8"/>
        </w:numPr>
        <w:shd w:fill="FFFFFF" w:val="clear"/>
        <w:spacing w:before="0" w:after="107"/>
        <w:jc w:val="both"/>
        <w:rPr/>
      </w:pPr>
      <w:r>
        <w:rPr/>
        <w:t>Дни открытых дверей</w:t>
      </w:r>
    </w:p>
    <w:p>
      <w:pPr>
        <w:pStyle w:val="Normal"/>
        <w:numPr>
          <w:ilvl w:val="0"/>
          <w:numId w:val="8"/>
        </w:numPr>
        <w:shd w:fill="FFFFFF" w:val="clear"/>
        <w:spacing w:before="0" w:after="107"/>
        <w:jc w:val="both"/>
        <w:rPr/>
      </w:pPr>
      <w:r>
        <w:rPr/>
        <w:t>Индивидуальные консультации</w:t>
      </w:r>
    </w:p>
    <w:p>
      <w:pPr>
        <w:pStyle w:val="Normal"/>
        <w:numPr>
          <w:ilvl w:val="0"/>
          <w:numId w:val="8"/>
        </w:numPr>
        <w:shd w:fill="FFFFFF" w:val="clear"/>
        <w:spacing w:before="0" w:after="107"/>
        <w:jc w:val="both"/>
        <w:rPr/>
      </w:pPr>
      <w:r>
        <w:rPr/>
        <w:t>Организационно – структурные формы: родительские комитеты в классах, совет школы.</w:t>
      </w:r>
    </w:p>
    <w:p>
      <w:pPr>
        <w:pStyle w:val="Normal"/>
        <w:shd w:fill="FFFFFF" w:val="clear"/>
        <w:spacing w:before="0" w:after="107"/>
        <w:jc w:val="both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36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родител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Тема родительского собрания:      </w:t>
            </w:r>
            <w:r>
              <w:rPr>
                <w:color w:val="000000"/>
              </w:rPr>
              <w:t>«</w:t>
            </w:r>
            <w:r>
              <w:rPr/>
              <w:t>Психофизиологические особенности девятиклассников</w:t>
            </w:r>
            <w:r>
              <w:rPr>
                <w:color w:val="000000"/>
              </w:rPr>
              <w:t>.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родителями неуспевающих ученико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родителями учеников, нарушающих дисциплин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«трудными» подростка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еда со школьным психолого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одительского собрания: «</w:t>
            </w:r>
            <w:r>
              <w:rPr>
                <w:color w:val="000000"/>
              </w:rPr>
              <w:t>Как защитить ребенка от негативной информации в СМИ и Интернете»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spacing w:before="30" w:after="30"/>
              <w:rPr>
                <w:b/>
                <w:b/>
              </w:rPr>
            </w:pPr>
            <w:r>
              <w:rPr>
                <w:color w:val="000000"/>
              </w:rPr>
              <w:t>Итоги 2 четверти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родителями учеников «группы риск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«трудными» подростка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родительского собрания: «</w:t>
            </w:r>
            <w:r>
              <w:rPr>
                <w:color w:val="000000"/>
                <w:shd w:fill="FFFFFF" w:val="clear"/>
              </w:rPr>
              <w:t>Итоговая аттестация выпускников основной школы. Подготовка к экзаменам. Как противостоять стрессу?</w:t>
            </w:r>
            <w:r>
              <w:rPr/>
              <w:t>»</w:t>
            </w:r>
            <w:r>
              <w:rPr>
                <w:color w:val="000000"/>
              </w:rPr>
              <w:t xml:space="preserve"> Итоги 3 четверти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еда с родителями неуспевающих ученико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еда с родителями учеников, нарушающих дисциплин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«трудными» подростка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родительского собрания: «Многоступенчатость образования. Как помочь выбрать профессию». «</w:t>
            </w:r>
            <w:r>
              <w:rPr>
                <w:color w:val="000000"/>
              </w:rPr>
              <w:t>Итоги четверти, года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«трудными» подростка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выпускн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107"/>
        <w:jc w:val="center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Родительский комитет класса</w:t>
      </w:r>
    </w:p>
    <w:p>
      <w:pPr>
        <w:pStyle w:val="Normal"/>
        <w:shd w:fill="FFFFFF" w:val="clear"/>
        <w:spacing w:before="0" w:after="10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1"/>
        <w:gridCol w:w="2962"/>
        <w:gridCol w:w="2946"/>
        <w:gridCol w:w="2946"/>
      </w:tblGrid>
      <w:tr>
        <w:trPr>
          <w:trHeight w:val="630" w:hRule="atLeast"/>
        </w:trPr>
        <w:tc>
          <w:tcPr>
            <w:tcW w:w="1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7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№ </w:t>
            </w:r>
            <w:r>
              <w:rPr>
                <w:b/>
                <w:bCs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7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Фамилия, имя, отчество родителей</w:t>
            </w:r>
          </w:p>
        </w:tc>
        <w:tc>
          <w:tcPr>
            <w:tcW w:w="2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7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Место работы,</w:t>
            </w:r>
          </w:p>
          <w:p>
            <w:pPr>
              <w:pStyle w:val="Normal"/>
              <w:spacing w:before="0" w:after="107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телефон</w:t>
            </w:r>
          </w:p>
        </w:tc>
        <w:tc>
          <w:tcPr>
            <w:tcW w:w="2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7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Домашний адрес,</w:t>
            </w:r>
          </w:p>
          <w:p>
            <w:pPr>
              <w:pStyle w:val="Normal"/>
              <w:spacing w:before="0" w:after="107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телефон</w:t>
            </w:r>
          </w:p>
        </w:tc>
      </w:tr>
      <w:tr>
        <w:trPr>
          <w:trHeight w:val="225" w:hRule="atLeast"/>
        </w:trPr>
        <w:tc>
          <w:tcPr>
            <w:tcW w:w="1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7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07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07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07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7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07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07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07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7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07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07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07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10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07"/>
        <w:jc w:val="center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07"/>
        <w:jc w:val="center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Функции Родительского комитета класса</w:t>
      </w:r>
    </w:p>
    <w:p>
      <w:pPr>
        <w:pStyle w:val="Normal"/>
        <w:numPr>
          <w:ilvl w:val="0"/>
          <w:numId w:val="9"/>
        </w:numPr>
        <w:shd w:fill="FFFFFF" w:val="clear"/>
        <w:spacing w:before="0" w:after="107"/>
        <w:jc w:val="both"/>
        <w:rPr/>
      </w:pPr>
      <w:r>
        <w:rPr/>
        <w:t>Содействует обеспечению оптимальных условий для организации обучения.</w:t>
      </w:r>
    </w:p>
    <w:p>
      <w:pPr>
        <w:pStyle w:val="Normal"/>
        <w:numPr>
          <w:ilvl w:val="0"/>
          <w:numId w:val="9"/>
        </w:numPr>
        <w:shd w:fill="FFFFFF" w:val="clear"/>
        <w:spacing w:before="0" w:after="107"/>
        <w:jc w:val="both"/>
        <w:rPr/>
      </w:pPr>
      <w:r>
        <w:rPr/>
        <w:t>Координирует деятельность класса в подготовке общешкольных мероприятий.</w:t>
      </w:r>
    </w:p>
    <w:p>
      <w:pPr>
        <w:pStyle w:val="Normal"/>
        <w:numPr>
          <w:ilvl w:val="0"/>
          <w:numId w:val="9"/>
        </w:numPr>
        <w:shd w:fill="FFFFFF" w:val="clear"/>
        <w:spacing w:before="0" w:after="107"/>
        <w:jc w:val="both"/>
        <w:rPr/>
      </w:pPr>
      <w:r>
        <w:rPr/>
        <w:t>Проводит разъяснительную и консультативную работу среди родителей (законных представителей) обучающихся об их правах и обязанностях.</w:t>
      </w:r>
    </w:p>
    <w:p>
      <w:pPr>
        <w:pStyle w:val="Normal"/>
        <w:numPr>
          <w:ilvl w:val="0"/>
          <w:numId w:val="9"/>
        </w:numPr>
        <w:shd w:fill="FFFFFF" w:val="clear"/>
        <w:spacing w:before="0" w:after="107"/>
        <w:jc w:val="both"/>
        <w:rPr/>
      </w:pPr>
      <w:r>
        <w:rPr/>
        <w:t>Оказывает содействие в проведении классных мероприятий, экскурсий.</w:t>
      </w:r>
    </w:p>
    <w:p>
      <w:pPr>
        <w:pStyle w:val="Normal"/>
        <w:numPr>
          <w:ilvl w:val="0"/>
          <w:numId w:val="9"/>
        </w:numPr>
        <w:shd w:fill="FFFFFF" w:val="clear"/>
        <w:spacing w:before="0" w:after="107"/>
        <w:jc w:val="both"/>
        <w:rPr/>
      </w:pPr>
      <w:r>
        <w:rPr/>
        <w:t>Участвует в подготовке школы к новому учебному году.</w:t>
      </w:r>
    </w:p>
    <w:p>
      <w:pPr>
        <w:pStyle w:val="Normal"/>
        <w:numPr>
          <w:ilvl w:val="0"/>
          <w:numId w:val="9"/>
        </w:numPr>
        <w:shd w:fill="FFFFFF" w:val="clear"/>
        <w:spacing w:before="0" w:after="107"/>
        <w:jc w:val="both"/>
        <w:rPr/>
      </w:pPr>
      <w:r>
        <w:rPr/>
        <w:t>Совместно с администрацией школы контролирует организацию качества питания обучающихся, медицинского обслуживания.</w:t>
      </w:r>
    </w:p>
    <w:p>
      <w:pPr>
        <w:pStyle w:val="Normal"/>
        <w:numPr>
          <w:ilvl w:val="0"/>
          <w:numId w:val="9"/>
        </w:numPr>
        <w:shd w:fill="FFFFFF" w:val="clear"/>
        <w:spacing w:before="0" w:after="107"/>
        <w:jc w:val="both"/>
        <w:rPr/>
      </w:pPr>
      <w:r>
        <w:rPr/>
        <w:t>Оказывает помощь администрации школы в организации и проведении общешкольных родительских собраний.</w:t>
      </w:r>
    </w:p>
    <w:p>
      <w:pPr>
        <w:pStyle w:val="Normal"/>
        <w:numPr>
          <w:ilvl w:val="0"/>
          <w:numId w:val="9"/>
        </w:numPr>
        <w:shd w:fill="FFFFFF" w:val="clear"/>
        <w:spacing w:before="0" w:after="107"/>
        <w:jc w:val="both"/>
        <w:rPr/>
      </w:pPr>
      <w:r>
        <w:rPr/>
        <w:t>Рассматривает обращения в свой адрес</w:t>
      </w:r>
    </w:p>
    <w:p>
      <w:pPr>
        <w:pStyle w:val="Normal"/>
        <w:numPr>
          <w:ilvl w:val="0"/>
          <w:numId w:val="9"/>
        </w:numPr>
        <w:shd w:fill="FFFFFF" w:val="clear"/>
        <w:spacing w:before="0" w:after="107"/>
        <w:jc w:val="both"/>
        <w:rPr/>
      </w:pPr>
      <w:r>
        <w:rPr/>
        <w:t>Принимает участие в организации безопасных условий осуществления образовательного процесса, соблюдения санитарно-гигиенических правил и норм.</w:t>
      </w:r>
    </w:p>
    <w:p>
      <w:pPr>
        <w:pStyle w:val="Normal"/>
        <w:numPr>
          <w:ilvl w:val="0"/>
          <w:numId w:val="9"/>
        </w:numPr>
        <w:shd w:fill="FFFFFF" w:val="clear"/>
        <w:spacing w:before="0" w:after="107"/>
        <w:jc w:val="both"/>
        <w:rPr/>
      </w:pPr>
      <w:r>
        <w:rPr/>
        <w:t>Взаимодействует с общественными организациями по вопросу пропаганды школьных традиций, уклада школьной жизни.</w:t>
      </w:r>
    </w:p>
    <w:p>
      <w:pPr>
        <w:pStyle w:val="Normal"/>
        <w:numPr>
          <w:ilvl w:val="0"/>
          <w:numId w:val="9"/>
        </w:numPr>
        <w:shd w:fill="FFFFFF" w:val="clear"/>
        <w:spacing w:before="0" w:after="107"/>
        <w:jc w:val="both"/>
        <w:rPr/>
      </w:pPr>
      <w:r>
        <w:rPr/>
        <w:t>Взаимодействует с педагогическим коллективом школы по вопросам профилактики правонарушений, безнадзорности и беспризорности среди несовершеннолетних обучающихся.</w:t>
      </w:r>
    </w:p>
    <w:p>
      <w:pPr>
        <w:pStyle w:val="Normal"/>
        <w:shd w:fill="FFFFFF" w:val="clear"/>
        <w:spacing w:before="0" w:after="10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07"/>
        <w:jc w:val="center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07"/>
        <w:jc w:val="center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Права Родительского комитета</w:t>
      </w:r>
    </w:p>
    <w:p>
      <w:pPr>
        <w:pStyle w:val="Normal"/>
        <w:shd w:fill="FFFFFF" w:val="clear"/>
        <w:spacing w:before="0" w:after="107"/>
        <w:jc w:val="both"/>
        <w:rPr>
          <w:color w:val="333333"/>
        </w:rPr>
      </w:pPr>
      <w:r>
        <w:rPr>
          <w:b/>
          <w:bCs/>
          <w:color w:val="333333"/>
        </w:rPr>
        <w:t>Комитет имеет право:</w:t>
      </w:r>
    </w:p>
    <w:p>
      <w:pPr>
        <w:pStyle w:val="Normal"/>
        <w:numPr>
          <w:ilvl w:val="0"/>
          <w:numId w:val="6"/>
        </w:numPr>
        <w:shd w:fill="FFFFFF" w:val="clear"/>
        <w:spacing w:before="0" w:after="107"/>
        <w:jc w:val="both"/>
        <w:rPr>
          <w:color w:val="333333"/>
        </w:rPr>
      </w:pPr>
      <w:r>
        <w:rPr>
          <w:color w:val="333333"/>
        </w:rPr>
        <w:t>Вносить предложения администрации и получать информацию о результатах их рассмотрения.</w:t>
      </w:r>
    </w:p>
    <w:p>
      <w:pPr>
        <w:pStyle w:val="Normal"/>
        <w:numPr>
          <w:ilvl w:val="0"/>
          <w:numId w:val="6"/>
        </w:numPr>
        <w:shd w:fill="FFFFFF" w:val="clear"/>
        <w:spacing w:before="0" w:after="107"/>
        <w:jc w:val="both"/>
        <w:rPr>
          <w:color w:val="333333"/>
        </w:rPr>
      </w:pPr>
      <w:r>
        <w:rPr>
          <w:color w:val="333333"/>
        </w:rPr>
        <w:t>Обращаться за разъяснениями к директору школы и председателю Управляющего совета.</w:t>
      </w:r>
    </w:p>
    <w:p>
      <w:pPr>
        <w:pStyle w:val="Normal"/>
        <w:numPr>
          <w:ilvl w:val="0"/>
          <w:numId w:val="6"/>
        </w:numPr>
        <w:shd w:fill="FFFFFF" w:val="clear"/>
        <w:spacing w:before="0" w:after="107"/>
        <w:jc w:val="both"/>
        <w:rPr>
          <w:color w:val="333333"/>
        </w:rPr>
      </w:pPr>
      <w:r>
        <w:rPr>
          <w:color w:val="333333"/>
        </w:rPr>
        <w:t>Принимать участие в обсуждении локальных актов школы</w:t>
      </w:r>
    </w:p>
    <w:p>
      <w:pPr>
        <w:pStyle w:val="Normal"/>
        <w:numPr>
          <w:ilvl w:val="0"/>
          <w:numId w:val="6"/>
        </w:numPr>
        <w:shd w:fill="FFFFFF" w:val="clear"/>
        <w:spacing w:before="0" w:after="107"/>
        <w:jc w:val="both"/>
        <w:rPr>
          <w:color w:val="333333"/>
        </w:rPr>
      </w:pPr>
      <w:r>
        <w:rPr>
          <w:color w:val="333333"/>
        </w:rPr>
        <w:t>Выносить общественное порицание родителям, уклоняющимся от воспитания детей в семье.</w:t>
      </w:r>
    </w:p>
    <w:p>
      <w:pPr>
        <w:pStyle w:val="Normal"/>
        <w:numPr>
          <w:ilvl w:val="0"/>
          <w:numId w:val="6"/>
        </w:numPr>
        <w:shd w:fill="FFFFFF" w:val="clear"/>
        <w:spacing w:before="0" w:after="107"/>
        <w:jc w:val="both"/>
        <w:rPr>
          <w:color w:val="333333"/>
        </w:rPr>
      </w:pPr>
      <w:r>
        <w:rPr>
          <w:color w:val="333333"/>
        </w:rPr>
        <w:t>Поощрять родителей (законных представителей) обучающихся за активную работу в Комитете, оказание помощи в проведении общешкольных мероприятий и т.д.</w:t>
      </w:r>
    </w:p>
    <w:p>
      <w:pPr>
        <w:pStyle w:val="Normal"/>
        <w:shd w:fill="FFFFFF" w:val="clear"/>
        <w:spacing w:before="0" w:after="10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07"/>
        <w:jc w:val="center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Ответственность Родительского комитета класса</w:t>
      </w:r>
    </w:p>
    <w:p>
      <w:pPr>
        <w:pStyle w:val="Normal"/>
        <w:shd w:fill="FFFFFF" w:val="clear"/>
        <w:spacing w:before="0" w:after="107"/>
        <w:jc w:val="both"/>
        <w:rPr>
          <w:color w:val="333333"/>
        </w:rPr>
      </w:pPr>
      <w:r>
        <w:rPr>
          <w:b/>
          <w:bCs/>
          <w:color w:val="333333"/>
        </w:rPr>
        <w:t>Комитет отвечает за:</w:t>
      </w:r>
    </w:p>
    <w:p>
      <w:pPr>
        <w:pStyle w:val="Normal"/>
        <w:numPr>
          <w:ilvl w:val="0"/>
          <w:numId w:val="4"/>
        </w:numPr>
        <w:shd w:fill="FFFFFF" w:val="clear"/>
        <w:spacing w:before="0" w:after="107"/>
        <w:jc w:val="both"/>
        <w:rPr>
          <w:color w:val="333333"/>
        </w:rPr>
      </w:pPr>
      <w:r>
        <w:rPr>
          <w:color w:val="333333"/>
        </w:rPr>
        <w:t>Выполнение плана воспитательной работы в классе.</w:t>
      </w:r>
    </w:p>
    <w:p>
      <w:pPr>
        <w:pStyle w:val="Normal"/>
        <w:numPr>
          <w:ilvl w:val="0"/>
          <w:numId w:val="4"/>
        </w:numPr>
        <w:shd w:fill="FFFFFF" w:val="clear"/>
        <w:spacing w:before="0" w:after="107"/>
        <w:jc w:val="both"/>
        <w:rPr>
          <w:color w:val="333333"/>
        </w:rPr>
      </w:pPr>
      <w:r>
        <w:rPr>
          <w:color w:val="333333"/>
        </w:rPr>
        <w:t>Выполнение решений, рекомендаций Комитета.</w:t>
      </w:r>
    </w:p>
    <w:p>
      <w:pPr>
        <w:pStyle w:val="Normal"/>
        <w:numPr>
          <w:ilvl w:val="0"/>
          <w:numId w:val="4"/>
        </w:numPr>
        <w:shd w:fill="FFFFFF" w:val="clear"/>
        <w:spacing w:before="0" w:after="107"/>
        <w:jc w:val="both"/>
        <w:rPr>
          <w:color w:val="333333"/>
        </w:rPr>
      </w:pPr>
      <w:r>
        <w:rPr>
          <w:color w:val="333333"/>
        </w:rPr>
        <w:t>Установление взаимопонимания между администрацией школы и родителями (законными представителями) обучающихся в вопросах семейного и общественного воспитания.</w:t>
      </w:r>
    </w:p>
    <w:p>
      <w:pPr>
        <w:pStyle w:val="Normal"/>
        <w:shd w:fill="FFFFFF" w:val="clear"/>
        <w:spacing w:before="0" w:after="10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07"/>
        <w:jc w:val="center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Организация работы</w:t>
      </w:r>
    </w:p>
    <w:p>
      <w:pPr>
        <w:pStyle w:val="Normal"/>
        <w:numPr>
          <w:ilvl w:val="0"/>
          <w:numId w:val="11"/>
        </w:numPr>
        <w:shd w:fill="FFFFFF" w:val="clear"/>
        <w:spacing w:before="0" w:after="107"/>
        <w:jc w:val="both"/>
        <w:rPr>
          <w:color w:val="333333"/>
        </w:rPr>
      </w:pPr>
      <w:r>
        <w:rPr>
          <w:color w:val="333333"/>
        </w:rPr>
        <w:t>В состав Комитета входят представители родителей (законных представителей) обучающихся, не менее трех человек.</w:t>
      </w:r>
    </w:p>
    <w:p>
      <w:pPr>
        <w:pStyle w:val="Normal"/>
        <w:numPr>
          <w:ilvl w:val="0"/>
          <w:numId w:val="11"/>
        </w:numPr>
        <w:shd w:fill="FFFFFF" w:val="clear"/>
        <w:spacing w:before="0" w:after="107"/>
        <w:jc w:val="both"/>
        <w:rPr>
          <w:color w:val="333333"/>
        </w:rPr>
      </w:pPr>
      <w:r>
        <w:rPr>
          <w:color w:val="333333"/>
        </w:rPr>
        <w:t>Из своего состава Комитет избирает председателя (в зависимости от численного состава могут избираться заместители председателя, секретарь).</w:t>
      </w:r>
    </w:p>
    <w:p>
      <w:pPr>
        <w:pStyle w:val="Normal"/>
        <w:numPr>
          <w:ilvl w:val="0"/>
          <w:numId w:val="11"/>
        </w:numPr>
        <w:shd w:fill="FFFFFF" w:val="clear"/>
        <w:spacing w:before="0" w:after="107"/>
        <w:jc w:val="both"/>
        <w:rPr>
          <w:color w:val="333333"/>
        </w:rPr>
      </w:pPr>
      <w:r>
        <w:rPr>
          <w:color w:val="333333"/>
        </w:rPr>
        <w:t>Комитет работает по разработанным и принятым им регламенту работы и плану.</w:t>
      </w:r>
    </w:p>
    <w:p>
      <w:pPr>
        <w:pStyle w:val="Normal"/>
        <w:numPr>
          <w:ilvl w:val="0"/>
          <w:numId w:val="11"/>
        </w:numPr>
        <w:shd w:fill="FFFFFF" w:val="clear"/>
        <w:spacing w:before="0" w:after="107"/>
        <w:jc w:val="both"/>
        <w:rPr>
          <w:color w:val="333333"/>
        </w:rPr>
      </w:pPr>
      <w:r>
        <w:rPr>
          <w:color w:val="333333"/>
        </w:rPr>
        <w:t>О своей работе Комитет отчитывается перед родительским собранием класса не реже двух раз в год.</w:t>
      </w:r>
    </w:p>
    <w:p>
      <w:pPr>
        <w:pStyle w:val="Normal"/>
        <w:numPr>
          <w:ilvl w:val="0"/>
          <w:numId w:val="11"/>
        </w:numPr>
        <w:shd w:fill="FFFFFF" w:val="clear"/>
        <w:spacing w:before="0" w:after="107"/>
        <w:jc w:val="both"/>
        <w:rPr>
          <w:color w:val="333333"/>
        </w:rPr>
      </w:pPr>
      <w:r>
        <w:rPr>
          <w:color w:val="333333"/>
        </w:rPr>
        <w:t>Комитет правомочен выносить решения при наличии на заседании не менее половины своего состава. Решения принимаются простым большинством голосов.</w:t>
      </w:r>
    </w:p>
    <w:p>
      <w:pPr>
        <w:pStyle w:val="Normal"/>
        <w:shd w:fill="FFFFFF" w:val="clear"/>
        <w:spacing w:before="0" w:after="10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0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 работы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о подготовке к государственной итоговой аттест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6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"/>
        <w:gridCol w:w="6027"/>
        <w:gridCol w:w="1701"/>
        <w:gridCol w:w="2256"/>
      </w:tblGrid>
      <w:tr>
        <w:trPr>
          <w:trHeight w:val="202" w:hRule="atLeast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ние деятельност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ата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тветственный </w:t>
            </w:r>
          </w:p>
        </w:tc>
      </w:tr>
      <w:tr>
        <w:trPr>
          <w:trHeight w:val="802" w:hRule="atLeast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анирование работы по подготовке и проведению государственной итоговой аттестации по русскому языку и математике и двух экзаменов по выбору выпускников 9 класса:</w:t>
            </w:r>
          </w:p>
          <w:p>
            <w:pPr>
              <w:pStyle w:val="Normal"/>
              <w:rPr/>
            </w:pPr>
            <w:r>
              <w:rPr/>
              <w:t>- изучение нормативных документов;</w:t>
            </w:r>
          </w:p>
          <w:p>
            <w:pPr>
              <w:pStyle w:val="Normal"/>
              <w:rPr/>
            </w:pPr>
            <w:r>
              <w:rPr/>
              <w:t>- информирование обучающихся и их родителей (законных представителей);</w:t>
            </w:r>
          </w:p>
          <w:p>
            <w:pPr>
              <w:pStyle w:val="Normal"/>
              <w:rPr/>
            </w:pPr>
            <w:r>
              <w:rPr/>
              <w:t>-анкетирование по выбору экзаменов;</w:t>
            </w:r>
          </w:p>
          <w:p>
            <w:pPr>
              <w:pStyle w:val="Normal"/>
              <w:rPr/>
            </w:pPr>
            <w:r>
              <w:rPr/>
              <w:t>-информирование обучающихся о сайтах подготовки к ОГЭ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нтябрь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й руководитель</w:t>
            </w:r>
          </w:p>
        </w:tc>
      </w:tr>
      <w:tr>
        <w:trPr>
          <w:trHeight w:val="1128" w:hRule="atLeast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знаний, умений и навыков выпускников. Внутренняя дифференциация в обучении, систематизации и повторение учебного материала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rPr/>
            </w:pPr>
            <w:r>
              <w:rPr/>
              <w:t>Учителя – предметники.</w:t>
            </w:r>
          </w:p>
        </w:tc>
      </w:tr>
      <w:tr>
        <w:trPr>
          <w:trHeight w:val="621" w:hRule="atLeast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уровня качества обучения, успеваемости учащихся 9 класса по итогам 1, 2, 3 и 4 четверте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тябрь - май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й руководитель</w:t>
            </w:r>
          </w:p>
        </w:tc>
      </w:tr>
      <w:tr>
        <w:trPr>
          <w:trHeight w:val="723" w:hRule="atLeast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формление уголка с наглядными (съемными) материалами, дидактическими и информационными, в рамках подготовки к государственной итоговой аттестации выпускников 9 класса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й руководитель</w:t>
            </w:r>
          </w:p>
        </w:tc>
      </w:tr>
      <w:tr>
        <w:trPr>
          <w:trHeight w:val="1115" w:hRule="atLeast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еспечение выпускников 9 класса учебно - тренировочными материалами, методическими пособиями, информационными материалами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я- предметники, родители (законные представители)</w:t>
            </w:r>
          </w:p>
        </w:tc>
      </w:tr>
      <w:tr>
        <w:trPr>
          <w:trHeight w:val="939" w:hRule="atLeast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пользование Интернет-технологий (выход на сайты, содержащие информацию для подготовки к ОГЭ, информирование обучающихся)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rPr/>
            </w:pPr>
            <w:r>
              <w:rPr/>
              <w:t>Учителя - предметники</w:t>
            </w:r>
          </w:p>
        </w:tc>
      </w:tr>
      <w:tr>
        <w:trPr>
          <w:trHeight w:val="899" w:hRule="atLeast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дополнительных занятий (индивидуальных, групповых) в рамках подготовки к ОГЭ в рамках сотрудничества с учителями математики и русского языка, учителями предметов, выбранных обучающимися для аттестации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й руководитель</w:t>
            </w:r>
          </w:p>
        </w:tc>
      </w:tr>
      <w:tr>
        <w:trPr>
          <w:trHeight w:val="502" w:hRule="atLeast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дивидуальное консультирование и информирование обучающихся по вопросам ОГЭ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rPr/>
            </w:pPr>
            <w:r>
              <w:rPr/>
              <w:t>Учителя - предметники</w:t>
            </w:r>
          </w:p>
        </w:tc>
      </w:tr>
      <w:tr>
        <w:trPr>
          <w:trHeight w:val="1231" w:hRule="atLeast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дительские собрания по организации и проведению ОГЭ в 2018 году (ознакомление с нормативной базой)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. «Порядок организации и проведения государственной итоговой аттестации по образовательным программам основного общего образования в 2017-18 уч. году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«Особенности подготовки к ОГЭ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«Анализ успеваемости и посещаемости за 1 полугодие»</w:t>
            </w:r>
          </w:p>
          <w:p>
            <w:pPr>
              <w:pStyle w:val="Normal"/>
              <w:spacing w:before="0" w:after="0"/>
              <w:rPr/>
            </w:pPr>
            <w:r>
              <w:rPr/>
              <w:t>4. «Порядок проведения ОГЭ в 2018 году»5. «Предварительные итоги года. ОГЭ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ентябрь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Декабрь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Февраль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Март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й руководитель</w:t>
            </w:r>
          </w:p>
        </w:tc>
      </w:tr>
      <w:tr>
        <w:trPr>
          <w:trHeight w:val="1217" w:hRule="atLeast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работы по обеспечению свободного выбора двух экзаменов обучающимися 9 класса. Беседы с учащимися по организации и проведению ОГЭ в 2018 году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нтябрь</w:t>
            </w:r>
          </w:p>
          <w:p>
            <w:pPr>
              <w:pStyle w:val="Normal"/>
              <w:spacing w:before="0" w:after="0"/>
              <w:rPr/>
            </w:pPr>
            <w:r>
              <w:rPr/>
              <w:t>В течение года.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й руководитель.</w:t>
            </w:r>
          </w:p>
        </w:tc>
      </w:tr>
      <w:tr>
        <w:trPr>
          <w:trHeight w:val="52" w:hRule="atLeast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 учащимися по заполнению бланков: типичные ошибки при заполнении бланков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враль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rPr/>
            </w:pPr>
            <w:r>
              <w:rPr/>
              <w:t>Учителя - предметники</w:t>
            </w:r>
          </w:p>
        </w:tc>
      </w:tr>
      <w:tr>
        <w:trPr>
          <w:trHeight w:val="52" w:hRule="atLeast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учение методических рекомендаций.</w:t>
            </w:r>
          </w:p>
          <w:p>
            <w:pPr>
              <w:pStyle w:val="Normal"/>
              <w:spacing w:before="0" w:after="0"/>
              <w:rPr/>
            </w:pPr>
            <w:r>
              <w:rPr/>
              <w:t>Заполнение заявлений с учащимися на прохождение ОГЭ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before="0" w:after="0"/>
              <w:rPr/>
            </w:pPr>
            <w:r>
              <w:rPr/>
              <w:t>январь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й руководитель</w:t>
            </w:r>
          </w:p>
        </w:tc>
      </w:tr>
      <w:tr>
        <w:trPr>
          <w:trHeight w:val="52" w:hRule="atLeast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проведении тренировочной диагностики уровня готовности выпускников к выполнению заданий государственной итоговой аттестации по русскому языку, математике, предметам, выбранных обучающимися для итоговой аттестации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й руководитель</w:t>
            </w:r>
          </w:p>
        </w:tc>
      </w:tr>
      <w:tr>
        <w:trPr>
          <w:trHeight w:val="52" w:hRule="atLeast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учение инструкций проведения ОГЭ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й руководитель</w:t>
            </w:r>
          </w:p>
        </w:tc>
      </w:tr>
      <w:tr>
        <w:trPr>
          <w:trHeight w:val="52" w:hRule="atLeast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мощь в организации и проведении пробных работ по русскому языку и математике, предметам по выбору с целью проверки степени готовности учащихся 9 класса к аттестации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й руководитель</w:t>
            </w:r>
          </w:p>
        </w:tc>
      </w:tr>
      <w:tr>
        <w:trPr>
          <w:trHeight w:val="52" w:hRule="atLeast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итоговой аттестации, обеспечение соблюдения правил техники безопасности, методического сопровождения итоговой аттестации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й - июнь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й руководитель</w:t>
            </w:r>
          </w:p>
        </w:tc>
      </w:tr>
      <w:tr>
        <w:trPr>
          <w:trHeight w:val="52" w:hRule="atLeast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ние отчетов о результатах ОГЭ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юнь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rPr/>
            </w:pPr>
            <w:r>
              <w:rPr/>
              <w:t>Учителя - предметники</w:t>
            </w:r>
          </w:p>
        </w:tc>
      </w:tr>
      <w:tr>
        <w:trPr>
          <w:trHeight w:val="52" w:hRule="atLeast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результатов проведения ОГЭ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юнь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й руково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" w:right="21" w:hanging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21" w:right="21" w:hanging="0"/>
        <w:jc w:val="center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21" w:right="21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" w:right="21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" w:right="21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" w:right="21" w:hanging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работы</w:t>
      </w:r>
    </w:p>
    <w:p>
      <w:pPr>
        <w:pStyle w:val="Normal"/>
        <w:ind w:left="21" w:right="21" w:hanging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рофилактике правонарушений и работы с "трудными" учащимися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Цель: воспитание законопослушной личности, профилактика противоправного поведения учащихся, воспитание культуры поведения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10439" w:type="dxa"/>
        <w:jc w:val="left"/>
        <w:tblInd w:w="-37" w:type="dxa"/>
        <w:tblLayout w:type="fixed"/>
        <w:tblCellMar>
          <w:top w:w="21" w:type="dxa"/>
          <w:left w:w="21" w:type="dxa"/>
          <w:bottom w:w="21" w:type="dxa"/>
          <w:right w:w="21" w:type="dxa"/>
        </w:tblCellMar>
      </w:tblPr>
      <w:tblGrid>
        <w:gridCol w:w="10343"/>
        <w:gridCol w:w="96"/>
      </w:tblGrid>
      <w:tr>
        <w:trPr/>
        <w:tc>
          <w:tcPr>
            <w:tcW w:w="10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нтябрь 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Выявление детей, склонных к правонарушениям.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·  Создание </w:t>
            </w:r>
            <w:hyperlink r:id="rId2">
              <w:r>
                <w:rPr>
                  <w:rStyle w:val="InternetLink"/>
                </w:rPr>
                <w:t>банка данных</w:t>
              </w:r>
            </w:hyperlink>
            <w:r>
              <w:rPr>
                <w:color w:val="000000"/>
              </w:rPr>
              <w:t> на "трудных" учащихся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Изучение интересов и способностей учащихся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Индивидуальные беседы с "трудными" подростками и учащимися, требующих особого педагогического внимания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Ежедневный контроль за посещаемостью учебных занятий и успеваемостью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Изучение состояния здоровья учащихся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Индивидуальные консультации для педагогов, работающих в классе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Посещение на дому. Изучение ЖБУ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Изучение семьи. Изучение трудностей в обучении, общении и их причины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Беседа с родителями "Профилактика правонарушений".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ктябрь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Изучение семьи (семейных отношений)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Вовлечение учащихся с кружковую деятельность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Индивидуальная консультация для родителей: "Роль семьи в развитии способностей ребенка"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Контроль за организацией питания учащихся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Акция "Поделись теплом души своей"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Правовой всеобуч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нкетирование родителей «Воспитание – дело серьезное»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оябрь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Разработать рекомендации по работе с "трудными" детьми, и учащимися, требующими особого педагогического внимания для учителей предметников, для родителей.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·  Индивидуальные консультации для родителей "Как организовать досуговую деятельность детей".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·  Вовлечение в спортивные секции. Привлечение к участию в спортивных соревнованиях совместно с учителем физкультуры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Систематический контроль за посещаемостью и успеваемостью "трудных" и детей, требующими особого педагогического внимания.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·  Встречи с представителями </w:t>
            </w:r>
            <w:hyperlink r:id="rId3">
              <w:r>
                <w:rPr>
                  <w:rStyle w:val="InternetLink"/>
                </w:rPr>
                <w:t>правоохранительных органов</w:t>
              </w:r>
            </w:hyperlink>
            <w:r>
              <w:rPr>
                <w:color w:val="000000"/>
              </w:rPr>
              <w:t>, с работниками здравоохранительных учреждений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Правовой всеобуч «Здоровый образ жизни» «Роль родителей в воспитании детей»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Акция "День отказа от курения”, «Жизнь без наркотиков»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кабрь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Вовлечение учащихся данной категории в общешкольные и классные дела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Изучение микроклимата в классном коллективе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Работа с учащимися по воспитанию милосердия и сострадания к людям, нуждающимся в помощи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Консультация для родителей «Меры профилактики употребления наркотических средств, курительных смесей и алкоголя» Наркотики и закон"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"Профилактика СПИД и ВИЧ – инфекции"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Правовой всеобуч: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·  Привлечение к участию в спортивных соревнованиях 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Контроль за успеваемостью "трудных" учащихся. Оказание своевременной помощи в обучении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Правовой всеобуч «Технология спаивания?» Просмотр фильма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Игровой практикум «Трудись на общую пользу и в школе и дома»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евраль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Встреча родителей учащихся с учителями предметниками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"Состояние индивидуальной работы с учащимися, нуждающимися в педагогической поддержке".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·  Привлечение к участию в спортивных соревнованиях «А ну-ка парни», совместно с учителем физкультуры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Правовой всеобуч "Пропаганда военных профессий: Есть такая профессия - Родину защищать". </w:t>
              <w:br/>
              <w:t>"Профилактика краж"</w:t>
              <w:br/>
              <w:t>"Профилактика вредных привычек"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рт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Анкетирование и консультация «Фестиваль профессий», "Выбор будущей профессии"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Консультация для родителей "Влияние алкоголя и никотина на интеллектуальное и физическое развитие подростков"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·  Привлечение к участию в спортивных соревнованиях совместно с учителем физкультуры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  Правовой всеобуч «Детство без страха»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Систематический контроль за посещаемостью и успеваемостью "трудных"  детей, требующими особого педагогического внимания.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Контроль за посещаемостью уроков и элективных курсов.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·  Привлечение к участию в спортивных соревнованиях совместно с учителем физкультуры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Контроль за успеваемостью учащихся.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·  Правовой всеобуч "Бой равнодушию"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Встречи с представителями правоохранительных органов, с работниками здравоохранительных учреждений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Консультация для родителей «Здоровый образ жизни в семье»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й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Подведение итогов работы. Анализ работы за год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Акция «Поздравь </w:t>
            </w:r>
            <w:hyperlink r:id="rId4">
              <w:r>
                <w:rPr>
                  <w:rStyle w:val="InternetLink"/>
                </w:rPr>
                <w:t>ветерана</w:t>
              </w:r>
            </w:hyperlink>
            <w:r>
              <w:rPr/>
              <w:t>»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·  Привлечение к участию в праздничном митинге ко Дню Победы.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·  Правовой всеобуч "Ответственность за нарушение правил дорожного движения"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ион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57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Да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Место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Те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f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ascii="ff3;Times New Roman" w:hAnsi="ff3;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ff3;Times New Roman" w:hAnsi="ff3;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f3">
    <w:name w:val="ff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bank_dannih/" TargetMode="External"/><Relationship Id="rId3" Type="http://schemas.openxmlformats.org/officeDocument/2006/relationships/hyperlink" Target="http://pandia.ru/text/category/pravoohranitelmznie_organi/" TargetMode="External"/><Relationship Id="rId4" Type="http://schemas.openxmlformats.org/officeDocument/2006/relationships/hyperlink" Target="http://pandia.ru/text/category/vetera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9:58:00Z</dcterms:created>
  <dc:creator>1</dc:creator>
  <dc:description/>
  <cp:keywords/>
  <dc:language>en-US</dc:language>
  <cp:lastModifiedBy>Антон</cp:lastModifiedBy>
  <cp:lastPrinted>2017-09-20T22:10:00Z</cp:lastPrinted>
  <dcterms:modified xsi:type="dcterms:W3CDTF">2017-09-30T16:21:00Z</dcterms:modified>
  <cp:revision>22</cp:revision>
  <dc:subject/>
  <dc:title>Утверждаю:</dc:title>
</cp:coreProperties>
</file>