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ель: Знакомство родителей и детей класса, развитие коллективного творчеств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Ход праздник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ель: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взрослые!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дети!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нь необычный сегодня на свете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праздник Знакомства приглашаю я всех!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сть будут улыбки, и песни, и смех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умаю, весело мы поиграем.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здник Знакомства мы начинаем!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Звучит музыка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читель: Наш класс уже начал свою жизнь. Мы вместе 29 дней. Мы - это 5 девочек – красавиц (девочки встают и кланяются) и 17 очень мужественных мальчиков (мальчики встают и делают поклон)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Добрый вечер»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речаться на тропинках и дорожках страны Знаний мы будем четыре года по пять дней в неделю. А что делают люди при встрече? (ответы детей). Давайте поиграем с вами в игру «Добрый вечер». Я произнесу эти слова и обращусь к кому-либо из вас; те, кого я назову, помашут мне рукой - значит, вы услышали мое приветстви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брый вечер всем девочка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брый вечер всем мальчика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добрый вечер всем, у ког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рошее настроение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брый вечер всем, кто любит конфеты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добрый вечер всем мамам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- добрый вечер всем, кт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чет дружит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center"/>
        <w:rPr>
          <w:rStyle w:val="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color w:val="000000"/>
          <w:sz w:val="24"/>
          <w:szCs w:val="24"/>
        </w:rPr>
        <w:t>Игра</w:t>
      </w:r>
    </w:p>
    <w:p>
      <w:pPr>
        <w:pStyle w:val="Style15"/>
        <w:rPr>
          <w:rStyle w:val="C0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дравствуй, правая рука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дравствуй, левая рука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дравствуй, друг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дравствуй, друг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Здравствуй, весь наш дружный круг!</w:t>
      </w:r>
    </w:p>
    <w:p>
      <w:pPr>
        <w:pStyle w:val="Style15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гра "Веселые приветствия"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Как люди обычно приветствуют друг друга. Какие движения они при этом делают? Спектр достаточно широк: от кивков до поцелуев. Остановимся на среднем варианте - рукопожатии. Почему люди жмут друг другу именно руку? Просто это традиция. А значит, все могло бы быть совсем иначе. Например, эскимосы трутся носами вместо поцелуев. Так что и мы сейчас будем приветствовать друг друга новыми, необычными способами.</w:t>
      </w: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так, как только вы включите любую танцевальную музыку, дети должны начать ходить по комнате (можно также прыгать и танцевать). Когда музыка затихнет, то вы произнесете слова: "Раз, два, три, друга найди!" В это время каждый ребенок срочно должен найти себе пару и встать с ней рядом. Тогда вы скомандуете - "Поздоровайтесь ..." - и затем назовете любую часть тела. Так в процессе игры дети узнают, что можно поздороваться ушками, мизинцами, пятками, коленками, ресничками, локтями и т. п.</w:t>
      </w:r>
    </w:p>
    <w:p>
      <w:pPr>
        <w:pStyle w:val="Style15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Учитель: Ну вот, мы и поздоровались.</w:t>
      </w:r>
    </w:p>
    <w:p>
      <w:pPr>
        <w:pStyle w:val="Style15"/>
        <w:rPr>
          <w:rStyle w:val="C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Знакомство»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начала давайте познакомимся. Меня зовут Елена Владимировна, а как зовут вас? Даю команду, все называют себя. Ну, вот и познакомились. А сейчас проверим, как вы запомнили друг друга. Получив этот волшебный клубочек, назовите громко имя, но не своё, а имя вашего соседа слева и передайте клубок соседу справа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В школу ходят, чтобы…»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 зачем же вы ходите в школу? Я буду сейчас произносить предложения. Если вы с ним согласны, хлопните в ладоши, если нет – молчите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 учитьс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 ленитьс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 полеж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 чит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 старатьс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ы драться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 покричать;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в школу ходят, чтоб скучать;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гра «Украсим полянку».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шей Стране Знаний пустуют две полянки. Давайте украсим их, но не цветами, а первыми буквами своего имени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Поменяйтесь местами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еняйтесь местами мама Кати и Ярослав, …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Игра «Встаньте те, у кого …»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таньте те, у кого 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ветлые волосы, 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одежде есть синий цвет, 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нь рождения зимой. 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ит мультики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дуется хорошей погоде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ит бегать (покажите как)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ет младшую сестру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кого есть дома кот (представьте себя кисками, мяукайте и царапайтесь)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любит дарить цветы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дин ребёнок в семье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од: Посмотрите как дружно мы вставали, значит у нашего коллектива очень много общего и нам будет легко вместе жить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Style15"/>
        <w:jc w:val="center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>Игра «Вторжение»</w:t>
      </w:r>
    </w:p>
    <w:p>
      <w:pPr>
        <w:pStyle w:val="Style15"/>
        <w:rPr>
          <w:rStyle w:val="C0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На пол кладётся три обруча. Это космические корабли, на которых мы полетим на неизведанную планету. 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К космическому полёту приготовиться – есть приготовиться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Включить контакты – есть включить контакты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Завести моторы – есть завести моторы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Обратный отсчёт – пять, 4, 3, 2, 1, ПУСК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Руки вверх и летим.</w:t>
      </w:r>
    </w:p>
    <w:p>
      <w:pPr>
        <w:pStyle w:val="Style15"/>
        <w:rPr/>
      </w:pPr>
      <w:r>
        <w:rPr>
          <w:rStyle w:val="C0"/>
          <w:rFonts w:cs="Times New Roman" w:ascii="Times New Roman" w:hAnsi="Times New Roman"/>
          <w:sz w:val="24"/>
          <w:szCs w:val="24"/>
        </w:rPr>
        <w:t>Мы удаляемся от планеты Земля, а приближаемся к новой планете. Давайте на ней приземлимся. Звучит музыка. А планета то музыкальная. Потанцуем и попрыгаем. Вдруг музыка стихает. «Вторжение инопланетян, все по своим ракетам»</w:t>
      </w:r>
    </w:p>
    <w:p>
      <w:pPr>
        <w:pStyle w:val="Style15"/>
        <w:rPr>
          <w:rStyle w:val="C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гра «Найди пару по разрезанным картинкам».</w:t>
      </w:r>
    </w:p>
    <w:p>
      <w:pPr>
        <w:pStyle w:val="Style15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аждый учащийся готовит визитную карточку своей семьи. Время выступления до 2 минут.</w:t>
      </w:r>
    </w:p>
    <w:p>
      <w:pPr>
        <w:pStyle w:val="Style15"/>
        <w:rPr>
          <w:rStyle w:val="C0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авайте скажем друг другу слова известного героя терпеливого и добрейшего кота Леопольда: «Давайте жить дружно»!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гра «Салют»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руг разбит на три команды «Красный, жёлтый, зелёный» по команде «Красный» - хлопает 1 команда, по команде «зелёный» - 2 команда, «жёлтый» - 3 команда. Затем по команде «Красный, желтый, зелёный» - общий салют.</w:t>
      </w:r>
    </w:p>
    <w:p>
      <w:pPr>
        <w:pStyle w:val="Style15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аепитие</w:t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3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Внимание! Внимание! Академия праздничных наук начинает свою работу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аздничные науки – это добрые, волшебные науки, поэтому сегодня праздник для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сёлых и дружных ребят. Итак, мы начинаем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нимите руки и похлопайте в ладоши. Молодцы! Я вам открою тайну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плодисменты – это самый древний магический способ начать праздник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годня мы будем говорить о дружбе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жба, дружок, дружить, подружиться, дружелюбие, дружелюбный, дружественный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читель: Сколько замечательных слов вы назвали. И самое прекрасное из них слово –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ружба”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износишь его и сразу вспоминаешь своего друга, с которым тебе интересно играть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нежки, читать новую книгу или посекретничать о своём.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износишь слово “дружба” - и сразу вспоминаешь весёлых героев мультфильмов,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ир кино, мир книги, наш мир, в котором мы живём, который дарит нам прекрасное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бщение друг с друг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C0">
    <w:name w:val="c0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wrap">
    <w:name w:val="nowrap"/>
    <w:basedOn w:val="Style11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f2">
    <w:name w:val="ff2"/>
    <w:basedOn w:val="Style11"/>
    <w:qFormat/>
    <w:rPr/>
  </w:style>
  <w:style w:type="character" w:styleId="Ff4">
    <w:name w:val="ff4"/>
    <w:basedOn w:val="Style11"/>
    <w:qFormat/>
    <w:rPr/>
  </w:style>
  <w:style w:type="character" w:styleId="Ff1">
    <w:name w:val="ff1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blocktitle">
    <w:name w:val="kr-block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rsidebarblockcontenttitle">
    <w:name w:val="kr-sidebar-block__content-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2:58:00Z</dcterms:created>
  <dc:creator>RePack by SPecialiST</dc:creator>
  <dc:description/>
  <cp:keywords/>
  <dc:language>en-US</dc:language>
  <cp:lastModifiedBy>RePack by SPecialiST</cp:lastModifiedBy>
  <dcterms:modified xsi:type="dcterms:W3CDTF">2017-09-30T11:46:00Z</dcterms:modified>
  <cp:revision>4</cp:revision>
  <dc:subject/>
  <dc:title/>
</cp:coreProperties>
</file>