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56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ИНТЕРТЕКСТУАЛЬНОСТИ И ЕЕ ПРЕЛОМЛЕНИЕ В МУЗЫКАЛЬНОЙ КУЛЬТУРЕ ПОСТМОДЕРНА</w:t>
      </w:r>
    </w:p>
    <w:p>
      <w:pPr>
        <w:pStyle w:val="Normal"/>
        <w:spacing w:lineRule="auto" w:line="360"/>
        <w:ind w:left="360" w:right="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right="355" w:firstLine="360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 xml:space="preserve">Преобладающей тенденцией культуры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тановится возрождение предыдущего жанрово-стилевого опыта в музыке и поиск его нового ценностно-смыслового контекста. Именно поэтому музыкальная культура этого периода может быть отнесена к особому типу культуры, элементами которой становятся целые культурные традиции, структуры, знаковые системы различных эпох. На основе данных тенденций возникло целое направление в музыке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которое А. Шнитке назвал полистилистикой. </w:t>
      </w:r>
      <w:r>
        <w:rPr>
          <w:rStyle w:val="Applestylespan"/>
          <w:sz w:val="28"/>
          <w:szCs w:val="28"/>
        </w:rPr>
        <w:t xml:space="preserve">Приемами полистилистики стали такие явления как цитата (квазицитата), аллюзия, стилизация. Полистилистика в музыкальном искусстве глубоко и точно выразила сущность эпохи постмодерна, ориентированной на соединение достижений прошлого и современного. 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Расширяются границы представлений о традициях – хронологические, географические, стилевые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Для творчества используются практически все явления мировой художественной культуры – от раннего Средневековь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до созданных в последние десятилетия современных произведений. Сквозь призму этого понятия можно рассматривать творчество А. Шнитке, А. Пярта, С. Губайдуллиной, Р. Щедрина, В. Екимовского, Л. Берио, К. Штокхаузена, Дж. Кейджа и многих других современных композиторов. </w:t>
      </w:r>
    </w:p>
    <w:p>
      <w:pPr>
        <w:pStyle w:val="Normal"/>
        <w:spacing w:lineRule="auto" w:line="360"/>
        <w:ind w:left="-360" w:right="355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истилистика как направление и техника композиции в музыке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 корреспондирует с теорией интертекстуальности, которая стала актуальной и получила распространение в художественной культуре эпохи постмодерна. Проблема взаимосвязи и взаимовлияния знаковых систем, определяемая понятием «интертекстуальность» (фр. intertextualite, англ. intertextuality), уходит своими корнями вглубь веков, к средневековым схоластам и философии эпохи европейского романтизма. «Для понимания феномена интертекстуальности важно историческое значение и разнообразные воплощения металогической фигуры скрытого смысла текста – иронии, ведущей свою традицию от античной культуры (Сократ, Платон); далее в исторической перспективе её развитие связано с именами Лукиана, Эразма Роттердамского, Дж. Свифта и др.; как универсальный принцип мышления и творчества ирония ярко заявляет о себе в немецком романтизме (Ф. Шлегель, А. Мюллер, Л. Тик, К. В. Ф. Зольгер). С. Кьеркегор понимал сущность сократической иронии как отрицание наличного порядка вещей на основании его несоответствия идеям, а X. Ортега-и-Гассет говорил о сохранении искусства в XX веке через подобное самоотрицание. Механизмом осуществления иронии выступает игра, классическая концепция которой сформировалась к началу XX века (А. Ф. Лосев, позже И. Хейзинга)» [Яблонская].</w:t>
      </w:r>
    </w:p>
    <w:p>
      <w:pPr>
        <w:pStyle w:val="Normal"/>
        <w:spacing w:lineRule="auto" w:line="360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й научный обиход этот термин был введен в 1967 году теоретиком постструктурализма Юлией Кристевой. Теория интертекстуальности оформилась на базе различных источников: исследования анаграмм Ф. де Соссюра, историческая поэтика А. Н. Веселовского, учение о пародии Ю. Н. Тынянова, полифоническое литературоведение М. М. Бахтина. Свое развития концепция интертекстуальности получила под влиянием теоретиков структурализма и постструктурализма (в области литературоведения в первую очередь – А. Ж Греймаса, Р. Барта, Ж. Лакана, М. Фуко, Ж. Дерриды и др.) Каноническая же формулировка теории принадлежит Ролану Барту: «Каждый текст, является интертекстом; другие тексты присутствуют в нем на различных уровнях в более или менее узнаваемых формах: тексты предшествующей культуры и тексты окружающей культуры. Каждый текст представляет собой новую ткань, сотканную из старых цитат [Здесь пропуск в цитате?...]. Интертекстуальность не может быть сведена к проблеме источников и влияний; она представляет собой общее поле анонимных формул, происхождение которых редко можно обнаружить, бессознательных или автоматических цитат, даваемых без кавычек» [Ильин]. </w:t>
      </w:r>
    </w:p>
    <w:p>
      <w:pPr>
        <w:pStyle w:val="Normal"/>
        <w:spacing w:lineRule="auto" w:line="360"/>
        <w:ind w:left="-360" w:right="355" w:firstLine="360"/>
        <w:jc w:val="both"/>
        <w:rPr/>
      </w:pPr>
      <w:r>
        <w:rPr>
          <w:sz w:val="28"/>
          <w:szCs w:val="28"/>
        </w:rPr>
        <w:t>Теория интертекстуальности складывалась, главным образом, в ходе исследования интертекстуальных связей в литературе, однако сфера ее бытования необыкновенно широка. Во-первых, она присуща всем словесным жанрам, а во-вторых, имеет место, как в вербальных текстах, так и в текстах, организованных средствами иных знаковых систем. Интертекстуальные связи устанавливаются между творениями литературы, живописи, архитектуры, театра, киноискусства и особенно в музыке. В настоящее время теория интертекстуальности по-прежнему находится в центре внимания многих исследователей. В частности, изучается использование интертекстуализмов в политическом дискурсе, в средствах массовой информации, в научной речи, в художественной литературе и переводе и т.д.</w:t>
      </w:r>
    </w:p>
    <w:p>
      <w:pPr>
        <w:pStyle w:val="Normal"/>
        <w:spacing w:lineRule="auto" w:line="360"/>
        <w:ind w:left="-360" w:right="355" w:firstLine="360"/>
        <w:jc w:val="both"/>
        <w:rPr/>
      </w:pPr>
      <w:r>
        <w:rPr>
          <w:sz w:val="28"/>
          <w:szCs w:val="28"/>
        </w:rPr>
        <w:t>На телевидении интертекстуальность помогает работать с текстами, которые передаются уже не столько словесно, сколько с помощью образов. Телесообщение – это не просто текст, это – симультанная система, в которой одновременно присутствуют вербальные послания, визуальные образы, мозаичная символика, электронные коды и, конечно, сам телезритель. Именно включенностью аудитории в происходящее на телеэкране и обуславливает глубину воздействия телевизионных образов.</w:t>
      </w:r>
    </w:p>
    <w:p>
      <w:pPr>
        <w:pStyle w:val="Normal"/>
        <w:spacing w:lineRule="auto" w:line="360"/>
        <w:ind w:left="-360" w:right="355" w:firstLine="360"/>
        <w:jc w:val="both"/>
        <w:rPr/>
      </w:pPr>
      <w:r>
        <w:rPr>
          <w:sz w:val="28"/>
          <w:szCs w:val="28"/>
        </w:rPr>
        <w:t xml:space="preserve">Проблематика интертекстуальности в музыке стала привлекать к себе особое внимание исследователей только в течение последних десяти лет. Это произошло не ради умозрительного эксперимента, а на основе реальной композиторской практики. Именно полистилистический характер творчества конца 60-х – начала 70-х годов таких современных композиторов как Л. Берио, А. Пуссер, Б. А. Циммерман, К. Штокхаузен, А. Шнитке, А. Пярт стал стимулом для преломления теории интертекстуальности в музыкознании. С позиций интертекстуальности можно анализировать и произведения композиторов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которых можно считать предшественниками полистилистики в музыке второй половины столетия – И. Стравинского, Ч. Айвза, Д. Шостаковича. </w:t>
      </w:r>
    </w:p>
    <w:p>
      <w:pPr>
        <w:pStyle w:val="Normal"/>
        <w:spacing w:lineRule="auto" w:line="360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у сторонников концепции интертекстуальности можно назвать таких авторитетных музыковедов как М. Арановский, Г. (Галина Владимировна) Григорьева, Л. (Людмила Сергеевана) Дьячкова, Дзюн Тиба и др. В настоящее время методы теории интертекстуальности прилагаются к анализу музыкальных произведений А. Шнитке [дис. и моногр.Тиба], Р. Щедрина [статья Синельниковой], Э. Денисова [дис. Яблонской]… Хотя теория интертекстуальности имеет также и своих противников в среде музыковедов, однако, следует подчеркнуть тот факт, что использование интертекстуализмов становится важным стилеобразующим и смыслопорождающим фактором творчества композиторов эпохи постмодерна. Объективной реальностью стало </w:t>
      </w:r>
      <w:r>
        <w:rPr>
          <w:bCs/>
          <w:sz w:val="28"/>
          <w:szCs w:val="28"/>
        </w:rPr>
        <w:t>наличие в нотных текстах современных композиторов элементов, которые, вследствие целенаправленного авторского замысла или на уровне интуиции, активируют в сознании слушателя другие, слышанные им ранее музыкальные произведения.</w:t>
      </w:r>
    </w:p>
    <w:p>
      <w:pPr>
        <w:pStyle w:val="Normal"/>
        <w:spacing w:lineRule="auto" w:line="360"/>
        <w:ind w:left="-360" w:right="355" w:firstLine="360"/>
        <w:jc w:val="both"/>
        <w:rPr/>
      </w:pPr>
      <w:r>
        <w:rPr>
          <w:sz w:val="28"/>
          <w:szCs w:val="28"/>
        </w:rPr>
        <w:t>Характернейшей приметой нашего времени является развернутость музыкальной практики ко всей культурной традиции, стремление объединить стили, что обусловило возрастание удельного веса заимствованного материала. Элементы интертекстуальности в музыке могут проявляться по-разному:</w:t>
      </w:r>
    </w:p>
    <w:p>
      <w:pPr>
        <w:pStyle w:val="Normal"/>
        <w:numPr>
          <w:ilvl w:val="0"/>
          <w:numId w:val="2"/>
        </w:numPr>
        <w:spacing w:lineRule="auto" w:line="360"/>
        <w:ind w:left="1065" w:right="355" w:hanging="705"/>
        <w:jc w:val="both"/>
        <w:rPr/>
      </w:pPr>
      <w:r>
        <w:rPr>
          <w:sz w:val="28"/>
          <w:szCs w:val="28"/>
        </w:rPr>
        <w:t>как звуковые образы в качестве модели (Э. Денисов «Силуэты» для двух фортепиано, флейты и ударных (1969), объединившие портреты известнейших музыкальных героинь – моцартовской Донны Анны, Людмилы из оперы «Руслан и Людмила» Глинки, Лизы из «Пиковой дамы», листовской Лорелеи и Марии из оперы «Воццек» Берга);</w:t>
      </w:r>
    </w:p>
    <w:p>
      <w:pPr>
        <w:pStyle w:val="Normal"/>
        <w:numPr>
          <w:ilvl w:val="0"/>
          <w:numId w:val="2"/>
        </w:numPr>
        <w:spacing w:lineRule="auto" w:line="360"/>
        <w:ind w:left="1065" w:right="355" w:hanging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к интертекстуальная модель, которая является полным текстом музыкальной композиции прошлого («Кармен-сюита» Р. Щедрина – транскрипция музыкального материала оперы Бизе «Кармен», Ю. Каспаров «Вариации и парафразы на темы Чайковского»);</w:t>
      </w:r>
    </w:p>
    <w:p>
      <w:pPr>
        <w:pStyle w:val="Normal"/>
        <w:numPr>
          <w:ilvl w:val="0"/>
          <w:numId w:val="2"/>
        </w:numPr>
        <w:spacing w:lineRule="auto" w:line="360"/>
        <w:ind w:left="1065" w:right="355" w:hanging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к интертекстуализм в виде модели «чужой» темы, которая становится объектом вариационного, вариантного развития (Э. Денисов Вариации на тему хорала Баха для альта и ансамбля, Вариации на тему Генделя для фортепиано, Вариации на тему Гайдна «Смерть как долгий сон» для виолончели с оркестром);</w:t>
      </w:r>
    </w:p>
    <w:p>
      <w:pPr>
        <w:pStyle w:val="Normal"/>
        <w:numPr>
          <w:ilvl w:val="0"/>
          <w:numId w:val="2"/>
        </w:numPr>
        <w:spacing w:lineRule="auto" w:line="360"/>
        <w:ind w:left="1065" w:right="355" w:hanging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качестве явной цитаты или квазицитаты, вкрапленной в ткань современного произведения (Р. Щедрин «Эхо-соната» для скрипки соло, «Российские фотографии» для струнного оркестра, Ф. Караев «Я простился с Моцартом на Карловом мосту в Праге» для оркестра, где используются цитаты из </w:t>
      </w:r>
      <w:r>
        <w:rPr>
          <w:sz w:val="28"/>
          <w:szCs w:val="28"/>
          <w:lang w:val="en-US"/>
        </w:rPr>
        <w:t>Lacrimosa</w:t>
      </w:r>
      <w:r>
        <w:rPr>
          <w:sz w:val="28"/>
          <w:szCs w:val="28"/>
        </w:rPr>
        <w:t xml:space="preserve"> Реквиема Моцарта в первой и последней частях произведения – Прелюдии и Постлюдии, как символы прощания – сквозного образа произведения).</w:t>
      </w:r>
    </w:p>
    <w:p>
      <w:pPr>
        <w:pStyle w:val="Normal"/>
        <w:numPr>
          <w:ilvl w:val="0"/>
          <w:numId w:val="2"/>
        </w:numPr>
        <w:spacing w:lineRule="auto" w:line="360"/>
        <w:ind w:left="1065" w:right="355" w:hanging="705"/>
        <w:jc w:val="both"/>
        <w:rPr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как легкая еще слышная аллюзия, скрытая цитата, спрятанная в фактуре сочинения (Ф. Караев Соната для двух исполнителей, эмоциональный ключ к постижению замысла которой дается как в музыкальной аллюзии IV части (цитате «Я помню чудное мгновенье» М.Глинки, Р. Щедрин Симфонические этюды «Диалоги с Шостаковичем», где нет ни одной цитаты, но вся музыкальная ткань пронизана аллюзиями на стиль Шостаковича);</w:t>
      </w:r>
    </w:p>
    <w:p>
      <w:pPr>
        <w:pStyle w:val="Normal"/>
        <w:numPr>
          <w:ilvl w:val="0"/>
          <w:numId w:val="2"/>
        </w:numPr>
        <w:spacing w:lineRule="auto" w:line="360"/>
        <w:ind w:left="1065" w:right="355" w:hanging="705"/>
        <w:jc w:val="both"/>
        <w:rPr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как интертекстуальная модель, выраженная в слове, раскрывающем замысел автора, обращенный к стилям, произведениям, композиторам прошлого. Это может быть монограмма (</w:t>
      </w:r>
      <w:r>
        <w:rPr>
          <w:rFonts w:eastAsia="SimSun;宋体"/>
          <w:color w:val="000000"/>
          <w:sz w:val="28"/>
          <w:szCs w:val="28"/>
          <w:lang w:val="en-US" w:eastAsia="zh-CN"/>
        </w:rPr>
        <w:t>BACH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, </w:t>
      </w:r>
      <w:r>
        <w:rPr>
          <w:rFonts w:eastAsia="SimSun;宋体"/>
          <w:color w:val="000000"/>
          <w:sz w:val="28"/>
          <w:szCs w:val="28"/>
          <w:lang w:val="en-US" w:eastAsia="zh-CN"/>
        </w:rPr>
        <w:t>DSCH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и др.), текстовая цитата внутри произведения или само название сочинения (А. </w:t>
      </w:r>
      <w:r>
        <w:rPr>
          <w:color w:val="000000"/>
          <w:sz w:val="28"/>
          <w:szCs w:val="28"/>
        </w:rPr>
        <w:t>Шнитке «</w:t>
      </w:r>
      <w:r>
        <w:rPr>
          <w:color w:val="000000"/>
          <w:sz w:val="28"/>
          <w:szCs w:val="28"/>
          <w:lang w:val="en-US"/>
        </w:rPr>
        <w:t>Moz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rt</w:t>
      </w:r>
      <w:r>
        <w:rPr>
          <w:color w:val="000000"/>
          <w:sz w:val="28"/>
          <w:szCs w:val="28"/>
        </w:rPr>
        <w:t xml:space="preserve">», </w:t>
      </w:r>
      <w:r>
        <w:rPr>
          <w:rFonts w:eastAsia="SimSun;宋体"/>
          <w:color w:val="000000"/>
          <w:sz w:val="28"/>
          <w:szCs w:val="28"/>
          <w:lang w:eastAsia="zh-CN"/>
        </w:rPr>
        <w:t>Р. Щедрин «Музыкальное приношение», В. Екимовский «Бранденбургский концерт»).</w:t>
      </w:r>
    </w:p>
    <w:p>
      <w:pPr>
        <w:pStyle w:val="Normal"/>
        <w:spacing w:lineRule="auto" w:line="360"/>
        <w:ind w:left="-284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часто разные проявления интертекстуальностьи объединяются в одном произведении.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ind w:left="-284" w:right="35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музыка проходит целый этап развития, интенсивной эволюции и сильной трансформации: от «полистилистики», где можно было достаточно четко выявить полярные принципы цитирования, и аллюзии, композиторы перешли к иному истолкованию стиля. Новый этап связан с поисками органики. Развитие полистилистики идет от ярких коллажных эффектов к постепенному преодолению швов в композиции – к размыванию границ между «своим» и «чужим словом», от установки на инновацию композиторы переключились на ассимиляцию. Работа с цитатами постепенно раскрывает более тонкие возможности их применения. </w:t>
      </w:r>
    </w:p>
    <w:p>
      <w:pPr>
        <w:pStyle w:val="Normal"/>
        <w:spacing w:lineRule="auto" w:line="360"/>
        <w:ind w:left="-284" w:right="35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цитирования проявляется в целой шкале приемов, начиная от цитирования стереотипных микроэлементов чужого стиля, принадлежащего иной эпохе или иной национальной традиции и кончая точными или переработанными цитатами или псевдоцитатами. Например, А. Берг Скрипичный концерт – цитирование баховского хорала (интонационно связанного с музыкальным материалом произведения), Д. Шостакович Фортепианное трио – тема неоклассической пассакальи, с цитирующими стиль музыки XVIII века тонико-доминантовыми последовательностями и уменьшенным септаккордом. </w:t>
      </w:r>
      <w:r>
        <w:rPr>
          <w:sz w:val="28"/>
          <w:szCs w:val="28"/>
        </w:rPr>
        <w:t xml:space="preserve">Цитата может взять на себя роль кульминации – в Скрипичном концерте Э. Денисова тихая кульминация основана на введении отрывка из «Прекрасной мельничихи» в ирреальном тембровом убранстве. Она же цитата – символ. </w:t>
      </w:r>
      <w:r>
        <w:rPr>
          <w:rStyle w:val="Applestylespan"/>
          <w:sz w:val="28"/>
          <w:szCs w:val="28"/>
        </w:rPr>
        <w:t xml:space="preserve">Наблюдается свободное обращение композиторов с разными художественными направлениями – от народной обрядовости до неоклассицизма (в формах коллажа, стилизации, цитат). Например, в балете Р. Щедрина «Анна Каренина» цитата из П. Чайковского играет роль лейтмотива, своеобразной драматургической темы, является знаком трагической судьбы героини. Цитата – ассоциативное устройство, нередко наделенное символической нагрузкой, – часто используется в позднем творчестве Д. Шостаковича. Например, элегическая тема финала Пятнадцатой симфонии. </w:t>
      </w:r>
      <w:r>
        <w:rPr>
          <w:sz w:val="28"/>
          <w:szCs w:val="28"/>
        </w:rPr>
        <w:t>Все большая маскировка цитат приводит к уравниванию в правах собственно цитаты, автоцитаты, квазицитаты, сближает их с аллюзиями. Так, в первом и третьем «Гимнах» А. Шнитке использует стилизации, цитаты и квазицитаты древнерусской культовой музыки, в принципе неразличимые для широкой аудитории.</w:t>
      </w:r>
    </w:p>
    <w:p>
      <w:pPr>
        <w:pStyle w:val="Normal"/>
        <w:spacing w:lineRule="auto" w:line="360"/>
        <w:ind w:left="-360" w:right="355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е усложнение различных областей музыкальной культуры – композиторского творчества, исполнительства, музыкознания – с точки зрения стилистики, требует выражение накопленного ею смыслового опыта. Оно заставляет подходить к культуре как к тексту особого рода, таким образом, усиливая культурологическое значение последнего и, одновременно, обнаруживая важность, изучать ее как особый информационно-коммуникативный феномен, структурно-смысловую целостность.</w:t>
      </w:r>
    </w:p>
    <w:p>
      <w:pPr>
        <w:pStyle w:val="Normal"/>
        <w:spacing w:lineRule="auto" w:line="360"/>
        <w:ind w:left="-360" w:right="355" w:firstLine="360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 xml:space="preserve">Проблема текста не является традиционной для музыкознания, это, скорее, область литературоведения. Вместе с тем ее актуальность и для музыковедов становится все более очевидной. Подтверждением этому служит все более возрастающий интерес к данной проблеме в публикациях отечественных музыковедов, в том числе, появившиеся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олетий. Они свидетельствуют о том, что музыковедение идет по пути освоения уже накопленного научного опыта в смежных областях гуманитарного знания и старается выработать собственные методы исследования текста. </w:t>
      </w:r>
    </w:p>
    <w:p>
      <w:pPr>
        <w:pStyle w:val="Normal"/>
        <w:spacing w:lineRule="auto" w:line="360"/>
        <w:ind w:right="355" w:hanging="0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360" w:right="3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Footnot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ановский М. Музыкальный текст. Структура и свойства. М., 1998</w:t>
      </w:r>
    </w:p>
    <w:p>
      <w:pPr>
        <w:pStyle w:val="Footnot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ьячкова Л. Проблемы интертекста в художественной системе музыкального произведения/Интерпретация музыкального произведения в контексте культуры. Сб. трудов РАМ им. Гнесиных. Вып.129. М, 1994. C.17-W</w:t>
      </w:r>
    </w:p>
    <w:p>
      <w:pPr>
        <w:pStyle w:val="Footnot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ьин И. Интертекстуальность// Современное литературоведение страны Западной Европы и США): концепции, школы, термины. Энциклопедический справочник. М, 1999. С.207.</w:t>
      </w:r>
    </w:p>
    <w:p>
      <w:pPr>
        <w:pStyle w:val="Footnote"/>
        <w:numPr>
          <w:ilvl w:val="0"/>
          <w:numId w:val="1"/>
        </w:numPr>
        <w:rPr/>
      </w:pPr>
      <w:r>
        <w:rPr>
          <w:sz w:val="28"/>
          <w:szCs w:val="28"/>
        </w:rPr>
        <w:t>Раку М. «Пиковая дама» братьев Чайковских: опыт интертекстуального анализа//Муз. академия. 1999. Вып.2. С.9-21.</w:t>
      </w:r>
    </w:p>
    <w:p>
      <w:pPr>
        <w:pStyle w:val="Footnote"/>
        <w:numPr>
          <w:ilvl w:val="0"/>
          <w:numId w:val="1"/>
        </w:numPr>
        <w:rPr/>
      </w:pPr>
      <w:r>
        <w:rPr>
          <w:sz w:val="28"/>
          <w:szCs w:val="28"/>
        </w:rPr>
        <w:t>Синельникова О. Семантическая функция цитаты в инструментальной музыке Р. Щедрина 80-90-х годов // Семантика музыкального языка. Материалы научной конференции 29-31 марта 2005 года. Выпуск 3. – Москва: РАМ им. Гнесиных. – М.,2006. – С.97-108.</w:t>
      </w:r>
    </w:p>
    <w:p>
      <w:pPr>
        <w:pStyle w:val="Footnote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инельникова О. Семантика цитаты или двойное кодирование в «Музыке андеграунда» Н. Корндорфа // Семиотика художественной культуры: Образ России в межкультурной коммуникации. Междун. науч-практич. конф. – Кемерово, 2009. – С. 192-209.</w:t>
      </w:r>
    </w:p>
    <w:p>
      <w:pPr>
        <w:pStyle w:val="Footnot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ба Д. Симфоническое творчество Альфреда Шнитке: опыт интертекстуального анализа. Дисс. канд. иск. Рукопись. М., 2003.</w:t>
      </w:r>
    </w:p>
    <w:p>
      <w:pPr>
        <w:pStyle w:val="Footnot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блонская Е. Интертекстуальность музыкальной культуры последней трети XX века (культурологический аспект): дис. ... канд. культурологии. Рукопись. Челябинск, 2006.</w:t>
      </w:r>
    </w:p>
    <w:p>
      <w:pPr>
        <w:pStyle w:val="Normal"/>
        <w:spacing w:lineRule="auto" w:line="360"/>
        <w:ind w:left="-360" w:right="3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Applestylespan"/>
          <w:sz w:val="28"/>
          <w:szCs w:val="28"/>
        </w:rPr>
        <w:t>Постмодернизм – это не эпоха, а философско-эстетическая концепция)</w:t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авь ссылки на литературу в квадрат. скобках в виде номеров по твоему списку и стр.</w:t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eastAsia="SimSun;宋体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15:00Z</dcterms:created>
  <dc:creator>Loner-XP</dc:creator>
  <dc:description/>
  <cp:keywords/>
  <dc:language>en-US</dc:language>
  <cp:lastModifiedBy>Bataev</cp:lastModifiedBy>
  <dcterms:modified xsi:type="dcterms:W3CDTF">2017-09-30T18:50:00Z</dcterms:modified>
  <cp:revision>17</cp:revision>
  <dc:subject/>
  <dc:title>Преобладающей тенденцией культуры второй половины XX века становится возрождение предыдущего жанрово-стилевого опыта в музыке и поиск его нового ценностно-смыслового контекста</dc:title>
</cp:coreProperties>
</file>