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134" w:hanging="0"/>
        <w:rPr/>
      </w:pPr>
      <w:r>
        <w:rPr>
          <w:rFonts w:cs="Cambria" w:ascii="Cambria" w:hAnsi="Cambria"/>
          <w:sz w:val="28"/>
          <w:szCs w:val="28"/>
        </w:rPr>
        <w:t xml:space="preserve">Проект для детей старшего дошкольного возраста "ОГОРОД КРУГЛЫЙ ГОД»" 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ind w:left="5245" w:hanging="0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«Что посеешь, то пожнёшь!</w:t>
      </w:r>
    </w:p>
    <w:p>
      <w:pPr>
        <w:pStyle w:val="Normal"/>
        <w:spacing w:lineRule="auto" w:line="240" w:before="0" w:after="0"/>
        <w:ind w:left="5245" w:hanging="0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eastAsia="Cambria" w:cs="Cambria" w:ascii="Cambria" w:hAnsi="Cambria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 конечно соберёшь!</w:t>
      </w:r>
    </w:p>
    <w:p>
      <w:pPr>
        <w:pStyle w:val="Normal"/>
        <w:spacing w:lineRule="auto" w:line="240" w:before="0" w:after="0"/>
        <w:ind w:left="5245" w:hanging="0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Проявить должны  заботу.</w:t>
      </w:r>
    </w:p>
    <w:p>
      <w:pPr>
        <w:pStyle w:val="Normal"/>
        <w:spacing w:lineRule="auto" w:line="240" w:before="0" w:after="0"/>
        <w:ind w:left="5245" w:hanging="0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Видно по труду работу.</w:t>
      </w:r>
    </w:p>
    <w:p>
      <w:pPr>
        <w:pStyle w:val="Normal"/>
        <w:spacing w:lineRule="auto" w:line="240" w:before="0" w:after="0"/>
        <w:ind w:left="5245" w:hanging="0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И тогда наш огород</w:t>
      </w:r>
    </w:p>
    <w:p>
      <w:pPr>
        <w:pStyle w:val="Normal"/>
        <w:spacing w:lineRule="auto" w:line="240" w:before="0" w:after="0"/>
        <w:ind w:left="5245" w:hanging="0"/>
        <w:rPr/>
      </w:pPr>
      <w:r>
        <w:rPr>
          <w:rFonts w:cs="Cambria" w:ascii="Cambria" w:hAnsi="Cambria"/>
          <w:b/>
          <w:i/>
          <w:sz w:val="28"/>
          <w:szCs w:val="28"/>
        </w:rPr>
        <w:t>Расцветёт и оживёт.»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Актуальность проекта: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лияние окружающего мира на развитие ребенка огромно. Знакомство с бесконечными, постоянно изменяющимися явлениями начинается с первых лет жизни малыша. Явления и объекты природы привлекают детей красотой, яркостью красок, разнообразием. Наблюдая за ними, ребенок обогащает свой чувственный опыт, на котором и основывается его дальнейшее творчество. Чем глубже ребенок познает таинства окружающего мира, тем больше у него возникает вопросов.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Основная задача взрослого состоит в том, чтобы помочь ребенку самостоятельно найти ответы на эти вопросы. Чтобы удовлетворить детскую любознательность, </w:t>
      </w:r>
    </w:p>
    <w:p>
      <w:pPr>
        <w:pStyle w:val="Normal"/>
        <w:spacing w:lineRule="auto" w:line="240" w:before="0" w:after="0"/>
        <w:ind w:left="-1134" w:hanging="0"/>
        <w:rPr/>
      </w:pPr>
      <w:r>
        <w:rPr>
          <w:rFonts w:cs="Cambria" w:ascii="Cambria" w:hAnsi="Cambria"/>
          <w:sz w:val="28"/>
          <w:szCs w:val="28"/>
        </w:rPr>
        <w:t>привить первые навыки активности и самостоятельности мышления,  воспитать гуманное, осознанно-правильное отношение к природе, мы создали  в группе экологически-развивающую среду  для поисково-исследовательской деятельности детей.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Мир растений удивительный и многообразный. Каждый внимательный наблюдатель и вдумчивый исследователь может открыть в нем для себя что-то новое. А изменения в природе побуждают детей бережно относиться к растениям, ухаживать за обитателями уголка природы.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Ознакомление с ростом и развитием растений можно осуществлять круглый год, выращивая как на участке детского сада,   так и в помещении  группы. </w:t>
      </w:r>
    </w:p>
    <w:p>
      <w:pPr>
        <w:pStyle w:val="Normal"/>
        <w:spacing w:lineRule="auto" w:line="240" w:before="0" w:after="0"/>
        <w:ind w:left="-1134" w:hanging="0"/>
        <w:rPr/>
      </w:pPr>
      <w:r>
        <w:rPr>
          <w:rFonts w:cs="Cambria" w:ascii="Cambria" w:hAnsi="Cambria"/>
          <w:sz w:val="28"/>
          <w:szCs w:val="28"/>
        </w:rPr>
        <w:t>Но в осенне-зимний период у детей угасает интерес к развитию растений, так как нет наглядности, а у детей наглядно-образное мышление. Для решения этой проблемы был создан “огород на окне”, который позволяет вести наблюдения за ростом и развитием растений , проводить экспериментальную работу по выявлению факторов, влияющих на рост и развитие растений и получение устойчивых трудовых умений и навыков по уходу за культурами огорода.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С наступлением весенних   дети смогут экспериментировать с ветками и рассадой. 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Летом  - выращивать культурные  растения на грядках своего огорода.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А осенью радоваться результатам своего труда – собирать выращенный урожай, запасаться семенами, проявлять творчество, участвуя в конкурсе  поделок из овощей, фруктов и ягод.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Характеристика проекта: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о виду – экологический, познавательно - исследовательский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о длительности – среднесрочный (1 год).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Цель:</w:t>
      </w:r>
      <w:r>
        <w:rPr>
          <w:rFonts w:cs="Cambria" w:ascii="Cambria" w:hAnsi="Cambria"/>
          <w:sz w:val="28"/>
          <w:szCs w:val="28"/>
        </w:rPr>
        <w:t xml:space="preserve"> Развитие познавательного интереса, интереса  к исследовательской деятельности в процессе выращивания растений. Обогащение и разнообразие развивающей среды.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Cambria" w:cs="Cambria" w:ascii="Cambria" w:hAnsi="Cambria"/>
          <w:sz w:val="28"/>
          <w:szCs w:val="28"/>
          <w:u w:val="single"/>
        </w:rPr>
        <w:t xml:space="preserve">  </w:t>
      </w:r>
      <w:r>
        <w:rPr>
          <w:rFonts w:cs="Cambria" w:ascii="Cambria" w:hAnsi="Cambria"/>
          <w:sz w:val="28"/>
          <w:szCs w:val="28"/>
        </w:rPr>
        <w:t>Создать условия для воспитания экологически грамотного ребёнка;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–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формировать интерес к познавательно-исследовательской деятельности;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–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сширять знания детей об особенностях строения и условиях роста растений;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–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привлекать детей к активной самостоятельной деятельности по выращиванию </w:t>
      </w:r>
    </w:p>
    <w:p>
      <w:pPr>
        <w:pStyle w:val="Normal"/>
        <w:spacing w:lineRule="auto" w:line="240" w:before="0" w:after="0"/>
        <w:ind w:left="-1134" w:hanging="0"/>
        <w:rPr/>
      </w:pPr>
      <w:r>
        <w:rPr>
          <w:rFonts w:eastAsia="Cambria" w:cs="Cambria" w:ascii="Cambria" w:hAnsi="Cambria"/>
          <w:sz w:val="28"/>
          <w:szCs w:val="28"/>
        </w:rPr>
        <w:t xml:space="preserve">    </w:t>
      </w:r>
      <w:r>
        <w:rPr>
          <w:rFonts w:cs="Cambria" w:ascii="Cambria" w:hAnsi="Cambria"/>
          <w:sz w:val="28"/>
          <w:szCs w:val="28"/>
        </w:rPr>
        <w:t>растений;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–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развивать творческие способности детей, любознательность, поисковую </w:t>
      </w:r>
    </w:p>
    <w:p>
      <w:pPr>
        <w:pStyle w:val="Normal"/>
        <w:spacing w:lineRule="auto" w:line="240" w:before="0" w:after="0"/>
        <w:ind w:left="-1134" w:hanging="0"/>
        <w:rPr/>
      </w:pPr>
      <w:r>
        <w:rPr>
          <w:rFonts w:eastAsia="Cambria" w:cs="Cambria" w:ascii="Cambria" w:hAnsi="Cambria"/>
          <w:sz w:val="28"/>
          <w:szCs w:val="28"/>
        </w:rPr>
        <w:t xml:space="preserve">     </w:t>
      </w:r>
      <w:r>
        <w:rPr>
          <w:rFonts w:cs="Cambria" w:ascii="Cambria" w:hAnsi="Cambria"/>
          <w:sz w:val="28"/>
          <w:szCs w:val="28"/>
        </w:rPr>
        <w:t>деятельность; эмоциональную отзывчивость;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–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активизировать речь и обогащать словарь детей;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–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спитывать бережное и заботливое отношение к растениям;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</w:t>
      </w:r>
      <w:r>
        <w:rPr>
          <w:rFonts w:cs="Cambria" w:ascii="Cambria" w:hAnsi="Cambria"/>
          <w:sz w:val="28"/>
          <w:szCs w:val="28"/>
        </w:rPr>
        <w:t>понимания ценности своего здоровья и потребности быть здоровым;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–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знакомить и обучать детей способам выращивания « витаминов»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–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формировать партнерские взаимоотношения между педагогами, детьми и родителями.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ind w:left="-1134" w:hanging="0"/>
        <w:rPr/>
      </w:pPr>
      <w:r>
        <w:rPr>
          <w:rFonts w:cs="Cambria" w:ascii="Cambria" w:hAnsi="Cambria"/>
          <w:b/>
          <w:sz w:val="28"/>
          <w:szCs w:val="28"/>
        </w:rPr>
        <w:t xml:space="preserve">Участники проекта: </w:t>
      </w:r>
      <w:r>
        <w:rPr>
          <w:rFonts w:cs="Cambria" w:ascii="Cambria" w:hAnsi="Cambria"/>
          <w:sz w:val="28"/>
          <w:szCs w:val="28"/>
        </w:rPr>
        <w:t>воспитатели,  дети, родители, педагоги.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Материалы проекта: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описание проекта;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план проекта;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методические материалы;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фото;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рисунки;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презентация.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Предполагаемые результаты: 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сформировать первоначальные навыки экологически-грамотного отношения к растительному миру, окружающей среде;</w:t>
      </w:r>
    </w:p>
    <w:p>
      <w:pPr>
        <w:pStyle w:val="Normal"/>
        <w:spacing w:lineRule="auto" w:line="240" w:before="0" w:after="0"/>
        <w:ind w:left="-1134" w:hanging="0"/>
        <w:rPr/>
      </w:pPr>
      <w:r>
        <w:rPr>
          <w:rFonts w:cs="Cambria" w:ascii="Cambria" w:hAnsi="Cambria"/>
          <w:sz w:val="28"/>
          <w:szCs w:val="28"/>
        </w:rPr>
        <w:t xml:space="preserve">- представление о растениях, их  строении, многообразии, способах ухода за растениями, получении семян из растений; </w:t>
      </w:r>
    </w:p>
    <w:p>
      <w:pPr>
        <w:pStyle w:val="Normal"/>
        <w:spacing w:lineRule="auto" w:line="240" w:before="0" w:after="0"/>
        <w:ind w:left="-1134" w:hanging="0"/>
        <w:rPr/>
      </w:pPr>
      <w:r>
        <w:rPr>
          <w:rFonts w:cs="Cambria" w:ascii="Cambria" w:hAnsi="Cambria"/>
          <w:sz w:val="28"/>
          <w:szCs w:val="28"/>
        </w:rPr>
        <w:t xml:space="preserve">-умение анализировать,  делать причинно-следственные умозаключения, отображать в рисунках результаты наблюдений, осваивать трудовые навыки по уходу за культурами; 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появление стойкого интереса к развитию растений, бережного отношения к растениям.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Научить замечать  красоту окружающей природы, любить её  и уважительно к ней относиться.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Этапы реализации проекта: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1. Подготовительный. </w:t>
      </w:r>
    </w:p>
    <w:p>
      <w:pPr>
        <w:pStyle w:val="Normal"/>
        <w:spacing w:lineRule="auto" w:line="240" w:before="0" w:after="0"/>
        <w:ind w:left="-1134" w:hanging="0"/>
        <w:rPr/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–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пределение цели;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–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пределение задач;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–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писание конечного результата;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–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учение дополнительной литературы;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–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готовление модели трудового процесса;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–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готовление схем и методических таблиц;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</w:t>
      </w:r>
      <w:r>
        <w:rPr>
          <w:rFonts w:cs="Cambria" w:ascii="Cambria" w:hAnsi="Cambria"/>
          <w:sz w:val="28"/>
          <w:szCs w:val="28"/>
        </w:rPr>
        <w:t>-сбор художественной литературы;</w:t>
      </w:r>
    </w:p>
    <w:p>
      <w:pPr>
        <w:pStyle w:val="Normal"/>
        <w:spacing w:lineRule="auto" w:line="240" w:before="0" w:after="0"/>
        <w:ind w:left="-1134" w:hanging="0"/>
        <w:rPr/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–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дбор оборудования для проведения опытов;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–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зработка планируемой деятельности;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–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обрисовка общей сюжетной канвы. 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Деятельность детей: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–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хождение в проблему;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–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инятие задач;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–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живание в ситуацию;</w:t>
      </w:r>
    </w:p>
    <w:p>
      <w:pPr>
        <w:pStyle w:val="Normal"/>
        <w:spacing w:lineRule="auto" w:line="240" w:before="0" w:after="0"/>
        <w:ind w:left="-1134" w:hanging="0"/>
        <w:rPr/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–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бъединение детей в рабочие группы;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</w:t>
      </w:r>
      <w:r>
        <w:rPr>
          <w:rFonts w:cs="Cambria" w:ascii="Cambria" w:hAnsi="Cambria"/>
          <w:sz w:val="28"/>
          <w:szCs w:val="28"/>
        </w:rPr>
        <w:t>-совместно с родителями сбор контейнеров, семян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ind w:left="-1134" w:hanging="0"/>
        <w:rPr/>
      </w:pPr>
      <w:r>
        <w:rPr>
          <w:rFonts w:cs="Cambria" w:ascii="Cambria" w:hAnsi="Cambria"/>
          <w:b/>
          <w:sz w:val="28"/>
          <w:szCs w:val="28"/>
        </w:rPr>
        <w:t>2. Исследовательский</w:t>
      </w:r>
      <w:r>
        <w:rPr>
          <w:rFonts w:cs="Cambria" w:ascii="Cambria" w:hAnsi="Cambria"/>
          <w:sz w:val="28"/>
          <w:szCs w:val="28"/>
        </w:rPr>
        <w:t xml:space="preserve"> (практический). 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Деятельность педагога: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–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правление и контроль за осуществлением проекта;</w:t>
      </w:r>
    </w:p>
    <w:p>
      <w:pPr>
        <w:pStyle w:val="Normal"/>
        <w:spacing w:lineRule="auto" w:line="240" w:before="0" w:after="0"/>
        <w:ind w:left="-1134" w:hanging="0"/>
        <w:rPr/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–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ведение серий наблюдений, опытов, экспериментов на выявление потребностей растений во влаге, тепле и свете;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–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ведение игр экологического содержания;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–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ведение экологических занятий;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–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овесное обсуждение и проигрывание ситуаций;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–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ведение экологических досугов, праздников;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–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блюдение в мини-огороде и огороде.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Деятельность детей: 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–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формирование специальных знаний, умений, навыков для достижения цели;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–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ход и посадка растений;</w:t>
      </w:r>
    </w:p>
    <w:p>
      <w:pPr>
        <w:pStyle w:val="Normal"/>
        <w:spacing w:lineRule="auto" w:line="240" w:before="0" w:after="0"/>
        <w:ind w:left="-1134" w:hanging="0"/>
        <w:rPr/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–</w:t>
      </w:r>
      <w:r>
        <w:rPr>
          <w:rFonts w:cs="Cambria" w:ascii="Cambria" w:hAnsi="Cambria"/>
          <w:sz w:val="28"/>
          <w:szCs w:val="28"/>
        </w:rPr>
        <w:t>наблюдения, опыты,  экспериментирование;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–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зные виды игр;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–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имулирование педагогом самостоятельной деятельности;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–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оздание проблемных ситуаций;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–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дания для самостоятельных наблюдений;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–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дготовка атрибутов, костюмов для праздников и развлечений.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134" w:hanging="0"/>
        <w:rPr/>
      </w:pPr>
      <w:r>
        <w:rPr>
          <w:rFonts w:eastAsia="Cambria" w:cs="Cambria" w:ascii="Cambria" w:hAnsi="Cambria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Совместная деятельность взрослых и детей:</w:t>
      </w:r>
    </w:p>
    <w:p>
      <w:pPr>
        <w:pStyle w:val="Normal"/>
        <w:spacing w:lineRule="auto" w:line="240" w:before="0" w:after="0"/>
        <w:ind w:left="-1134" w:hanging="0"/>
        <w:rPr/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–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рассказы воспитателя, чтение детской художественной литературы(стихи,  </w:t>
      </w:r>
    </w:p>
    <w:p>
      <w:pPr>
        <w:pStyle w:val="Normal"/>
        <w:spacing w:lineRule="auto" w:line="240" w:before="0" w:after="0"/>
        <w:ind w:left="-1134" w:hanging="0"/>
        <w:rPr/>
      </w:pPr>
      <w:r>
        <w:rPr>
          <w:rFonts w:eastAsia="Cambria" w:cs="Cambria" w:ascii="Cambria" w:hAnsi="Cambria"/>
          <w:sz w:val="28"/>
          <w:szCs w:val="28"/>
        </w:rPr>
        <w:t xml:space="preserve">   </w:t>
      </w:r>
      <w:r>
        <w:rPr>
          <w:rFonts w:cs="Cambria" w:ascii="Cambria" w:hAnsi="Cambria"/>
          <w:sz w:val="28"/>
          <w:szCs w:val="28"/>
        </w:rPr>
        <w:t>сказки, загадки, пословицы, поговорки);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–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зличные виды изобразительной деятельности на экологическую тематику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–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бота с календарем огородника, дневником наблюдения;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–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бота с моделями;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–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смотр м / фильмов о растениях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–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бор семян;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–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ссматривание дидактических картинок, иллюстраций об овощах, травах;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- создание огорода на окне;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–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труд на огороде; 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</w:t>
      </w:r>
      <w:r>
        <w:rPr>
          <w:rFonts w:cs="Cambria" w:ascii="Cambria" w:hAnsi="Cambria"/>
          <w:sz w:val="28"/>
          <w:szCs w:val="28"/>
        </w:rPr>
        <w:t>-проведение праздников, развлечений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ind w:left="-1134" w:hanging="0"/>
        <w:rPr/>
      </w:pPr>
      <w:r>
        <w:rPr>
          <w:rFonts w:cs="Cambria" w:ascii="Cambria" w:hAnsi="Cambria"/>
          <w:b/>
          <w:sz w:val="28"/>
          <w:szCs w:val="28"/>
        </w:rPr>
        <w:t>3. Итоговый</w:t>
      </w:r>
      <w:r>
        <w:rPr>
          <w:rFonts w:cs="Cambria" w:ascii="Cambria" w:hAnsi="Cambria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равнение прогнозируемого с полученным.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резентация проекта.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4.  Распространение.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Ознакомление педагогов ДОУ и района с выполненной работой.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Оформление альбомов, буклетов, фотовыставок для родителей.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Формы и методы реализации проекта: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134" w:hanging="0"/>
        <w:rPr/>
      </w:pPr>
      <w:r>
        <w:rPr>
          <w:rFonts w:cs="Cambria" w:ascii="Cambria" w:hAnsi="Cambria"/>
          <w:sz w:val="28"/>
          <w:szCs w:val="28"/>
        </w:rPr>
        <w:t>Экологические занятия;  игры экологического содержания; словесные обсуждения и проигрывание ситуаций; трудовой отряд маленьких огородников; огородная библиотека; лаборатория юного огородника; инсценировки, театрализованные представления; наблюдения; опыты; выставка детских рисунков.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ind w:left="-993" w:hanging="0"/>
        <w:rPr/>
      </w:pPr>
      <w:r>
        <w:rPr>
          <w:rFonts w:eastAsia="Cambria" w:cs="Cambria" w:ascii="Cambria" w:hAnsi="Cambria"/>
          <w:b/>
          <w:sz w:val="32"/>
          <w:szCs w:val="32"/>
        </w:rPr>
        <w:t xml:space="preserve">                                        </w:t>
      </w:r>
      <w:r>
        <w:rPr/>
        <w:t>ПЛАН РЕАЛИЗАЦИИ ПРОЕКТА</w:t>
      </w:r>
    </w:p>
    <w:tbl>
      <w:tblPr>
        <w:tblW w:w="10821" w:type="dxa"/>
        <w:jc w:val="left"/>
        <w:tblInd w:w="-1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2113"/>
        <w:gridCol w:w="2551"/>
        <w:gridCol w:w="3080"/>
        <w:gridCol w:w="2104"/>
      </w:tblGrid>
      <w:tr>
        <w:trPr>
          <w:trHeight w:val="56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месяц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     </w:t>
            </w:r>
            <w:r>
              <w:rPr>
                <w:rFonts w:cs="Cambria" w:ascii="Cambria" w:hAnsi="Cambria"/>
                <w:sz w:val="28"/>
                <w:szCs w:val="28"/>
              </w:rPr>
              <w:t>Виды деятель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          </w:t>
            </w:r>
            <w:bookmarkStart w:id="0" w:name="_GoBack"/>
            <w:bookmarkEnd w:id="0"/>
            <w:r>
              <w:rPr>
                <w:rFonts w:cs="Cambria" w:ascii="Cambria" w:hAnsi="Cambria"/>
                <w:sz w:val="28"/>
                <w:szCs w:val="28"/>
              </w:rPr>
              <w:t xml:space="preserve">Тема  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            </w:t>
            </w:r>
            <w:r>
              <w:rPr>
                <w:rFonts w:cs="Cambria" w:ascii="Cambria" w:hAnsi="Cambria"/>
                <w:sz w:val="28"/>
                <w:szCs w:val="28"/>
              </w:rPr>
              <w:t>цел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     </w:t>
            </w:r>
            <w:r>
              <w:rPr>
                <w:rFonts w:cs="Cambria" w:ascii="Cambria" w:hAnsi="Cambria"/>
                <w:sz w:val="28"/>
                <w:szCs w:val="28"/>
              </w:rPr>
              <w:t xml:space="preserve">Работа с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    </w:t>
            </w:r>
            <w:r>
              <w:rPr>
                <w:rFonts w:cs="Cambria" w:ascii="Cambria" w:hAnsi="Cambria"/>
                <w:sz w:val="28"/>
                <w:szCs w:val="28"/>
              </w:rPr>
              <w:t>родителями</w:t>
            </w:r>
          </w:p>
        </w:tc>
      </w:tr>
      <w:tr>
        <w:trPr>
          <w:trHeight w:val="2241" w:hRule="atLeast"/>
        </w:trPr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С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Е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Н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Т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Я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Б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Р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Занятие ФЦКМ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«Во саду ли в огороде»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Развивать умение классифицировать, обобщать «овощи», «фрукты» закреплять место произрастания и размножен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Папка передвижка на тему: «Овощи»</w:t>
            </w:r>
          </w:p>
        </w:tc>
      </w:tr>
      <w:tr>
        <w:trPr>
          <w:trHeight w:val="1930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Художественное творчество рисование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«Собираем урожай»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Учить изображать овощи, передавая характерные особенности: форму, цвет, закреплять место произрастан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>
          <w:trHeight w:val="1978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 xml:space="preserve">Аппликация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Конструирование (оригами)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«Плоды огорода»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«Морковь»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Развивать навыки симметричного вырезания, складывания бумаги в разных направлениях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>
          <w:trHeight w:val="1313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Художествен-ное чтение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«Большая морковь» Д.Родари</w:t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Расширять знания об условиях произрастания и ухода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>
          <w:trHeight w:val="1008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Социализация д/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«Вершки и корешки»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Закреплять знания о съедобных частях овощи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>
          <w:trHeight w:val="100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Пальчиковые иг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«Урожай и «Овощи»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Октябр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ФЦКМ опы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«С водой и без воды» растение может обеспечить себя питанием (фотосинтез)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Помочь выделить факторы внешней среды необходимые для роста и развития растения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Конкурс поделок из овощей «Овощная фантазия»</w:t>
            </w:r>
          </w:p>
        </w:tc>
      </w:tr>
      <w:tr>
        <w:trPr>
          <w:trHeight w:val="1134" w:hRule="atLeast"/>
          <w:cantSplit w:val="true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х/п чтение сказ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«Как солнце, вода и почва между собой спорили»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Познакомить как растение производит себе питание.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Привлечь к сбору стихов, загадок об овощах для издания книжки-малышки.</w:t>
            </w:r>
          </w:p>
        </w:tc>
      </w:tr>
      <w:tr>
        <w:trPr>
          <w:trHeight w:val="1134" w:hRule="atLeast"/>
          <w:cantSplit w:val="true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 xml:space="preserve">Социализация словесная игр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«Выйди на крылечко, да скажи словечко»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Закреплять знания об овощах, правильно употреблять существительные в разных формах падежа, образовывать прилагательные от существительных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Труд в природ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Уборка цветов многолетников, сбор семян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Воспитывать бережное отношение. Учить устанавливать взаимосвязь с погодой, способ размножения растений – луковицами, семенами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Социализация сюжетно-ролевая иг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«Овощной магазин»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Ноябр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Коммуникация бесе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«Все начинается с семечка»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Познакомить со способами передвижения семян в природ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Прогулка с участием родителей</w:t>
            </w:r>
          </w:p>
        </w:tc>
      </w:tr>
      <w:tr>
        <w:trPr>
          <w:trHeight w:val="1134" w:hRule="atLeast"/>
          <w:cantSplit w:val="true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опы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«Нужен ли корешкам воздух»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Доказать, что растения дышат всеми частями, как воздух проникает в растения.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Художественное творчество рис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«Ветка рябины в вазе»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Развлечение в музыкальном зал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«Дары осени»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Закреплять знания об овощах в участвовать в драматизаци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Участие в развлечении</w:t>
            </w:r>
          </w:p>
        </w:tc>
      </w:tr>
      <w:tr>
        <w:trPr>
          <w:trHeight w:val="1134" w:hRule="atLeast"/>
          <w:cantSplit w:val="true"/>
        </w:trPr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Декабр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Беседа (коммуникаци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«Жизнь растений зимой»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Познакомить с изменениями, происходящими в жизни растений в зимнее время. Закреплять названия комнатных растений.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Викторина «Здоровье в саду и на грядке»</w:t>
            </w:r>
          </w:p>
        </w:tc>
      </w:tr>
      <w:tr>
        <w:trPr>
          <w:trHeight w:val="1134" w:hRule="atLeast"/>
          <w:cantSplit w:val="true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Труд в природ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«Уход за комнатными растениями»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Закреплять приемы ухода за комнатными растениями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ФЦКМ наблюдение опы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«Растению нужен свет»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Развивать умение делать выводы, устанавливать взаимосвязь растение - свет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Социализация иг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«Узнай растение по описанию»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Учить описывать внешний вид растения, его характерные особенности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Январ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«Доктор Айболит в гостях у ребят»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Сажать и учить выращивать культурные растения в комнатных условиях. Формировать интерес к опытнической и исследовательской деятельности. Учить делать зарисовки.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Просмотр м/ф «Чиполино» совместно с детьми. Привлечь к подготовке контейнеров семян почвы для посадок.</w:t>
            </w:r>
          </w:p>
        </w:tc>
      </w:tr>
      <w:tr>
        <w:trPr>
          <w:trHeight w:val="1134" w:hRule="atLeast"/>
          <w:cantSplit w:val="true"/>
        </w:trPr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Социализация д/и «Чье семечк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Коммуникация бесе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«Приметы урожая»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Познакомить детей с тем, каким образом люди на Руси умели предугадывать сроки посева зерновых и овощных культур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 xml:space="preserve">Февраль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Труд в природ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«Уход за посадками»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Прививать желание создавать благоприятные условия для роста посаженных семян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Обмен рецептами «Полезно и вкусно»</w:t>
            </w:r>
          </w:p>
        </w:tc>
      </w:tr>
      <w:tr>
        <w:trPr>
          <w:trHeight w:val="1134" w:hRule="atLeast"/>
          <w:cantSplit w:val="true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 xml:space="preserve">Наблюдени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За всходами. «Что посеешь, то и вырастит»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Развивать познавательный интерес делать выводы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Создание альбома, «Лук – от семи недуг»</w:t>
            </w:r>
          </w:p>
        </w:tc>
      </w:tr>
      <w:tr>
        <w:trPr>
          <w:trHeight w:val="1134" w:hRule="atLeast"/>
          <w:cantSplit w:val="true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Художественная литерату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Заучивание стихов, загадок об овощных культурах пословиц и поговорок о труде.</w:t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«Здоровье» спортивное развлеч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«Дружные огородники»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 xml:space="preserve">Март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Художественная литерату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Рассматривание книг, иллюстраций о растениях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Вызвать интерес к растениям. Расширять знания о видах растений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Изготовление экологических знаков.</w:t>
            </w:r>
          </w:p>
        </w:tc>
      </w:tr>
      <w:tr>
        <w:trPr>
          <w:trHeight w:val="1134" w:hRule="atLeast"/>
          <w:cantSplit w:val="true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Дидактическая иг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«Культурные и дикорастущие»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Закрепить названия, классифицировать по ценности для людей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«Правила поведения в природе»</w:t>
            </w:r>
          </w:p>
        </w:tc>
      </w:tr>
      <w:tr>
        <w:trPr>
          <w:trHeight w:val="1134" w:hRule="atLeast"/>
          <w:cantSplit w:val="true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 xml:space="preserve">Коммуникация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бесе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«Что делать с перцем»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Поддержать желание детей вырастить хороший урожай, создавая для роста оптимальные услов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Труд в природ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«Рассадка перца, помидора, посадка капусты 14.0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 xml:space="preserve">Наблюден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«Ветки в вазе»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Показать набухание почек и появления листьев. Сравнить с ветками в природе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 xml:space="preserve">Апрель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ФЦКМ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занят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«Пернатые друзья наших садов и огородов»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Помочь детям понять взаимозависимость в природе. Продолжать знакомство с экологическими пирамидами.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Сбор рассады, привлечение к благоустройству огорода, цветников на участке.</w:t>
            </w:r>
          </w:p>
        </w:tc>
      </w:tr>
      <w:tr>
        <w:trPr>
          <w:trHeight w:val="1134" w:hRule="atLeast"/>
          <w:cantSplit w:val="true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Труд в природ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Посев семян огурцов арбузов, в цветочные горшочки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Развивать стремление к самостоятельности умение применять полученные знания в процессе деятельности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Художественное твор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«Цветок в горшке»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Здоровье «Пальчиковая гимнасти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«Цветы»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 xml:space="preserve">Май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Рассматривание иллюстраций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Художественная литерату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Первоцветы. Чтение  сказки «О царице кукурузе»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«Знакомство с раннецветущими растениями (мать-и-мачехи», медуницы, ландыша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Собрание на тему: «Лучший отдых – природа» (совместный досуг КВН)</w:t>
            </w:r>
          </w:p>
        </w:tc>
      </w:tr>
      <w:tr>
        <w:trPr>
          <w:trHeight w:val="1134" w:hRule="atLeast"/>
          <w:cantSplit w:val="true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 xml:space="preserve">Экскурс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«Цветущий сад»</w:t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Художественное творчество конструир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«Цветы» (природный материал)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Труд в природ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«»Приготовление грядок для посадки рассады овощных культур, клумб для цветочной рассады»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Продолжать учить детей последовательно выполнять трудовые действия, создавая условия для роста растений в природе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 xml:space="preserve">Июнь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 xml:space="preserve">Бесед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«Лекарственные растения», «Болезнь» растений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Продолжать знакомить с целебными свойствами растений, умелом их применении. Воспитывать экологическую культуру поведения в природе, причинами, вызывающими гибель растений.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Папка-передвижка «Лекарственные растения»</w:t>
            </w:r>
          </w:p>
        </w:tc>
      </w:tr>
      <w:tr>
        <w:trPr>
          <w:trHeight w:val="1134" w:hRule="atLeast"/>
          <w:cantSplit w:val="true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Социализация иг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«Садовник»</w:t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Музык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 xml:space="preserve">Праздник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«Русской березки», «Троица»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Продолжать знакомство с народными праздниками, традициями русского народа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конструир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Шапочки цветов, полумаски насекомых</w:t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 xml:space="preserve">Июль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 xml:space="preserve">Бесед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«Растение барометры»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Познакомить с характерными особенностями растений предсказывать погоду (закрывать головки перед дождем, появление капелек на листьях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Консультация «Надежные синоптики»</w:t>
            </w:r>
          </w:p>
        </w:tc>
      </w:tr>
      <w:tr>
        <w:trPr>
          <w:trHeight w:val="1134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Труд в природ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Уход, полив, рыхление, борьба с сорняками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Формировать навыки ухода, умение различать растения по внешнему виду: культурное – сорняк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Музык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 xml:space="preserve">Развлечени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«Мы на луг ходили»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Познакомить с растениями луга, светолюбивыми и тенелюбивыми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 xml:space="preserve">Опы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«Влияние неживой природы на живую»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Развивать умение устанавливать взаимосвязи в природе, быть наблюдательными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 xml:space="preserve">Август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Социализация иг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«Экологический светофор»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Формировать умение делать выбор правильного поведения в природе: предвидеть экологическую катастрофу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Привлечь к сбору коллекции семян.</w:t>
            </w:r>
          </w:p>
        </w:tc>
      </w:tr>
      <w:tr>
        <w:trPr>
          <w:trHeight w:val="1134" w:hRule="atLeast"/>
          <w:cantSplit w:val="true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 xml:space="preserve">Социализация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Показ спектакля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ФЦКМ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Из жизни семян «Семена – дети растений»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 xml:space="preserve">Закрепить последовательность выращивания семян.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Тру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«Плод»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Знакомство со строением плода его значением и видом изменения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Привлечь к сбору материала фото-выставки «Юные огородники»</w:t>
            </w:r>
          </w:p>
        </w:tc>
      </w:tr>
      <w:tr>
        <w:trPr>
          <w:trHeight w:val="1134" w:hRule="atLeast"/>
          <w:cantSplit w:val="true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Создание презент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«Огород круглый год»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Воспитывать умение радоваться результатами своего труда, закрепить знания о том, что помогло вырастить такой урожай. (взаимосвязь: человек-природа-человек)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Месяц.</w:t>
        <w:tab/>
        <w:t>Тема.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Октябрь. </w:t>
        <w:tab/>
        <w:t>Первичная диагностика детей.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иобретение инвентаря, оборудования, семян.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еседа об овощах.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/и “Вершки и корешки”.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Чтение х/л.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Ноябрь. </w:t>
        <w:tab/>
        <w:t>Настольная игра “Что где растет?”.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еседа “Все начинается с семечки”.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пыт с корнеплодами.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ссматривание иллюстраций с изображением сбора урожая.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исование “Во саду ли, в огороде”.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Чтение х/л.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Декабрь. </w:t>
        <w:tab/>
        <w:t>Составление рассказов об овощах по моделям.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/и “Что сначала, что потом?”.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пыт по знакомству со свойствами почвы.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Э/и “Распределение плодов по форме и вкусу”.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итуация “Айболит рассказывает о пользе овощей и фруктов”.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тгадывание загадок.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Январь. </w:t>
        <w:tab/>
        <w:t>Опыт “Установить необходимость почвы для жизни растений”.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садка лука, семян злаков.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сев петрушки и укропа.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рисовка в дневнике наблюдений.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Чтение х/л.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Февраль. Опыт “Нужен ли корешкам воздух?”.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еседа “Роль солнца, воздуха и воды в жизни растений”.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сев семян лекарственных трав (настурция, календула, ромашка).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оставление рассказов о растениях по моделям.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ход за растениями.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портивное развлечение “Дружные огородники”.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Чтение х/л.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Март. </w:t>
        <w:tab/>
        <w:t>Посев семян цветов, перца, душистого горошка для выращивания рассады.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садка лука-севка.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/и “Чудесный мешочек”.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блюдение за всходами.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ход за растениями.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рисовка в дневник наблюдений.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еседа “Какие растения можно вырастить на подоконнике”.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Чтение х/л.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Апрель. </w:t>
        <w:tab/>
        <w:t>Посев семян помидоров, арбузов в горшочки.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крепление трудового процесса по уходу за растениями по моделям.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оставление рассказов из личного опыта “Я ухаживаю за огородом на окне”.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ход за растениями.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рисовка в дневник наблюдений.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еседа о лекарственных травах.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Чтение х/л.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Май. </w:t>
        <w:tab/>
        <w:t>Приготовление грядок для посадки рассады овощных культур.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оздание уголка лекарственных трав.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скрашивание картинок “Во саду ли, во огороде”.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дготовка клумб для цветочной рассады.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суг “Чудеса в огороде”.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Чтение х/л.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Июнь-июль.</w:t>
        <w:tab/>
        <w:t>Высадка рассады в огород, цветники.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ход за посадками (полив, рыхление, прополка).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формление альбома “Наши наблюдения”.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вторная диагностика детей.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Подготовка к экологическому празднику (изготовление атрибутов, костюмов). 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Август-сентябрь.</w:t>
        <w:tab/>
        <w:t>Сбор урожая.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бор семян.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формление фотовыставки для презентации.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ыставка-ярмарка с участием родителей “Дары осени”.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Экологический праздник “Осенины”.</w:t>
      </w:r>
    </w:p>
    <w:p>
      <w:pPr>
        <w:pStyle w:val="Normal"/>
        <w:spacing w:lineRule="auto" w:line="240" w:before="0" w:after="0"/>
        <w:ind w:left="-1134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езентация проекта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9:56:00Z</dcterms:created>
  <dc:creator>алина</dc:creator>
  <dc:description/>
  <cp:keywords/>
  <dc:language>en-US</dc:language>
  <cp:lastModifiedBy>Admin</cp:lastModifiedBy>
  <cp:lastPrinted>2014-02-09T13:26:00Z</cp:lastPrinted>
  <dcterms:modified xsi:type="dcterms:W3CDTF">2014-02-10T09:56:00Z</dcterms:modified>
  <cp:revision>2</cp:revision>
  <dc:subject/>
  <dc:title>Проект для детей старшего дошкольного возраста "ОГОРОД КРУГЛЫЙ ГОД»" </dc:title>
</cp:coreProperties>
</file>