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45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342900</wp:posOffset>
                </wp:positionV>
                <wp:extent cx="2171700" cy="1455420"/>
                <wp:effectExtent l="5080" t="5080" r="81280" b="81280"/>
                <wp:wrapNone/>
                <wp:docPr id="1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455480"/>
                        </a:xfrm>
                        <a:prstGeom prst="pi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m1949,7180c841,7336,0,8613,0,10137c0,11192,409,12169,1074,12702l1063,12668c685,13217,475,13940,475,14691c475,16325,1451,17650,2655,17650c2739,17650,2824,17643,2909,17629l2897,17649c3585,19288,4863,20300,6247,20300c6947,20300,7635,20039,8235,19546l8229,19550c8855,20829,9908,21597,11036,21597c12523,21597,13836,20267,14267,18324l14270,18350c14730,18740,15260,18947,15802,18947c17390,18947,18682,17205,18694,15045l18689,15035c20357,14710,21597,12765,21597,10472c21597,9456,21350,8469,20896,7663l20889,7661c21031,7208,21105,6721,21105,6228c21105,4588,20299,3150,19139,2719l19148,2712c18940,1142,17933,0,16758,0c16044,0,15367,426,14905,1165l14909,1170c14497,432,13855,0,13174,0c12347,0,11590,637,11221,1645l11229,1694c10730,1024,10058,650,9358,650c8372,650,7466,1391,7003,2578l6995,2602c6477,2189,5888,1972,5288,1972c3423,1972,1912,4029,1912,6567c1912,6774,1922,6981,1942,7186l1949,7180xem1074,12702c1407,12969,1786,13110,2172,13110c2228,13110,2285,13107,2341,13101em2909,17629c3099,17599,3285,17535,3463,17439em7895,18680c7983,18985,8095,19277,8229,19550em14267,18324c14336,18013,14380,17693,14400,17370em18694,15045c18694,15034,18695,15024,18695,15013c18695,13508,18063,12136,17069,11477em20165,8999c20479,8635,20726,8177,20889,7661em19186,3344c19186,3328,19187,3313,19187,3297c19187,3101,19174,2905,19148,2712em14905,1165c14754,1408,14629,1679,14535,1971em11221,1645c11140,1866,11080,2099,11041,2340em7645,3276c7449,3016,7231,2790,6995,2602em1942,7186c1966,7426,2004,7663,2056,7895e" fillcolor="#ccffff" stroked="t" o:allowincell="f" style="position:absolute;margin-left:306pt;margin-top:27pt;width:170.95pt;height:114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0965" distR="114935" simplePos="0" locked="0" layoutInCell="0" allowOverlap="1" relativeHeight="10">
                <wp:simplePos x="0" y="0"/>
                <wp:positionH relativeFrom="column">
                  <wp:posOffset>-565150</wp:posOffset>
                </wp:positionH>
                <wp:positionV relativeFrom="paragraph">
                  <wp:posOffset>306070</wp:posOffset>
                </wp:positionV>
                <wp:extent cx="2057400" cy="1225550"/>
                <wp:effectExtent l="0" t="55245" r="74930" b="76835"/>
                <wp:wrapNone/>
                <wp:docPr id="2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4800">
                          <a:off x="0" y="0"/>
                          <a:ext cx="2057400" cy="1225440"/>
                        </a:xfrm>
                        <a:prstGeom prst="pi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4" path="m1949,7180c841,7336,0,8613,0,10137c0,11192,409,12169,1074,12702l1063,12668c685,13217,475,13940,475,14691c475,16325,1451,17650,2655,17650c2739,17650,2824,17643,2909,17629l2897,17649c3585,19288,4863,20300,6247,20300c6947,20300,7635,20039,8235,19546l8229,19550c8855,20829,9908,21597,11036,21597c12523,21597,13836,20267,14267,18324l14270,18350c14730,18740,15260,18947,15802,18947c17390,18947,18682,17205,18694,15045l18689,15035c20357,14710,21597,12765,21597,10472c21597,9456,21350,8469,20896,7663l20889,7661c21031,7208,21105,6721,21105,6228c21105,4588,20299,3150,19139,2719l19148,2712c18940,1142,17933,0,16758,0c16044,0,15367,426,14905,1165l14909,1170c14497,432,13855,0,13174,0c12347,0,11590,637,11221,1645l11229,1694c10730,1024,10058,650,9358,650c8372,650,7466,1391,7003,2578l6995,2602c6477,2189,5888,1972,5288,1972c3423,1972,1912,4029,1912,6567c1912,6774,1922,6981,1942,7186l1949,7180xem1074,12702c1407,12969,1786,13110,2172,13110c2228,13110,2285,13107,2341,13101em2909,17629c3099,17599,3285,17535,3463,17439em7895,18680c7983,18985,8095,19277,8229,19550em14267,18324c14336,18013,14380,17693,14400,17370em18694,15045c18694,15034,18695,15024,18695,15013c18695,13508,18063,12136,17069,11477em20165,8999c20479,8635,20726,8177,20889,7661em19186,3344c19186,3328,19187,3313,19187,3297c19187,3101,19174,2905,19148,2712em14905,1165c14754,1408,14629,1679,14535,1971em11221,1645c11140,1866,11080,2099,11041,2340em7645,3276c7449,3016,7231,2790,6995,2602em1942,7186c1966,7426,2004,7663,2056,7895e" fillcolor="#ccffff" stroked="t" o:allowincell="f" style="position:absolute;margin-left:-44.55pt;margin-top:24.05pt;width:161.95pt;height:96.45pt;mso-wrap-style:none;v-text-anchor:middle;rotation:1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drawing>
          <wp:inline distT="0" distB="0" distL="0" distR="0">
            <wp:extent cx="7143115" cy="1010348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115" cy="1010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600200</wp:posOffset>
                </wp:positionV>
                <wp:extent cx="5943600" cy="8572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857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i/>
                                <w:color w:val="CC0000"/>
                                <w:sz w:val="72"/>
                                <w:szCs w:val="72"/>
                              </w:rPr>
                              <w:t>«С ЧЕГО НАЧИНАЕТСЯ РОДИН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48"/>
                                <w:szCs w:val="48"/>
                              </w:rPr>
                              <w:t>Патриотическое воспитание  дет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48"/>
                                <w:szCs w:val="48"/>
                              </w:rPr>
                              <w:t>старшего дошкольного возра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Г. Новый Уренго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75pt;mso-wrap-distance-left:9.05pt;mso-wrap-distance-right:9.05pt;mso-wrap-distance-top:0pt;mso-wrap-distance-bottom:0pt;margin-top:126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ПРОЕК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i/>
                          <w:color w:val="CC0000"/>
                          <w:sz w:val="72"/>
                          <w:szCs w:val="72"/>
                        </w:rPr>
                        <w:t>«С ЧЕГО НАЧИНАЕТСЯ РОДИН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48"/>
                          <w:szCs w:val="48"/>
                        </w:rPr>
                        <w:t>Патриотическое воспитание  дет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48"/>
                          <w:szCs w:val="48"/>
                        </w:rPr>
                        <w:t>старшего дошкольного возрас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Г. Новый Уренгой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center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Оглавление</w:t>
      </w:r>
    </w:p>
    <w:p>
      <w:pPr>
        <w:pStyle w:val="Contents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. Паспорт проекта…………………………………………………………..……..4</w:t>
      </w:r>
    </w:p>
    <w:p>
      <w:pPr>
        <w:pStyle w:val="Contents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ктуальность и обоснованность  проекта  «С чего начинается Родина»……5</w:t>
      </w:r>
    </w:p>
    <w:p>
      <w:pPr>
        <w:pStyle w:val="Contents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и и задачи………………………………………………………………….…6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eastAsia="en-US"/>
        </w:rPr>
        <w:t>4. Ожидаемые результаты……………………………………….…………………7</w:t>
      </w:r>
    </w:p>
    <w:p>
      <w:pPr>
        <w:pStyle w:val="Normal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Этапы реализации проекта ………………………………………………………7</w:t>
      </w:r>
    </w:p>
    <w:p>
      <w:pPr>
        <w:pStyle w:val="Normal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 Формы взаимодействия с детьми и родителями……………………………….8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eastAsia="en-US"/>
        </w:rPr>
        <w:t>7. Распределение содержания  по разделам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Мой дом моя  семья – это Родина моя» ………………………………..…9</w:t>
      </w:r>
    </w:p>
    <w:p>
      <w:pPr>
        <w:pStyle w:val="Normal"/>
        <w:numPr>
          <w:ilvl w:val="0"/>
          <w:numId w:val="16"/>
        </w:numPr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 Мой детский сад – это Родина моя» ……………………………………..10</w:t>
      </w:r>
    </w:p>
    <w:p>
      <w:pPr>
        <w:pStyle w:val="Normal"/>
        <w:numPr>
          <w:ilvl w:val="0"/>
          <w:numId w:val="16"/>
        </w:numPr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Моя улица, район – это Родина моя»……………………………………..11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Мой город Волгоград – это Родина моя»…………………...……………12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Моя страна Россия – это Родина моя»…………………………...……….13</w:t>
      </w:r>
    </w:p>
    <w:p>
      <w:pPr>
        <w:pStyle w:val="Normal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. Литература, интернет-ресурс………………………………………….…..……14</w:t>
      </w:r>
    </w:p>
    <w:p>
      <w:pPr>
        <w:pStyle w:val="Normal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9. Приложение……………………………………………………………………...15</w:t>
      </w:r>
    </w:p>
    <w:p>
      <w:pPr>
        <w:pStyle w:val="Contents3"/>
        <w:tabs>
          <w:tab w:val="clear" w:pos="708"/>
          <w:tab w:val="right" w:pos="9627" w:leader="dot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С ЧЕГО НАЧИНАЕТСЯ РОДИНА»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атриотическое воспитание детей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таршего дошкольного возраста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СПОРТ ПРОЕК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6120"/>
      </w:tblGrid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проек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ворческо-информационны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должительност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ей продолжительности 1,5 месяц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Участники проекта</w:t>
            </w:r>
            <w:r>
              <w:rPr>
                <w:color w:val="000000"/>
                <w:sz w:val="28"/>
                <w:szCs w:val="28"/>
              </w:rPr>
              <w:t>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старшей группы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ая характеристика проек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 состоит из пяти взаимосвязанных разделов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«Мой дом моя семья»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2. «Мой детский сад» 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. «Моя улица, райо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Мой город Волгогра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«Моя страна Россия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6. Итоговое мероприятие «С чего начинается Родина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Презентация проект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нирование деятельности осуществлялось по основным</w:t>
            </w:r>
            <w:r>
              <w:rPr>
                <w:sz w:val="28"/>
                <w:szCs w:val="28"/>
              </w:rPr>
              <w:t xml:space="preserve"> направлениям дошкольного образова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знавательно-речевое развит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удожественно-эстетическое развит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зическое развити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Социально - личностное развитие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ланирование носит тематический характер, тема недели включает содержание одного образовательного блока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и обоснованность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а «С чего начинается Роди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Любовь к родному краю, родной культуре, родной речи начинается с малого- любви к своей семье, к своему жилищу, к своему детскому саду. Постепенно расширяясь, эта любовь переходит в любовь к родной  стране, к ее истории, прошлому и  настоящему, ко всему человечеств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 С. Лихаче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блема патриотического воспитания подрастающего поколения сегодня одна из наиболее актуальных. Исторически сложилось, так, что любовь к Родине, патриотизм во все времена в Российском государстве были чертой национального характера. Но в силу последних перемен все более заметной стала утрата нашим обществом традиционного российского патриотического сознания.   Дети, начиная с дошкольного возраста, страдают дефицитом знаний о родном городе, стране, особенностях русских традиций. Также равнодушное отношение к близким людям, товарищам по группе, недостаток сочувствия и сострадания к чужому горю. И конечно  недостаточно сформирована система работы с родителями по проблеме нравственно-патриотического воспитания в сем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вязи с этим очевидна неотложность решения острейших проблем воспитания патриотизма в работе с детьми дошкольного возраст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атриотизм - сложное и высокое человеческое чувство, оно так многогранно по своему содержанию, что неопределимо несколькими словам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Чувство Родины начинается у ребенка с отношения к семье, к самым близким ему людям - матери, отцу, дедушке, бабушке, братьям и сестра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звитие любви и привязанности к родному дому в первоначальном значении служит первой ступенью патриотического воспитания детей дошкольного возраста. «Родной дом» - сложное, многогранное понятие. Оно включает отношение к себе как к личности, отношение к своей семье, включенность в семейные традиции. Первые друзья малыша, детский сад, куда он ходит, улица, на которой стоит его дом, - все это включается в представления ребенка о родном доме, о своей «изначальной» родин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степенно эти представления расширяются. Родина уже ассоциируется не только с домом и с улицей, но с родным городом, с окружающей природой. Позже приходит осознание причастности к краю и к России, огромной многонациональной стране, гражданином которой предстоит стать ребенк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екта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оспитание нравственно-патриотических чувств у детей старшего дошкольного возраста через систематизацию знаний    о своей семье, о детском саде, об улице на которой ребенок живет, родном городе, о своей стране. Ориентировать родителей воспитанников на патриотическое воспитание детей в семь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Воспитание   нравственно-эстетических чувств, эмоционально-ценностного позитивного отношения к себе и окружающему миру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bCs/>
          <w:sz w:val="28"/>
        </w:rPr>
      </w:pPr>
      <w:r>
        <w:rPr>
          <w:sz w:val="28"/>
          <w:szCs w:val="28"/>
        </w:rPr>
        <w:t>Формирование нравственно-патриотических чувств посредством ознакомления детей с произведениями пейзажной живописи, народного декоративно-прикладного искусства, архитектуры и музыкальными произведениям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Сформировать у детей представления о семье, доме, детском саде, районе и городе в котором они живут, о стране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воение   системы знаний, умений и навыков, обеспечивающих становление ребенка как субъекта разнообразных видов деятельности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bCs/>
          <w:sz w:val="28"/>
        </w:rPr>
      </w:pPr>
      <w:r>
        <w:rPr>
          <w:sz w:val="28"/>
          <w:szCs w:val="28"/>
        </w:rPr>
        <w:t>Развитие       личности дошкольника, его творческих способностей, формирование желания и умения к познанию.</w:t>
      </w:r>
    </w:p>
    <w:p>
      <w:pPr>
        <w:pStyle w:val="Normal"/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полагаемый результа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Дети пополнят знания по следующим разделам проекта: «Мой дом, моя семья», </w:t>
      </w:r>
      <w:r>
        <w:rPr>
          <w:bCs/>
          <w:iCs/>
          <w:sz w:val="28"/>
          <w:szCs w:val="28"/>
        </w:rPr>
        <w:t xml:space="preserve">«Мой детский сад», «Моя улица, район», </w:t>
      </w:r>
      <w:r>
        <w:rPr>
          <w:sz w:val="28"/>
          <w:szCs w:val="28"/>
        </w:rPr>
        <w:t>«Мой город Волгоград», «Моя страна Россия».</w:t>
      </w:r>
    </w:p>
    <w:p>
      <w:pPr>
        <w:pStyle w:val="Style16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ети будут обладать   ценностно-нравственные качествами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вляющимися фундаментом для дальнейшего воспитания гуманной, духовно-нравственной и социально-активной личности, будущих достойных граждан Росси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Повысится познавательная активность, общая культура и компетентность всех участников проекта.</w:t>
      </w:r>
    </w:p>
    <w:p>
      <w:pPr>
        <w:pStyle w:val="Style16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Укрепится взаимосвязь между детьми, родителями и педагог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Будет создана предметно-развивающая среда, способствующая нравственно-патриотическому воспитанию детей.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987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Этапы реализации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626"/>
        <w:gridCol w:w="283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этап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опыта других дошкольных образовательных учреждений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>
                <w:sz w:val="28"/>
                <w:szCs w:val="28"/>
              </w:rPr>
              <w:t xml:space="preserve">Подбор методического материала, художественной литературы, музыкального репертуара, наглядности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оябрь  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проекта согласно плану мероприятий с   детьми и родителя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– декабрь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тап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з деятельности по реализации проек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этап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зентация результатов дея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Формы взаимодействия с детьми и родителя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ы взаимодействия с детьми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szCs w:val="28"/>
        </w:rPr>
        <w:t>Непосредственная образовательная деятельность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Совместная деятельность детей и педагогов;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>
          <w:sz w:val="28"/>
          <w:szCs w:val="28"/>
        </w:rPr>
        <w:t>Экскурсия;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>
          <w:sz w:val="28"/>
          <w:szCs w:val="28"/>
        </w:rPr>
        <w:t>Чтение художественной литературы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Беседы, ситуативные разговоры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sz w:val="28"/>
          <w:szCs w:val="28"/>
        </w:rPr>
        <w:t>Слушание музыки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ы (дидактические, ролевые, хороводные, подвижные и коммуникативные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и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ы взаимодействия с родителями: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о проблемам патриотического воспитания детей;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>
          <w:sz w:val="28"/>
          <w:szCs w:val="28"/>
        </w:rPr>
        <w:t>Сотворчество детей и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ледовательность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«Мой дом моя семья – это Родина моя»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71755</wp:posOffset>
                </wp:positionV>
                <wp:extent cx="114300" cy="342900"/>
                <wp:effectExtent l="8890" t="5080" r="10160" b="9525"/>
                <wp:wrapNone/>
                <wp:docPr id="5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AutoShape 5" fillcolor="white" stroked="t" o:allowincell="f" style="position:absolute;margin-left:234pt;margin-top:5.65pt;width:8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2. «Мой детский сад – это Родина моя» 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73660</wp:posOffset>
                </wp:positionV>
                <wp:extent cx="114300" cy="342900"/>
                <wp:effectExtent l="8890" t="5080" r="10160" b="9525"/>
                <wp:wrapNone/>
                <wp:docPr id="6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fillcolor="white" stroked="t" o:allowincell="f" style="position:absolute;margin-left:234pt;margin-top:5.8pt;width:8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3. «Моя улица, район – это Родина моя»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75565</wp:posOffset>
                </wp:positionV>
                <wp:extent cx="114300" cy="342900"/>
                <wp:effectExtent l="8890" t="5080" r="10160" b="9525"/>
                <wp:wrapNone/>
                <wp:docPr id="7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" fillcolor="white" stroked="t" o:allowincell="f" style="position:absolute;margin-left:234pt;margin-top:5.95pt;width:8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«Мой город Волгоград – это Родина моя»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77470</wp:posOffset>
                </wp:positionV>
                <wp:extent cx="114300" cy="342900"/>
                <wp:effectExtent l="8890" t="5080" r="10160" b="9525"/>
                <wp:wrapNone/>
                <wp:docPr id="8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fillcolor="white" stroked="t" o:allowincell="f" style="position:absolute;margin-left:234pt;margin-top:6.1pt;width:8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«Моя страна Россия – это Родина моя»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79375</wp:posOffset>
                </wp:positionV>
                <wp:extent cx="114300" cy="342900"/>
                <wp:effectExtent l="8890" t="5080" r="10160" b="9525"/>
                <wp:wrapNone/>
                <wp:docPr id="9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fillcolor="white" stroked="t" o:allowincell="f" style="position:absolute;margin-left:234pt;margin-top:6.25pt;width:8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ое мероприят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Формы и методы реализации проекта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2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й дом моя семья – это Родина мо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51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направления дошкольного образова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8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Форма работ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ое развит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вательное занятие «Моя семья»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sz w:val="28"/>
                <w:szCs w:val="28"/>
              </w:rPr>
              <w:t>Экскурсия по фотовыставке «Наши мамы»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блемных ситуаций «Что такое хорошо, и что такое плохо…»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ечевое развит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Беседа «Мой дом»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рассказов на тему: «Моя семья»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стихотворения Я. Акима «Моя родня»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ожественно-эстетическ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: «Нет на свете краше мамочек наших» (портреты) выставка детского рисунка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лушивание аудиозаписей: </w:t>
            </w:r>
          </w:p>
          <w:p>
            <w:pPr>
              <w:pStyle w:val="Normal"/>
              <w:ind w:left="360" w:hanging="0"/>
              <w:jc w:val="both"/>
              <w:rPr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ноцветная семья», «Вся моя семья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ое развит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 «Змейка-папа, змейка-мама, змейка вся моя семья»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ьчиковая гимнастика «Семья»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 - коммуникативное развит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Сюжетно-ролевая игра «Мамины помощницы»   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казки «Сестрица Аленушка и братец Иванушка»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огимнастика «Эмоции моей семьи» 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дактическая игра «Кто больше назовет ласковых слов для своих родных?» 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сказки «Три поросён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заимодействие с родителям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отворчество детей с родителями: </w:t>
            </w:r>
            <w:r>
              <w:rPr>
                <w:sz w:val="28"/>
                <w:szCs w:val="28"/>
              </w:rPr>
              <w:t>«Родословное древо нашей семьи»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28"/>
        </w:numPr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Мой детский сад – это Родина моя»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51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направления дошкольного образова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8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Форма работ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знавательное развит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0"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по детскому сад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ечевое развит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0" w:hanging="720"/>
              <w:jc w:val="both"/>
              <w:rPr/>
            </w:pPr>
            <w:r>
              <w:rPr>
                <w:sz w:val="28"/>
                <w:szCs w:val="28"/>
              </w:rPr>
              <w:t xml:space="preserve">Словотворчество на тему: «Представь, что ты волшебник. Что бы ты изменил в детском саду? или «Представь, что было бы, если бы исчезли детские сады? Как ты думаешь, хорошо это или плохо? »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творения И. Гуриной «Мой любимый детский сад»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ожественно-эстетическ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ind w:left="720" w:hanging="720"/>
              <w:jc w:val="both"/>
              <w:rPr/>
            </w:pPr>
            <w:r>
              <w:rPr>
                <w:sz w:val="28"/>
                <w:szCs w:val="28"/>
              </w:rPr>
              <w:t>Рисование: «Детский сад будущего»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ind w:left="720" w:hanging="720"/>
              <w:jc w:val="both"/>
              <w:rPr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ушивание аудиозаписей: «Динь-динь детский сад», «Наш детский сад», «Чудеса в саду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ое развит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роводная игра «Каравай»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 «Дружба»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 - коммуникативное развит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ind w:left="720"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 игра «Кто в домике живет?»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ind w:left="720"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блемная ситуация «Мишка порвал коробку от настольной игры…»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ind w:left="720" w:hanging="720"/>
              <w:jc w:val="both"/>
              <w:rPr/>
            </w:pPr>
            <w:r>
              <w:rPr>
                <w:sz w:val="28"/>
                <w:szCs w:val="28"/>
              </w:rPr>
              <w:t xml:space="preserve">Коллективное дело: ремонт порванных книг, коробок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ind w:left="720"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ролевая игра «Детский сад»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360"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заимодействие с родителям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720" w:hanging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творчество детей с родителями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книжка- малышка «Мой любимый детский сад»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28"/>
        </w:numPr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Моя улица, мой район – это Родина моя»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51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направления дошкольного образова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8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Форма работ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знавательное развит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схем безопасного маршрута от дома до детского сада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Виртуальная экскурсия «Район, в котором мы живем» 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дидактической картины «Петрушка почтальон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ечевое развит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ов на тему: «Что я видел на нашей улице»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ожественно-эстетическ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8"/>
                <w:szCs w:val="28"/>
              </w:rPr>
              <w:t>Конструирование «Дома на нашей улице»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аж «Наш Советский район»</w:t>
            </w:r>
          </w:p>
          <w:p>
            <w:pPr>
              <w:pStyle w:val="Normal"/>
              <w:jc w:val="both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ое развит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одвижная игра «Колечко»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>П/И «Автобусы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циально – коммуникативное развит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ролевая игра «Почта»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/И «Улица, на которой я живу»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Перекрёсток» использование макета микрорайона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– аттракцион «Внимание, пешеход!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заимодействие с родителям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color w:val="000000"/>
                <w:sz w:val="28"/>
                <w:szCs w:val="28"/>
              </w:rPr>
              <w:t>Создание фотоальбома «Достопримечательности Советского района»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й город Волгоград – это Родина мо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51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направления дошкольного образова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8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Форма работ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знавательное развит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Царицын – Сталинград - Волгоград»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/>
                <w:b/>
              </w:rPr>
            </w:pPr>
            <w:r>
              <w:rPr>
                <w:sz w:val="28"/>
                <w:szCs w:val="28"/>
              </w:rPr>
              <w:t>Познавательное занятие «На Мамаевом кургане тишина»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ечевое развит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стихотворения А. Красильникова «Я живу в Волгограде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местного художника Н. Барашкова «Зима на набережной»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ожественно-эстетическ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: «Салют над городом»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ушивание «Волгоград» гр. «Андерсен», «Растёт в Волгограде березка», «Волгоград – город первой любви», «Волгоград» гр. «Штурман Джорж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ое развит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водная игра «Карусель»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И «Чиби-чиби-чиби-топ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 - коммуникативное развит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о-печатная игра «Люби и знай свой край»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 «Заселим реку Волгу»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уникативная игра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Бабушка Маланья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заимодействие с родителям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репортаж «Это мой, это твой, это наш город Волгоград»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для родителей «Как рассказать детям про войну»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газета «Памятники защитникам Отечества в нашем городе»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я страна Россия – это Родина мо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51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направления дошкольного образова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8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Форма работ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знавательное развит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воспитателя «Символы России»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Символы России»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укол в народных костюмах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Русский народный костюм»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е занятие «Россия – Родина моя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вое занятие «С чего начинается Родина»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ечевое развит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>Чтение о Моск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ожественно-эстетическ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: «Флаг России»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: «Люблю березу русскую»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ушивание: гимна РФ, народных песен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а «С чего начинается Родина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ое развит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8"/>
                <w:szCs w:val="28"/>
              </w:rPr>
              <w:t>Русские народные игры:  «Гуси лебеди»,  «Карусель»,  «Колпачок»,   «У медведя во бору»,  «Гори, гори яс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 - коммуникативное развит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Народные промыслы»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ссерская игра «Армия»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8"/>
                <w:szCs w:val="28"/>
              </w:rPr>
              <w:t>Просмотр мультфильма «Мы живём в России»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8"/>
                <w:szCs w:val="28"/>
              </w:rPr>
              <w:t>Чтение русских народных  сказок: «Ночь на Ивана Купалу», «По щучьему веленью»</w:t>
            </w:r>
          </w:p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заимодействие с родителям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sz w:val="28"/>
                <w:szCs w:val="28"/>
              </w:rPr>
              <w:t>Консультация для родителей «Как воспитать маленького патриота»</w:t>
            </w:r>
          </w:p>
          <w:p>
            <w:pPr>
              <w:pStyle w:val="Normal"/>
              <w:ind w:left="360" w:hanging="0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1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рмистрова И.К., Евдокимова Е.С. «Воспитание маленького гражданина» </w:t>
      </w:r>
    </w:p>
    <w:p>
      <w:pPr>
        <w:pStyle w:val="Normal"/>
        <w:numPr>
          <w:ilvl w:val="1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ноградова Н.Ф., Жуковская Р.И. «Родной край»</w:t>
      </w:r>
    </w:p>
    <w:p>
      <w:pPr>
        <w:pStyle w:val="Normal"/>
        <w:numPr>
          <w:ilvl w:val="1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ноградова Н.Ф. «Страна Россия»</w:t>
      </w:r>
    </w:p>
    <w:p>
      <w:pPr>
        <w:pStyle w:val="Normal"/>
        <w:numPr>
          <w:ilvl w:val="1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ноградова Н.Ф. «О родной стране»</w:t>
      </w:r>
    </w:p>
    <w:p>
      <w:pPr>
        <w:pStyle w:val="Normal"/>
        <w:numPr>
          <w:ilvl w:val="1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осс Л. Т. «Волгогрята» </w:t>
      </w:r>
    </w:p>
    <w:p>
      <w:pPr>
        <w:pStyle w:val="Normal"/>
        <w:numPr>
          <w:ilvl w:val="1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инова Г.М. «Познавательное развитие детей 5-7 лет»</w:t>
      </w:r>
    </w:p>
    <w:p>
      <w:pPr>
        <w:pStyle w:val="Normal"/>
        <w:numPr>
          <w:ilvl w:val="1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дрыкинская Л.А. «Занятия по патриотическому воспитанию в детском саду»</w:t>
      </w:r>
    </w:p>
    <w:p>
      <w:pPr>
        <w:pStyle w:val="Normal"/>
        <w:numPr>
          <w:ilvl w:val="1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заков А.П., Шорыгина Т.А. «Детям о Великой Победе»</w:t>
      </w:r>
    </w:p>
    <w:p>
      <w:pPr>
        <w:pStyle w:val="Normal"/>
        <w:numPr>
          <w:ilvl w:val="1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кин А.М. «Волгоград в названиях улиц»</w:t>
      </w:r>
    </w:p>
    <w:p>
      <w:pPr>
        <w:pStyle w:val="Normal"/>
        <w:numPr>
          <w:ilvl w:val="1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сева Л.В., Корепанова М.В., Яценко А.М. «Мы живем на земле Волгоградской»</w:t>
      </w:r>
    </w:p>
    <w:p>
      <w:pPr>
        <w:pStyle w:val="Normal"/>
        <w:numPr>
          <w:ilvl w:val="1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сева Л.В., Корепанова М.В., Яценко А.М. «Моя Родина –Волгогра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1440" w:hanging="360"/>
        <w:rPr/>
      </w:pPr>
      <w:hyperlink r:id="rId3">
        <w:r>
          <w:rPr>
            <w:rStyle w:val="InternetLink"/>
            <w:sz w:val="28"/>
            <w:szCs w:val="28"/>
          </w:rPr>
          <w:t>http://zanimatika.narod.ru</w:t>
        </w:r>
      </w:hyperlink>
      <w:r>
        <w:rPr>
          <w:sz w:val="28"/>
          <w:szCs w:val="28"/>
        </w:rPr>
        <w:t xml:space="preserve">                 Знаем и любим Россию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1440" w:hanging="360"/>
        <w:rPr/>
      </w:pPr>
      <w:hyperlink r:id="rId4">
        <w:r>
          <w:rPr>
            <w:rStyle w:val="InternetLink"/>
            <w:sz w:val="28"/>
            <w:szCs w:val="28"/>
          </w:rPr>
          <w:t>http://www.portal-slovo.ru/</w:t>
        </w:r>
      </w:hyperlink>
      <w:r>
        <w:rPr>
          <w:sz w:val="28"/>
          <w:szCs w:val="28"/>
        </w:rPr>
        <w:t xml:space="preserve">              Образовательный портал «Слово»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1440" w:hanging="360"/>
        <w:rPr/>
      </w:pPr>
      <w:hyperlink r:id="rId5">
        <w:r>
          <w:rPr>
            <w:rStyle w:val="InternetLink"/>
            <w:sz w:val="28"/>
            <w:szCs w:val="28"/>
          </w:rPr>
          <w:t>http://archives.ru</w:t>
        </w:r>
      </w:hyperlink>
      <w:r>
        <w:rPr>
          <w:sz w:val="28"/>
          <w:szCs w:val="28"/>
        </w:rPr>
        <w:t xml:space="preserve">                               Портал «Архив»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1440" w:hanging="360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 1</w:t>
      </w:r>
      <w:r>
        <w:rPr>
          <w:sz w:val="28"/>
          <w:szCs w:val="28"/>
          <w:lang w:val="en-US"/>
        </w:rPr>
        <w:t>septemb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                       Образовательный портал  «Первое сентября»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1440" w:hanging="360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r>
        <w:rPr>
          <w:sz w:val="28"/>
          <w:szCs w:val="28"/>
          <w:lang w:val="en-US"/>
        </w:rPr>
        <w:t>solne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                                 Детский портал «Солнышко»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1440" w:hanging="360"/>
        <w:rPr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</w:rPr>
          <w:t>http://u209.48.spylog.com</w:t>
        </w:r>
      </w:hyperlink>
      <w:r>
        <w:rPr>
          <w:color w:val="000000"/>
          <w:sz w:val="28"/>
          <w:szCs w:val="28"/>
        </w:rPr>
        <w:t xml:space="preserve">          Патриарший центр </w:t>
      </w:r>
      <w:r>
        <w:rPr>
          <w:sz w:val="28"/>
          <w:szCs w:val="28"/>
        </w:rPr>
        <w:t>Духовно нравственного                   воспитания детей и молодежи России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1440" w:hanging="360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://hyaenidae.narod.ru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8.  </w:t>
      </w:r>
      <w:hyperlink r:id="rId8">
        <w:r>
          <w:rPr>
            <w:rStyle w:val="InternetLink"/>
            <w:color w:val="000000"/>
            <w:sz w:val="28"/>
            <w:szCs w:val="28"/>
          </w:rPr>
          <w:t>http://www.sisp.nkras.ru/</w:t>
        </w:r>
      </w:hyperlink>
      <w:r>
        <w:rPr>
          <w:sz w:val="28"/>
          <w:szCs w:val="28"/>
        </w:rPr>
        <w:t xml:space="preserve">         Электронный научный  журнал «Современные исследования социальных проблем»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9. nsportal.ru                   Социальная сеть педагогических работников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531" w:right="1016" w:gutter="0" w:header="938" w:top="994" w:footer="880" w:bottom="936"/>
      <w:pgBorders w:display="allPages" w:offsetFrom="text">
        <w:top w:val="double" w:sz="42" w:space="3273" w:color="000000"/>
        <w:left w:val="double" w:sz="42" w:space="37" w:color="000000"/>
        <w:bottom w:val="double" w:sz="42" w:space="3271" w:color="000000"/>
        <w:right w:val="double" w:sz="42" w:space="3274" w:color="000000"/>
      </w:pgBorders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bat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39" w:leader="none"/>
        <w:tab w:val="right" w:pos="9214" w:leader="none"/>
        <w:tab w:val="right" w:pos="9498" w:leader="none"/>
      </w:tabs>
      <w:rPr>
        <w:rFonts w:ascii="Arbat;Times New Roman" w:hAnsi="Arbat;Times New Roman" w:cs="Arbat;Times New Roman"/>
        <w:b/>
        <w:b/>
        <w:color w:val="000080"/>
      </w:rPr>
    </w:pPr>
    <w:r>
      <w:rPr>
        <w:rFonts w:cs="Arbat;Times New Roman" w:ascii="Arbat;Times New Roman" w:hAnsi="Arbat;Times New Roman"/>
        <w:b/>
        <w:color w:val="00008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cs="Times New Roman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WW">
    <w:name w:val="WW- Знак"/>
    <w:qFormat/>
    <w:rPr>
      <w:rFonts w:ascii="Cambria" w:hAnsi="Cambria" w:cs="Times New Roman"/>
      <w:b/>
      <w:bCs/>
      <w:sz w:val="26"/>
      <w:szCs w:val="26"/>
    </w:rPr>
  </w:style>
  <w:style w:type="character" w:styleId="WW1">
    <w:name w:val="WW- Знак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2">
    <w:name w:val="WW- Знак2"/>
    <w:qFormat/>
    <w:rPr>
      <w:rFonts w:ascii="Times New Roman" w:hAnsi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WW3">
    <w:name w:val="WW- Знак3"/>
    <w:qFormat/>
    <w:rPr>
      <w:rFonts w:cs="Times New Roman"/>
      <w:sz w:val="16"/>
      <w:szCs w:val="16"/>
      <w:lang w:val="ru-RU" w:bidi="ar-SA"/>
    </w:rPr>
  </w:style>
  <w:style w:type="character" w:styleId="WW4">
    <w:name w:val="WW- Знак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eader">
    <w:name w:val="Header"/>
    <w:basedOn w:val="Normal"/>
    <w:pPr/>
    <w:rPr/>
  </w:style>
  <w:style w:type="paragraph" w:styleId="Style15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2">
    <w:name w:val="TOC 2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rFonts w:eastAsia="Calibri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animatika.narod.ru/" TargetMode="External"/><Relationship Id="rId4" Type="http://schemas.openxmlformats.org/officeDocument/2006/relationships/hyperlink" Target="http://www.portal-slovo.ru/" TargetMode="External"/><Relationship Id="rId5" Type="http://schemas.openxmlformats.org/officeDocument/2006/relationships/hyperlink" Target="http://archives.ru/" TargetMode="External"/><Relationship Id="rId6" Type="http://schemas.openxmlformats.org/officeDocument/2006/relationships/hyperlink" Target="http://u209.48.spylog.com/" TargetMode="External"/><Relationship Id="rId7" Type="http://schemas.openxmlformats.org/officeDocument/2006/relationships/hyperlink" Target="http://hyaenidae.narod.ru/" TargetMode="External"/><Relationship Id="rId8" Type="http://schemas.openxmlformats.org/officeDocument/2006/relationships/hyperlink" Target="http://www.sisp.nkras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0:46:00Z</dcterms:created>
  <dc:creator>Ольга</dc:creator>
  <dc:description/>
  <dc:language>en-US</dc:language>
  <cp:lastModifiedBy>Валентина</cp:lastModifiedBy>
  <dcterms:modified xsi:type="dcterms:W3CDTF">2017-09-30T04:10:00Z</dcterms:modified>
  <cp:revision>3</cp:revision>
  <dc:subject/>
  <dc:title>Муниципальное дошкольное образовательное учреждение детский сад комбинированного вида № 359 Советского района г</dc:title>
</cp:coreProperties>
</file>