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09" w:hanging="0"/>
        <w:jc w:val="right"/>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замутдинова  Резида Сайделовна –учитель английского языка ( высшая категория.); </w:t>
      </w:r>
    </w:p>
    <w:p>
      <w:pPr>
        <w:pStyle w:val="Normal"/>
        <w:ind w:left="709" w:hanging="0"/>
        <w:jc w:val="right"/>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ое автономное образовательное учреждение « Средняя общеобразовательная школа №146 с углубленным изучением отдельных предметов» Ново-Савиновского района  г.Казан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bCs/>
          <w:sz w:val="28"/>
          <w:szCs w:val="28"/>
        </w:rPr>
        <w:t xml:space="preserve">Роль   школьного театра в изучении английского языка </w:t>
      </w:r>
    </w:p>
    <w:p>
      <w:pPr>
        <w:pStyle w:val="Normal"/>
        <w:ind w:left="70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eastAsia="Times New Roman" w:cs="Times New Roman" w:ascii="Times New Roman" w:hAnsi="Times New Roman"/>
          <w:bCs/>
          <w:sz w:val="30"/>
          <w:szCs w:val="30"/>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условиях глобализации   обществу нужны люди, свободно владеющие английским языком. Для решения этой актуальной задачи особое значение имеет создание единой системы учебной и воспитательной работы по английскому языку уже на раннем этапе обучения.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этого, следует отметить, что развивать в детях способность и желание говорить на английском языке возможно только вовлекая их в деятельность через ситуации общения, поощряя  непринужденное общение между детьми, используя любую возможность для того, чтобы дети общались на иностранном языке  в  реальных ситуациях.</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ывая тот факт, что основой обучения является общение, создание театра на английском языке поможет ученику найти друзей, раскрыться,  полностью реализоваться через общение на английском языке, как личность. Что же происходит с детьми при занятиях театральным творчеством?</w:t>
      </w:r>
    </w:p>
    <w:p>
      <w:pPr>
        <w:pStyle w:val="Normal"/>
        <w:rPr>
          <w:rFonts w:ascii="Times New Roman" w:hAnsi="Times New Roman" w:cs="Times New Roman"/>
          <w:sz w:val="28"/>
          <w:szCs w:val="28"/>
        </w:rPr>
      </w:pPr>
      <w:r>
        <w:rPr>
          <w:rFonts w:cs="Times New Roman" w:ascii="Times New Roman" w:hAnsi="Times New Roman"/>
          <w:sz w:val="28"/>
          <w:szCs w:val="28"/>
        </w:rPr>
        <w:t>Участвуя в постановках,  ученики преображаются внешне и внутренне .  Более того, что учащиеся получают огромный запас английских слов, выражений, у них развиваются творческие, артистические,  способности. Став « артистом» школьного английского театра,  каждый ребенок начинает осознавать себя как член одного  дружного коллектива,  одной большой команды,  одной семьи, где  доверительные  отношения,  где  нет страха   сделать ошибку или  получить плохую оценку,   которые так присущи на занятиях по иностранному языку. Театральная жизнь вызывает мотивацию в изучении английского  языка , придает  ученикам  уверенность в себе. Дети становятся сплоченными, дружными,  свободными, создавая свои  прекрасные образы в постановках.</w:t>
      </w:r>
    </w:p>
    <w:p>
      <w:pPr>
        <w:pStyle w:val="Normal"/>
        <w:rPr>
          <w:rFonts w:ascii="Times New Roman" w:hAnsi="Times New Roman" w:cs="Times New Roman"/>
          <w:sz w:val="28"/>
          <w:szCs w:val="28"/>
        </w:rPr>
      </w:pPr>
      <w:r>
        <w:rPr>
          <w:rFonts w:cs="Times New Roman" w:ascii="Times New Roman" w:hAnsi="Times New Roman"/>
          <w:sz w:val="28"/>
          <w:szCs w:val="28"/>
        </w:rPr>
        <w:t>Школьный театр меняет не только мир ученика к  прекрасному,  но и самого учителя. Вчерашний строгий учитель на  уроке во время постановок  становится отзывчивым, добрым,   талантливым другом для своих учеников, более того креативным, творческим человеком.</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не секрет, что процесс обучения - это долгий, трудоемкий, творческий путь. Преодолеть этот путь без преград и с интересом  ученики смогут только с  креативным учителем, который научит их применять знания, полученные на уроках английского языка в жизненных ситуациях. Кроме того, только творческий учитель может научить  своих учеников  работать в коллективе, зная, что успешность его ученика в будущей профессии во многом будет зависеть от умения работать в команд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отметить, что есть еще один положительный фактор, влияющий на успешное изучение английского языка - это включение в постановки национально-регионального компонента. Прекрасные татарские народные сказки, сказки наших великих поэтов могут быть переведены учениками старших классов и представлены в постановках детьми младшего возраста. Поющие, танцующие герои  в национальных костюмах   познакомят учеников с культурой, традициями и обычаями  татарского народа, сопоставляя их с культурой других народов. Погружаясь в атмосферу своего  родного края,   ученики-артисты создают образы героев, говорящих и думающих на английском языке.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кольный театр это большая театральная мастерская.  Постановки это жизненная  школа, незабываемый  опыт  для детей. Театр  раскрывает огромные  возможности для успешного изучения английского языка , применения его в повседневной жизни  и в будущей профессии.</w:t>
      </w:r>
    </w:p>
    <w:sectPr>
      <w:type w:val="nextPage"/>
      <w:pgSz w:w="11906" w:h="16838"/>
      <w:pgMar w:left="1843" w:right="18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宋体" w:cs="Mangal"/>
      <w:color w:val="auto"/>
      <w:kern w:val="2"/>
      <w:sz w:val="20"/>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ascii="Arial" w:hAnsi="Arial" w:cs="Mangal"/>
      <w:i/>
      <w:iCs/>
      <w:sz w:val="20"/>
      <w:szCs w:val="24"/>
    </w:rPr>
  </w:style>
  <w:style w:type="paragraph" w:styleId="11">
    <w:name w:val="Указатель1"/>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7:19:00Z</dcterms:created>
  <dc:creator>Лариса Васильевна</dc:creator>
  <dc:description/>
  <cp:keywords/>
  <dc:language>en-US</dc:language>
  <cp:lastModifiedBy>Низамутдинова Резида Сайделовна</cp:lastModifiedBy>
  <dcterms:modified xsi:type="dcterms:W3CDTF">2017-09-26T20:14:00Z</dcterms:modified>
  <cp:revision>8</cp:revision>
  <dc:subject/>
  <dc:title/>
</cp:coreProperties>
</file>