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автономное дошкольное образовательное учреждение «Детский  сад №92 общеразвивающего вид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05pt;width:264.75pt;height:59.95pt;mso-wrap-style:none;v-text-anchor:middle;mso-position-vertical:top" type="_x0000_t136">
            <v:path textpathok="t"/>
            <v:textpath on="t" fitshape="t" string="В деревне" style="font-family:&quot;Impact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  <w:drawing>
          <wp:inline distT="0" distB="0" distL="0" distR="0">
            <wp:extent cx="5351780" cy="3837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ла Габова Н.В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Сыктывкар, 2017 -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ка для детей младшего дошкольного возрас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 деревне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ующие лиц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в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осёно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шад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ушо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зоч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ш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сказч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ли-были Петя и Рая. Петя жил в городе, а Рая жила в деревне. И решил Петя к Рае в гости в деревню съезд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гда Петя приехал, решила Рая ему хозяйство показать. Пошли они на полянку и увидели там коров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удивленно): Кто э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Это корова. Она дает вкусное и полезное молоко. А из молока делают и сметану, и творог и даже вкусное мороженое. А еще у коровы очень вкусное мяс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ишли друзья во двор и увидели Поросёнка. У Поросёнка хвостик крючком, нос пятачком, щетинка торчком. Бежит Поросёнок, похрюкивает и песенку напе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рос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Я воспитанный, степенный толстяч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рю-хрю-хрю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меня есть неразменный пятачок —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рю-хрю-хрю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весёлый, я хороши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зовут меня Хаврошей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Хрю-хрю-хрю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шли ребята дальше и увидели лошад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т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А это кто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Это лошадка. Она помогает перевозить тяжелые грузы и дает вкусное молоко, которое называется кумы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Рассказч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рдо прошёлся по двору Петух, посмотрел на свое отражение в луже и, очень довольный собой, запе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туш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гордая важная пт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-ка-ре-ку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можете мною гордить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-ка-ре-ку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росите, и каждый вам скаж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ушко и вслух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самый красивый и самый отваж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свете Петух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Лошадка, которая везла бочонок с водой, взглянула на Петуха, весело фыркнул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ошад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Фр-р-р!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 побежала дальш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много пройдя, Петя и Рая увидели козочку, которая щипала тра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А это козочка, у них очень теплая шерсть, из которой вяжут варежки и носоч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ишли друзья во двор и увидели собач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т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А это я знаю. Это собачка. Она дом охраня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Прави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друг выпрыгнула из окошка Кошка. Потянулась, оглянулась, замурлыкала, недово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ше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то это мя-ау мне спать мешал? Кто это хрюкал, кукарекал? Это вы-то, Петух да Поросёнок, красотой своей похваляетесь?! Да вы на меня посмотрите: я и есть на своём дворе первая красавиц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я-у, мя-у! Мя-у, мя-а-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 красивее меня-а-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апки цепк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убки крепк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ёрстка гладк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сня сладкая — мур-р-р!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смотрела Кошка на Лошадку, которая возок с сеном везла: думала, остановится да похвалит её, рыжую Кош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Лошадка — цок-цок-цок копытцами. Только её и вид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шка фыркну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Фр-р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ела кошка посреди двора, по сторонам глядит, приказы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дите-ка сюда, ты, Коза, ты, Петух, и ты, Поросёнок! Поклонитесь мне — первой красавице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 только какие тут поклоны?! Петух кричит, Корова мычит, Поросёнок хрюкает — каждый так и норовит Кошке трёпку за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тух, корова, порос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х бездельница! Ах лежебока! Только и дел у тебя, что на солнышке греться да хвостом помахивать! Вот мы тебя сейчас!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Кошка спину дугой, хвост труб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Мя-а-у!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ссказ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, ребята тем временем пошли домой. Мама Раи накормила Петю вкусным куриным супом и напоила теплым моло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те в деревне очень понравилось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43:00Z</dcterms:created>
  <dc:creator>Наталия Габова</dc:creator>
  <dc:description/>
  <cp:keywords/>
  <dc:language>en-US</dc:language>
  <cp:lastModifiedBy>Наталия Габова</cp:lastModifiedBy>
  <dcterms:modified xsi:type="dcterms:W3CDTF">2017-08-03T03:43:00Z</dcterms:modified>
  <cp:revision>2</cp:revision>
  <dc:subject/>
  <dc:title/>
</cp:coreProperties>
</file>