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етвертый Международный детский литературный конкурс  «Сказка в новогоднюю ночь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оминация: Сказки о Новом годе, Рождестве и зиме.  Проз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озрастная категория: 3-4 класс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Авторское название: Сказка:  «Сон в новогоднюю ночь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он в новогоднюю ночь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история произошла в канун Нового года с самой обычной девочкой. Девочку звали Сашенька, ей было шесть лет. Мама Саши хлопотала на кухне, папа играл с младшим братом, а Сашенька сидела возле окна, смотрела на тихо падающий снег и мечтала увидеть настоящего Дедушку Мороза. Саша очень любила Новый год – этот волшебный и сказочный праздник. Затем девочка решила почитать книгу, устроилась в уютном кресле и даже не заметила, как уснула. Сашу разбудила снежинка, которая попала ей на руку. Непонятно, откуда она взялась? Окно закрыто, в комнате никого нет. Девочка внимательно осмотрела комнату. И тут она услышала тихие голоса и смех, доносящиеся из большого зеркала, которое висело напротив.  Саша подошла ближе к зеркалу и решила узнать, что же там происходит. Она смело шагнула в зеркало и очутилась в чудесном городке. В этом удивительном городке всё было из снега: дома, фонари, деревья, скамейки, даже машины ездили снежные. А жили здесь снеговики, они все были разные: толстенькие, худенькие, маленькие, высокие, очень весёлые и дружелюбные. Снеговики были рады видеть Сашеньку. Девочка, немного робея, спросила снеговиков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 Как называется ваш город? Кто в нём живёт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Город наш называется Снежинск, а живём здесь мы - снеговики и Дедушка Мороз – ответили ей снеговик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А что вы делаете? Чем занимаетесь? – спросила Саш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Мы - помощники Деда Мороза – ответили снеговик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 А как же вы ему помогаете? – заинтересовалась девочк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Одни снеговики работают на почте, они разбирают и сортируют письма детей.  Другие снеговики трудятся в мастерских, они придумывают и делают разные игрушки – ответили снеговик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Где же живёт Дедушка Мороз? Как его найти? – спросила Сашенька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 Он живёт в ледяном тереме, а проводит тебя к Деду Морозу наша маленькая Снежиночка со снеговичком по имени Снежик – сказали снеговики и попрощались с  Сашенькой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же Саша обрадовалась, ведь ей так хотелось увидеть Деда Мороза. Снежик взял девочку за руку и повёл в терем, а перед ними порхала маленькая пушистая Снежиночка и показывала им дорогу. Они шли по снежным улицам, мимо снежных домов, магазинов, где продавались разные волшебные снежные предметы. На деревьях сидели и пели снежные птички.  Всё было удивительно!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от Саша и Снежик пришли к большому сверкающему ледяному терему. Саша постучала в дверь, но ей никто не ответил. Тогда она тихонько открыла дверь и вошла. В тереме было много комнат, все они были красивые и разноцветные. Во всех комнатах кипела работа, трудились снеговики, в воздухе парили снежинки, они тоже были заняты делом. А ещё Саша увидела у Деда Мороза необычных помощников по хозяйству: в спальне подметала пол своим пушистым хвостиком Рыжая Лисичка, в гостиной на лавке сидел Колючий Ёжик и шил шубу для Деда Мороза, а на кухне хлопотали и готовили обед Белочки. Волшебство! Повсюду – на столах, на полу, на лавках лежали детские игрушки – это новогодние подарки для детей. Дедушка Мороз со снеговиками собирал игрушечные самолёты, паровозики, кубики, куклы, мячики… в огромный мешок, он был очень занят, поэтому не услышал стука девочки. Сашенька была счастлива, её мечта сбылась, она увидела настоящего Деда Мороза! Он был такой большой, с белой бородой, в красивой пушистой  шубе. Дедушка Мороз заметил девочку и сказал ей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 Сашенька! Проходи, присаживайся. Не бойся, расскажи, что привело тебя сюда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сели на лавочку и стали беседовать. Саша рассказала про себя, про свою семью и про своё заветное желание. Дед Мороз внимательно выслушал Сашеньку, улыбнулся загадочно в свою бороду и подарил ей на память маленький серебряный фонарик. А знаете, чего хотелось ей? Нет, ей не хотелось игрушек и конфет. Сашенька очень хотела научиться летать, как птица! Девочка попрощалась с Дедом Морозом и вышла на улицу. А на улице её ждал маленький снеговичок, ему очень хотелось поиграть и поговорить с Саше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ядом с ледяным теремом стояла высокая и красиво наряженная ёлка. На ней висело много сверкающих ёлочных шариков, но шарики эти были необычными. Снежик рассказал Саше, что в каждом шарике находятся волшебные дары. В красных шариках – «бодрость духа», в зелёных – «веселье»,  в голубых – «крепкое здоровье», в оранжевых – «прекрасное настроение»,  в  серебристых – «сладкий сон».  И ещё много разных шариков и даров. Саша полюбовалась новогодней ёлочкой, потом они с большим удовольствием вместе со Снежиком покатались с большой ледяной горки, полежали в пушистом и белом снегу, слепили снежки и начали бросать их вверх. И случайно, одним из снежков, девочка разбила шарик на ёлке, это оказался шарик со «сладким сном». В то же мгновение стало очень тихо, жизнь в городке замерла.  Саша оглянулась и увидела, что Снежик и все жители заснули сладким сном. Она очень испугалась, не знала что делать, как разбудить снеговиков. Девочка забежала в ледяной терем, чтобы ей помог Дедушка Мороз. 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он крепко спа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ашенька от отчаянья заплакала, ведь по её вине все дети останутся без подарков. И не будет сказочного и волшебного праздника Нового года. От этих мыслей она ещё больше расстроилась. Услышав её громкие всхлипывания, из комнат вышли Рыжая Лисичка, Колючий Ёжик и Белочка. Оказывается, они не заснули, потому что не были жителями этого городка. Они жили в соседнем лесу. Лисичка, Ёжик и Белочка посадили девочку на лавочку и стали расспрашивать, что же произошло. Выслушав её, они сказали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Мы знаем, что делать. Нужно вернуться к новогодней ёлке, найти красный шарик с «бодростью духа» и разбить его. И тогда все жители проснутс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ша побежала быстрее к ёлочке и стала искать, где же красные шарики. Но они, как назло висели очень высоко. Она посмотрела по сторонам, поискала лестницу, но лестницы нигде не было, даже самой маленькой. И девочка вспомнила про своё самое заветное желание, научиться летать, как птица. Она посмотрела вверх, встала на цыпочки и… полетела! Это были невероятные ощущения: восторг и удивление! Оглядевшись вокруг, Сашенька вдруг увидела, что рядом с ней летит маленький серебряный фонарик. Сашенька обрадовалась, улыбнулась и поняла, что всё будет хорошо. Она подлетела к красному шарику, сняла его с ветки и бросила вниз. Шарик упал и разбился, и тогда все снеговики и Дед Мороз проснулись. Девочка опустилась на землю. Она так радовалась, что Новый год наступит вовремя и все дети получат подарк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ут на крылечко терема вышел Дед Мороз и сказал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 Молодец, Сашенька, ты смогла вовремя исправить свою ошибку, и я надеюсь, что тебе понравилось исполнение твоей мечты. С Новым годом, Сашенька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ше ещё раз захотелось испытать удивительное ощущение полёта. Она опять встала на цыпочки и полетела. Девочка летела над Снежинском, видела всех жителей-снеговиков и своего маленького снеговичка Снежика. Они ей, что-то радостно кричали и махали руками. А провожала её маленькая пушистая Снежиночк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вдруг кто-то ласково сказал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 Проснись, Сашенька, проснись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евочка проснулась. Её разбудила мама. Саша сидела в кресле, а в руках у неё был маленький серебряный фонарик. Оказывается вся эта история всего лишь сон. Но она не расстроилась. Саше удалось увидеть Дедушку Мороза, и сбылась её заветная мечта, научиться летать, как птица. А еще она прижимала к груди маленький серебряный фонарик. Она знала: он - волшебный!</w:t>
      </w:r>
    </w:p>
    <w:p>
      <w:pPr>
        <w:pStyle w:val="Normal"/>
        <w:spacing w:lineRule="auto" w:line="240" w:before="0" w:after="2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вы друзья, если о чём-то мечтаете, то делайте это искренне. И всё непременно сбудется!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8:22:00Z</dcterms:created>
  <dc:creator>Пользователь</dc:creator>
  <dc:description/>
  <dc:language>en-US</dc:language>
  <cp:lastModifiedBy>Tanea</cp:lastModifiedBy>
  <cp:lastPrinted>2015-01-17T10:49:00Z</cp:lastPrinted>
  <dcterms:modified xsi:type="dcterms:W3CDTF">2017-09-30T08:22:00Z</dcterms:modified>
  <cp:revision>2</cp:revision>
  <dc:subject/>
  <dc:title/>
</cp:coreProperties>
</file>