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456" w:right="0" w:hanging="408"/>
        <w:jc w:val="center"/>
        <w:rPr>
          <w:rFonts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b/>
          <w:color w:val="000000"/>
          <w:spacing w:val="11"/>
          <w:sz w:val="44"/>
          <w:szCs w:val="44"/>
          <w:shd w:fill="FFFFFF" w:val="clear"/>
        </w:rPr>
        <w:t xml:space="preserve">Особенности организации </w:t>
      </w:r>
      <w:r>
        <w:rPr>
          <w:rFonts w:cs="Monotype Corsiva" w:ascii="Monotype Corsiva" w:hAnsi="Monotype Corsiva"/>
          <w:b/>
          <w:color w:val="000000"/>
          <w:spacing w:val="11"/>
          <w:sz w:val="44"/>
          <w:szCs w:val="44"/>
          <w:shd w:fill="FFFFFF" w:val="clear"/>
          <w:lang w:val="ru-RU"/>
        </w:rPr>
        <w:t xml:space="preserve">развивающей </w:t>
      </w:r>
      <w:r>
        <w:rPr>
          <w:rFonts w:cs="Monotype Corsiva" w:ascii="Monotype Corsiva" w:hAnsi="Monotype Corsiva"/>
          <w:b/>
          <w:i/>
          <w:iCs/>
          <w:color w:val="000000"/>
          <w:spacing w:val="7"/>
          <w:sz w:val="44"/>
          <w:szCs w:val="44"/>
          <w:shd w:fill="FFFFFF" w:val="clear"/>
        </w:rPr>
        <w:t>предметно-пространственной</w:t>
      </w:r>
      <w:r>
        <w:rPr>
          <w:rFonts w:cs="Monotype Corsiva" w:ascii="Monotype Corsiva" w:hAnsi="Monotype Corsiva"/>
          <w:b/>
          <w:color w:val="000000"/>
          <w:sz w:val="44"/>
          <w:szCs w:val="44"/>
          <w:shd w:fill="FFFFFF" w:val="clear"/>
        </w:rPr>
        <w:t xml:space="preserve">  </w:t>
      </w:r>
      <w:r>
        <w:rPr>
          <w:rFonts w:cs="Monotype Corsiva" w:ascii="Monotype Corsiva" w:hAnsi="Monotype Corsiva"/>
          <w:b/>
          <w:i/>
          <w:iCs/>
          <w:color w:val="000000"/>
          <w:spacing w:val="-11"/>
          <w:sz w:val="44"/>
          <w:szCs w:val="44"/>
          <w:shd w:fill="FFFFFF" w:val="clear"/>
        </w:rPr>
        <w:t>сре</w:t>
      </w:r>
      <w:r>
        <w:rPr>
          <w:rFonts w:cs="Monotype Corsiva" w:ascii="Monotype Corsiva" w:hAnsi="Monotype Corsiva"/>
          <w:b/>
          <w:i/>
          <w:iCs/>
          <w:color w:val="000000"/>
          <w:spacing w:val="-11"/>
          <w:sz w:val="44"/>
          <w:szCs w:val="44"/>
          <w:shd w:fill="FFFFFF" w:val="clear"/>
          <w:lang w:val="ru-RU"/>
        </w:rPr>
        <w:t>ды в средней группе ДОУ.</w:t>
      </w:r>
    </w:p>
    <w:p>
      <w:pPr>
        <w:pStyle w:val="Normal"/>
        <w:shd w:fill="FFFFFF" w:val="clear"/>
        <w:ind w:left="0" w:right="0" w:firstLine="360"/>
        <w:rPr>
          <w:rFonts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0" w:right="0" w:firstLine="360"/>
        <w:rPr>
          <w:rFonts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0" w:right="0" w:firstLine="360"/>
        <w:rPr>
          <w:rFonts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 детей среднего дошкольного воз</w:t>
        <w:softHyphen/>
        <w:t>раста важно накапливать опыт совме</w:t>
        <w:softHyphen/>
        <w:t>стного со сверстниками действа, а так</w:t>
        <w:softHyphen/>
        <w:t>же развивать познавательные интересы и поддерживать попытки творчески отражать впечатления в различных ви</w:t>
        <w:softHyphen/>
        <w:t>дах продуктивной деятельности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редметно-пространственная среда организуется по принципу полузамкну</w:t>
        <w:softHyphen/>
        <w:t>тых микропространств для того, чтобы избежать скученности детей и способ</w:t>
        <w:softHyphen/>
        <w:t>ствовать играм небольшими подгруппа</w:t>
        <w:softHyphen/>
        <w:t>ми (два-четыре ребенка). Нужно по</w:t>
        <w:softHyphen/>
        <w:t>мнить: именно на пятом году жизни за</w:t>
        <w:softHyphen/>
        <w:t>являют о себе первые нарушения осан</w:t>
        <w:softHyphen/>
        <w:t>ки. Поэтому в тех местах, где дети много времени проводят в одной позе, необ</w:t>
        <w:softHyphen/>
        <w:t>ходимо подвесить различные мобили или на стене на разной высоте нарисо</w:t>
        <w:softHyphen/>
        <w:t>вать ладошки и ввести правило: поиграл - встань, подними руки, подпрыгни, до</w:t>
        <w:softHyphen/>
        <w:t>тянись до подвески или ладошки и мо</w:t>
        <w:softHyphen/>
        <w:t>жешь играть дальше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Средний дошкольный возраст - вре</w:t>
        <w:softHyphen/>
        <w:t>мя расцвета сюжетно-ролевой игры. Ес</w:t>
        <w:softHyphen/>
        <w:t>ли сюжет какой-либо игры воспроизво</w:t>
        <w:softHyphen/>
        <w:t>дится многократно и с энтузиазмом, не надо побуждать детей к новой игре: пусть они насладятся знакомым сюже</w:t>
        <w:softHyphen/>
        <w:t>том в полной мере. Сигналами о необ</w:t>
        <w:softHyphen/>
        <w:t>ходимости изменений в игровой среде будут служить снижение эмоциональ</w:t>
        <w:softHyphen/>
        <w:t>ного фона, речевой активности и быст</w:t>
        <w:softHyphen/>
        <w:t>рое сворачивание игры. В этом случае надо внести атрибуты для разворачива</w:t>
        <w:softHyphen/>
        <w:t>ния новых сюжетов, простых и связан</w:t>
        <w:softHyphen/>
        <w:t>ных с имеющимся у ребенка опытом: семья, магазин, детский сад, праздники, цирк, поездка на дачу..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ебенка 5 лет игрушка наталкивает на новые игровые замыслы. Поэтому в игровых наборах должны быть куклы разного пола и «профессий», мягкие игрушки (лучше не очень большие), наборы ме</w:t>
        <w:softHyphen/>
        <w:t>бели (крупной и для игр на столе), посуды, одежды, раз</w:t>
        <w:softHyphen/>
        <w:t>нообразные виды транспор</w:t>
        <w:softHyphen/>
        <w:t>та. Необходим дополнитель</w:t>
        <w:softHyphen/>
        <w:t>ный игровой материал: ко</w:t>
        <w:softHyphen/>
        <w:t>робки различного размера и формы, бечевки, катушки, ло</w:t>
        <w:softHyphen/>
        <w:t>скутки, палочки, трубки и пр.; все это найдет применение в игре и будет способствовать развитию игровых замыслов и творчества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К оформлению игровых мест желательно привлекать самих детей: поклеить обои в кукольной комнате, сделать «продукты» для игры в мага</w:t>
        <w:softHyphen/>
        <w:t>зин, придумать «символы», на пример для кабинета доктора и пр. До</w:t>
        <w:softHyphen/>
        <w:t>школьники любят как-то обозначить свою игровую территорию. Часто воз</w:t>
        <w:softHyphen/>
        <w:t>никают конфликты, если не участвую</w:t>
        <w:softHyphen/>
        <w:t>щие в игре дети игнорируют установ</w:t>
        <w:softHyphen/>
        <w:t>ленные играющими границы, либо за</w:t>
        <w:softHyphen/>
        <w:t>нимают часть игровой территории. Чтобы избежать этого, можно исполь</w:t>
        <w:softHyphen/>
        <w:t>зовать легкие ширмы (одна-две), цвет</w:t>
        <w:softHyphen/>
        <w:t>ные шнуры, заборчики из кирпичиков, игровые коврики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Дети любят сами выстраивать для себя пространство, видоизменять его. Подойдут для этого каркасы с набо</w:t>
        <w:softHyphen/>
        <w:t>ром тканей разного цвета, ширмы, крупный модульный материал (поро</w:t>
        <w:softHyphen/>
        <w:t>лоновые блоки, коробки, валики, по</w:t>
        <w:softHyphen/>
        <w:t>душки и пр.)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Более разнообразным становится ма</w:t>
        <w:softHyphen/>
        <w:t>териал для строительных и конструк</w:t>
        <w:softHyphen/>
        <w:t>тивных игр. Усложняются форма дета</w:t>
        <w:softHyphen/>
        <w:t>лей, способы крепления, появляются те</w:t>
        <w:softHyphen/>
        <w:t>матические наборы («Город», «Поезд» и др.). Советуем, время от времени фото</w:t>
        <w:softHyphen/>
        <w:t>графировать постройки и создавать фо</w:t>
        <w:softHyphen/>
        <w:t>тоальбомы, чтобы показать детям зна</w:t>
        <w:softHyphen/>
        <w:t>чимость их достижений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силивается познавательная актив</w:t>
        <w:softHyphen/>
        <w:t>ность дошкольников. Это проявляется в их многочисленных вопросах: «По</w:t>
        <w:softHyphen/>
        <w:t>чему?», «Зачем?», «Для чего?». Развиваю</w:t>
        <w:softHyphen/>
        <w:t>щаяся способность устанавливать про</w:t>
        <w:softHyphen/>
        <w:t>стейшие связи и отношения между объектами пробуждает интерес к окру</w:t>
        <w:softHyphen/>
        <w:t>жающему миру. Определенный опыт его познания у ребенка уже есть - он требует обобщения, систематизации, углубления, уточнения. С этой целью в группе организуется «сенсорный центр», где подобраны предметы и ма</w:t>
        <w:softHyphen/>
        <w:t>териалы, познавать которые можно с помощью органов чувств. Например, музыкальные инструменты и шумовые предметы можно слышать; книги, кар</w:t>
        <w:softHyphen/>
        <w:t>тинки, калейдоскопы - видеть; баноч</w:t>
        <w:softHyphen/>
        <w:t>ки с ароматизированными вещества</w:t>
        <w:softHyphen/>
        <w:t>ми, флаконы из-под духов - узнавать по запаху и т.п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среднем дошкольном возрасте дети активно осваивают различные средства и способы познания; незаменимыми помощниками при этом являются обу</w:t>
        <w:softHyphen/>
        <w:t>чающие и развивающие игры. Среди ди</w:t>
        <w:softHyphen/>
        <w:t>дактических игр, прежде всего, должны быть игры на сравнение предметов по цвету, форме, размеру, материалу, функ</w:t>
        <w:softHyphen/>
        <w:t>ции, на группировку, на воссоздание це</w:t>
        <w:softHyphen/>
        <w:t>лого из частей (типа «Танаграм», пазл из 12-24 частей), на сериацию по разным свойствам, на счет. На общее обозрение целесообразно выставлять знакомые детям обозначения разнообразных свойств (геометрические фигуры, цве</w:t>
        <w:softHyphen/>
        <w:t>товые пятна, цифры и др.) - это помо</w:t>
        <w:softHyphen/>
        <w:t>жет им быстрее освоить эталоны свойств и использовать их в самостоя</w:t>
        <w:softHyphen/>
        <w:t>тельной познавательной деятельности. Важно, чтобы у ребенка всегда была воз</w:t>
        <w:softHyphen/>
        <w:t>можность выбора игры, а для этого набор игр должен быть достаточно разно</w:t>
        <w:softHyphen/>
        <w:t>образным и постоянно меняться (при</w:t>
        <w:softHyphen/>
        <w:t>мерно один раз в два месяца). Около 15% используемых игр предназначены для детей старшего возраста - это дает им возможность не останавливаться в развитии, а продвигаться дальше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Игры с песком, водой, глиной, крас</w:t>
        <w:softHyphen/>
        <w:t>ками, светом, зеркалом, пеной органи</w:t>
        <w:softHyphen/>
        <w:t>зуются в специально выделенном мес</w:t>
        <w:softHyphen/>
        <w:t>те. Требования к нему примерно те же, что и для младшего возраста, но набор материалов шире, и представлены они постоянно. Необходимо показать де</w:t>
        <w:softHyphen/>
        <w:t>тям способы фиксации и самого экс</w:t>
        <w:softHyphen/>
        <w:t>периментирования, и результатов экс</w:t>
        <w:softHyphen/>
        <w:t>периментов в самостоятельных зари</w:t>
        <w:softHyphen/>
        <w:t>совках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Средний дошкольный возраст - важ</w:t>
        <w:softHyphen/>
        <w:t>ный этап умственного развития в целом в формирования готовности к школь</w:t>
        <w:softHyphen/>
        <w:t>ному обучению. В развивающей среде активно используются знакомая детям символика, модели для обозначения предметов, действий, последовательно</w:t>
        <w:softHyphen/>
        <w:t>стей. Придумывать их лучше вместе с детьми, подводя их к пониманию того, что обозначать буквально все можно и графически, а не только словесно. На</w:t>
        <w:softHyphen/>
        <w:t>пример, вместе с детьми наметьте виды деятельности в течение дня, придумай</w:t>
        <w:softHyphen/>
        <w:t>те, как их обозначить. Чтобы ребенок лучше запомнил свой адрес, сделайте схему, на ней обозначьте детский сад, улицы и дома, в которых живут дети группы; проведите маршруты, которы</w:t>
        <w:softHyphen/>
        <w:t>ми они идут в детский сад, напишите на</w:t>
        <w:softHyphen/>
        <w:t>звания улиц, разместите другие здания, которые есть в округе, придумайте, как обозначить детскую поликлинику, мага</w:t>
        <w:softHyphen/>
        <w:t>зин «Детский мир»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Чаще обращайтесь к этой схеме, вы</w:t>
        <w:softHyphen/>
        <w:t>ясните, для кого из детей путь в детский сад длиннее, короче; кто живет выше всех, кто живет в одном доме и т.п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среднем дошкольном возрасте про</w:t>
        <w:softHyphen/>
        <w:t>является интерес к речи. По возможнос</w:t>
        <w:softHyphen/>
        <w:t>ти желательно приобрести техничес</w:t>
        <w:softHyphen/>
        <w:t>кие средства (диапроектор, фильмо</w:t>
        <w:softHyphen/>
        <w:t>скоп, диктофон, магнитофон или про</w:t>
        <w:softHyphen/>
        <w:t>игрыватель). Большое внимание уделя</w:t>
        <w:softHyphen/>
        <w:t>ется книгам (художественная, познава</w:t>
        <w:softHyphen/>
        <w:t>тельная и справочная литература, обу</w:t>
        <w:softHyphen/>
        <w:t>чающие издания и рабочие тетради). Необходимо записывать творческие рассказы дошкольников в альбомы (де</w:t>
        <w:softHyphen/>
        <w:t>ти могут иллюстрировать их)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этом возрасте дети особенно чувст</w:t>
        <w:softHyphen/>
        <w:t>вительны к оценке взрослого, ожидают поддержки и похвалы, хотят услышать и увидеть одобрение своих действий. По</w:t>
        <w:softHyphen/>
        <w:t>этому в группе выделяется место, где ре</w:t>
        <w:softHyphen/>
        <w:t>бенок мог бы выставить свою поделку, работу, украсить ею помещение.</w:t>
      </w:r>
    </w:p>
    <w:p>
      <w:pPr>
        <w:pStyle w:val="Normal"/>
        <w:shd w:fill="FFFFFF" w:val="clear"/>
        <w:ind w:left="0" w:right="0" w:firstLine="360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среднем дошкольном возрасте уси</w:t>
        <w:softHyphen/>
        <w:t>ливается интерес к познанию себя, оп</w:t>
        <w:softHyphen/>
        <w:t>ределению своего места в этом мире. Важно помочь ребенку осознать свои особенности, умения, уточнить пред</w:t>
        <w:softHyphen/>
        <w:t>ставления о семье, людях разного воз</w:t>
        <w:softHyphen/>
        <w:t>раста, пола, национальности, разных профессий и т.д. Этому может содейст</w:t>
        <w:softHyphen/>
        <w:t>вовать самостоятельное изготовление и размещение в специально выделенном для этого месте плакатов, подборок ил</w:t>
        <w:softHyphen/>
        <w:t>люстраций, фотографий: «Какой я?», «Люди такие разные и такие одинако</w:t>
        <w:softHyphen/>
        <w:t>вые», «Я плачу и смеюсь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Ирина Мамлеева</cp:lastModifiedBy>
  <dcterms:modified xsi:type="dcterms:W3CDTF">2017-09-30T20:37:18Z</dcterms:modified>
  <cp:revision>3</cp:revision>
  <dc:subject/>
  <dc:title/>
</cp:coreProperties>
</file>