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bookmarkStart w:id="0" w:name="_1568292961"/>
      <w:bookmarkStart w:id="1" w:name="_1457372020"/>
      <w:bookmarkEnd w:id="0"/>
      <w:bookmarkEnd w:id="1"/>
      <w:r>
        <w:rPr/>
        <w:object w:dxaOrig="9355" w:dyaOrig="14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6.95pt" filled="f" o:ole="">
            <v:imagedata r:id="rId3" o:title=""/>
          </v:shape>
          <o:OLEObject Type="Embed" ProgID="Word.Document.12" ShapeID="ole_rId2" DrawAspect="Content" ObjectID="_2107739204" r:id="rId2"/>
        </w:objec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еками человек был потребителем по отношению к природе: жил и пользовался ее дарами, не задумываясь о последствиях. Не секрет, что нерациональное использование природных ресурсов привело к ухудшению экологической обстановки, и сегодня это одна из наиболее острых проблем не только в нашей стране, но и на планете в целом. Негативные последствия человеческой деятельности выражаются в загрязнении атмосферного воздуха, почвы и водной среды, что, в свою очередь, оказывает воздействие на здоровье людей. В наше время невозможно найти индустриально развитый населенный регион, перед которым не стояла бы подобная пробл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сновными источниками негативного влияния служат промышленные предприятия, которые есть, конечно же, и в нашем регионе. Они оснащены устаревшими очистными сооружениями и загрязняют водоемы сельскохозяйственными ядохимикатами  и десятками других вредных веществ, сбрасываемых со сточными водами и оказывающих отрицательное воздействие на состояние природных водоемов и их обита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настоящее время большое значение приобретает экологическое воспитание подрастающего поколения. Ведь именно дошкольное детство- период, когда закладываются основы для формирования правильного отношения к окружающему миру. Но, учитывая то, что в современных семьях не уделяется должного внимания вопросам воспитания экологической культуры, краеведению, изучению животного и водного мира, дошкольное учреждение выступает первым звеном системы непрерывного экологического образования. Перед педагогами стоит такая задача, как можно раньше приступить к формированию у детей основ экологической культуры.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Для организации работы по экологическому воспитанию используются различные формы и методы. Один из наиболее эффективных - метод проектов, который позволяет интегрировать разные образовательные области, способствует созданию атмосферы постижения нового путем организации познавательно-исследовательской и экспериментальной деятельности, а также условий для сплочения участников проекта.</w:t>
        <w:br/>
        <w:t xml:space="preserve">            </w:t>
      </w:r>
      <w:r>
        <w:rPr>
          <w:b/>
          <w:i/>
          <w:sz w:val="28"/>
          <w:u w:val="dash"/>
        </w:rPr>
        <w:t>Целью нашего проекта «Тайны  Азовского моря»</w:t>
      </w:r>
      <w:r>
        <w:rPr>
          <w:sz w:val="28"/>
        </w:rPr>
        <w:t xml:space="preserve"> является создание условий для углубленного изучения отдельных представителей ихтиофауны (совокупности рыб) Азовского мор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  <w:sz w:val="28"/>
          <w:u w:val="single"/>
        </w:rPr>
        <w:t xml:space="preserve">   </w:t>
      </w:r>
      <w:r>
        <w:rPr>
          <w:b/>
          <w:i/>
          <w:sz w:val="28"/>
          <w:u w:val="single"/>
        </w:rPr>
        <w:t>Основными задачами проекта являю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ние у детей экологических представлений, знаний о ценности природы и правилах поведения в н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сознание воспитанниками необходимости экологически ориентированного взаимодействия с природными объекта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звитие интереса к обитателям Азовского мор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ние представлений о рыбах родного кра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звитие творческих способностей через художественно-прикладное искусств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частники проек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едагог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оспитанники группы «Матрешки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одител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Для решения поставленных задач используются следующие </w:t>
      </w:r>
      <w:r>
        <w:rPr>
          <w:b/>
          <w:sz w:val="28"/>
        </w:rPr>
        <w:t>формы и методы работы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прос детей и родителей для выяснения уровня информированности по теме проект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наблюдение за живыми рыбами в аквариум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зучение их внешнего вида, рассматривание через микроскоп и лупу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ссматривание фотографий и рисунков рыб разных видов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смотр фильмов о водных просторах и рыбных запасах Азовского мор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эксперименты «Чья чешуя?», «Что за икра?», «Форма, длин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реализации проекта предусматривается 3 этапа в соответствии с разработанным календарно-тематическим планом работы (приложение 1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Подготовительный эта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изучить методическую и научно-популярную литературу по теме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рганизовать консультации по темам: «Рыбы Азовского моря», «Где можно познакомить детей  с представителями ихтиофауны Азовского моря?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вести анкетирование родителей (приложение 2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Практический эта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ведение непосредственно образовательной деятельности с детьми по образовательным областям «Познание», «Художественное творчество», «Коммуникации», «Чтение художественной литературы» (Приложение 3,4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Заключительный этап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составление коллекции рыб, обитающих в Азовском море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формление коллажа «Чудо-море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ыставка «Рыбы Азовского моря»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b/>
          <w:i/>
          <w:sz w:val="28"/>
          <w:u w:val="single"/>
        </w:rPr>
        <w:t>Итогом реализации проекта «Тайны Азовского моря»</w:t>
      </w:r>
      <w:r>
        <w:rPr>
          <w:sz w:val="28"/>
        </w:rPr>
        <w:t xml:space="preserve"> должна стать совместная творческая работа детей, педагогов и родителей по изготовлению буклетов «Ты мне нравишься, рыбка!» и портфолио проекта, выполненные  по рассказам воспитанников о своих поделках. Также предполагается оформление мультимедийной и стендовой презентации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риложение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рок прове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роприят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держание раб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нтябрь, октя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бор информации педагогами по теме «Водный мир Азовского мор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Изучение методической, научно-популярной и художественной литерату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оябрь, декаб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кетирование детей и родите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пределение уровня информированности и заинтересованности родителей предложенной тем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екабрь, январ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предметно-развивающей среды для реализации прое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бор и размещение в свободном доступе для детей фотографий, иллюстраций, открыток, фотоальбомов «Азовское море».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евраль, март, 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основной образовательной деятельности с интеграцией образовательных областей: «Коммуникация», «Познание», «Художественное творчество», «Труд», «Социализация», «Чтение художественной литературы», «Физическая культура», «Здоровье», « Музык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дение непосредственно образовательной деятельности по темам: «Азовское море, открой нам свои тайны!», «Обитатели Азовского моря», «Мечта рыболова», «Ты мне нравишься, рыбка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ведение викторины «Хищные и не очень обитатели нашего моря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евраль, март, апр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вместное творчество взрослых и дет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формление семейных фотогазет «Я и море».</w:t>
              <w:br/>
              <w:t>Создание дидактического альбома «Есть  у нас такие рыбы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пуск буклетов «Ты мне нравишься, рыбка!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формление портфолио проек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р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готовка презентации проекта «Водный мир азовского моря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здание мультимедийной и стендовой презентац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прел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зентация проекта в ДО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езентация проекта на педагогическом совете и родительском собрании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2.</w:t>
      </w:r>
    </w:p>
    <w:p>
      <w:pPr>
        <w:pStyle w:val="21"/>
        <w:spacing w:lineRule="auto" w:line="360"/>
        <w:jc w:val="center"/>
        <w:rPr>
          <w:b/>
          <w:b/>
          <w:i/>
          <w:i/>
          <w:sz w:val="28"/>
          <w:u w:val="dottedHeavy"/>
        </w:rPr>
      </w:pPr>
      <w:r>
        <w:rPr>
          <w:b/>
          <w:i/>
          <w:sz w:val="28"/>
          <w:u w:val="dottedHeavy"/>
        </w:rPr>
        <w:t>Анкета для родителей по вопросам ознакомления детей с обитателями Азовского   моря и взаимодействия в рамках проекта.</w:t>
      </w:r>
    </w:p>
    <w:p>
      <w:pPr>
        <w:pStyle w:val="Style15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i/>
          <w:i/>
          <w:sz w:val="28"/>
          <w:u w:val="dottedHeavy"/>
        </w:rPr>
      </w:pPr>
      <w:r>
        <w:rPr>
          <w:b/>
          <w:i/>
          <w:sz w:val="28"/>
          <w:u w:val="dottedHeavy"/>
        </w:rPr>
        <w:t>Уважаемые родители!</w:t>
      </w:r>
    </w:p>
    <w:p>
      <w:pPr>
        <w:pStyle w:val="21"/>
        <w:spacing w:lineRule="auto" w:line="360"/>
        <w:ind w:left="284" w:firstLine="210"/>
        <w:jc w:val="both"/>
        <w:rPr/>
      </w:pPr>
      <w:r>
        <w:rPr>
          <w:sz w:val="28"/>
        </w:rPr>
        <w:t>Предлагаем вам ответить на несколько вопросов. Это поможет педагогам при организации работы над иследовательско-творческим проектом «Тайны Азовского моря»:</w:t>
      </w:r>
    </w:p>
    <w:p>
      <w:pPr>
        <w:pStyle w:val="2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.Известно ли вам о многообразии обитателей Азовского моря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2.Согласны ли вы с тем, что ребенка нужно знакомить с водоемами и их обитателями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3.Выезжаете ли вы отдыхать к водоемам вместе с детьми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tabs>
          <w:tab w:val="clear" w:pos="708"/>
          <w:tab w:val="left" w:pos="8588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4. Как  вы относитесь к рыбалке? Берете ли вы с собой ребенка?</w:t>
        <w:tab/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5. Даете ли вы детям возможность рассмотреть чешую, плавники и т.д., сравнить разных рыб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6.Показываете ли вы детям рыб на ярмарке, базаре, в магазине или в других подходящих ситуациях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3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7.</w:t>
        <w:tab/>
        <w:t>Знакомите ли вы детей с литературой (энциклопедиями, стихами, рассказами), посвященной водным просторам родного края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3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8.</w:t>
        <w:tab/>
        <w:t>По вашему мнению, информация о водоемах и рыбах родного края расширяет кругозор ребенка?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Да</w:t>
      </w:r>
    </w:p>
    <w:p>
      <w:pPr>
        <w:pStyle w:val="2"/>
        <w:spacing w:lineRule="auto" w:line="360"/>
        <w:jc w:val="both"/>
        <w:rPr>
          <w:sz w:val="28"/>
        </w:rPr>
      </w:pPr>
      <w:r>
        <w:rPr>
          <w:sz w:val="28"/>
        </w:rPr>
        <w:t>Нет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i/>
          <w:sz w:val="28"/>
        </w:rPr>
        <w:t>9.</w:t>
        <w:tab/>
        <w:t>Как вы относитесь к тому, что в группе будет организован проект «Тайны Азовского моря»?</w:t>
      </w:r>
      <w:r>
        <w:rPr>
          <w:i/>
          <w:sz w:val="28"/>
          <w:u w:val="single"/>
        </w:rPr>
        <w:t xml:space="preserve">     </w:t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0.</w:t>
        <w:tab/>
        <w:t>Какую информацию по организации и содержанию проекта вы хотите получить от воспитателей ДОУ?</w:t>
      </w:r>
    </w:p>
    <w:p>
      <w:pPr>
        <w:pStyle w:val="Normal"/>
        <w:spacing w:lineRule="auto" w:line="360"/>
        <w:ind w:left="851" w:righ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851" w:right="851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jc w:val="both"/>
        <w:rPr/>
      </w:pPr>
      <w:r>
        <w:rPr>
          <w:i/>
          <w:sz w:val="28"/>
        </w:rPr>
        <w:t>11.</w:t>
        <w:tab/>
        <w:t>Желаете ли вы вместе с ребенком принять участие в работе над проектом «Тайны Азовского моря»?</w:t>
      </w:r>
    </w:p>
    <w:p>
      <w:pPr>
        <w:pStyle w:val="Normal"/>
        <w:spacing w:lineRule="auto" w:line="360"/>
        <w:ind w:left="851" w:right="851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12.Какую помощь вы сможете оказать при работе над проектом?( например, участвовать в организации выставки, оформлении коллекции рыб Азовского моря, поделиться знаниями или литературой, принять участие в открытых мероприятиях ,другое)</w:t>
      </w:r>
    </w:p>
    <w:p>
      <w:pPr>
        <w:pStyle w:val="21"/>
        <w:numPr>
          <w:ilvl w:val="0"/>
          <w:numId w:val="0"/>
        </w:numPr>
        <w:spacing w:lineRule="auto" w:line="360"/>
        <w:ind w:left="284" w:firstLine="21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Спасибо за сотрудничество!! 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3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36"/>
        </w:rPr>
        <w:t>Конспект непосредственно образовательной деятельности «Тайны Азовского моря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накомство детей с таким водоемом как Азовское море и его обитателя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учение детей умению узнавать рыб по внешнему виду с помощью экспонатов выставки, рисунков и фото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развитие у воспитанников мышления и памяти с помощью загадок, стихотворений, поговорок и логических игр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огащение словарного запаса и развитие речи, закрепление правильного названия ры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нтеграция образовательных областей: «познание», «Коммуникация» , « Чтение художественной литературы», « Физическая культура»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Ход деятельност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одная беседа (во время беседы педагог использует глобус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ребята, попробуйте отгадать загадку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одной ноге стою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оловой верчу, кручу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сем показываю страны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еки, горы, океаны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Это глобус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Правильно. Наша планета- Земля,  страна- Россия, родной город- Таганрог. А что означает синий цвет на глобусе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Синий цвет означает вод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Молодцы! А какое море, например, вы знаете?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Азовское, Черное.</w:t>
        <w:br/>
      </w:r>
      <w:r>
        <w:rPr>
          <w:b/>
          <w:i/>
          <w:sz w:val="28"/>
        </w:rPr>
        <w:t>Педагог:</w:t>
      </w:r>
      <w:r>
        <w:rPr>
          <w:sz w:val="28"/>
        </w:rPr>
        <w:t xml:space="preserve"> Правильно, ребята. Послушайте, как пишет об Азовском море Светлана Лосев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зовское море: характер игривы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гриво несётся волна за волно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зовское море, тебя не забыл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годня мы встретились снова с тобой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олнах дрейфуют знакомые чай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крылышком машут, приветствуя нас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ни себя нынче ведут по-хозяйс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х стаи вдоль берега радуют глаз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 брошусь в песок. Он горяч и послушен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ускай обогреет вновь тело моё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 море залечит уставшую душу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крепнув, она вам и песнь пропоё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авда, красиво? О чем это стихотворение? Но что-то мы засиделись. Пора двигаться. Объявляется физминут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изкультурная минутка «Рыбка» (автор Т. М. Бондаренко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бирается ведущий – «рыбка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и читают стихотворение, а ведущий пытается их догнать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Рыбка плавает в водице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ыбке весело гулят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Рыбка, рыбка, озорниц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ы хотим с тобой играть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смотр выставки «Обитатели водоемов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А теперь предлагаю рассмотреть обитателей Азовского моря, представленных на нашей выстав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( Педагог с детьми рассматривают представленные экспонаты, затем проводится викторина на проверку знаний воспитанников).    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икторина «Обитатели нашего водоема: хищники и травоядные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ети отгадывают рыб по описанию и отвечают на вопрос: «Хищная это рыба или травоядная?»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А теперь попробуйте отгадать рыбу по описанию. Итак, начина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Шепчутся речные струйки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ист кувшинки шевел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еребристые чешуй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Нарядилась вся семь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глубине мелькая зыбкой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есело танцуют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Рыбк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Он в колючках, словно еж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 воде живет колючий 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Ерш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Бабушка Ненил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ыбу ловил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Сказка кончилася вс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Когда поймала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Карас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Ах, ты, модница-красавиц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Твой наряд всем очень нрав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а красивее плавники тебе «пятерка»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 зовут тебя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Краснопер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Никогда я не дремлю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Ловко карасей ловл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Карасям – наук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Кто не дремлет?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Щук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Проглотил наживку-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аленькую рыбк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попался на крючок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Серебристый 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</w:t>
      </w:r>
      <w:r>
        <w:rPr>
          <w:sz w:val="28"/>
        </w:rPr>
        <w:t>:      Судачо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На дне где тихо и темн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ежит усатое бревно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Сом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Если пляшет поплавок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Значит, клюнул 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Окуне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То ныряет он в волну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То уходит в глубин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олубой водою плещет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олодой, веселый…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Дети:</w:t>
      </w:r>
      <w:r>
        <w:rPr>
          <w:sz w:val="28"/>
        </w:rPr>
        <w:t xml:space="preserve">      Лещик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какие вы молодцы! Всех рыб угадали! Но у меня для вас есть еще задания на знание рыб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гра «Назови рыб по фото или рисунку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Детям демонстрируются фотографии и рисунки разнообразных рыб, и они отгадывают, что это за рыб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Игра « Распредели рыб по группам»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Детям предлагаются картинки, на которых изображены   хищные и травоядные рыбы.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оспитанники  раскладывают картинки с рыбами по соответствующим группам Например: хищные: сом, щука, вобла, окунь, судак; травоядные: сазан, красноперка, белый амур, карп, карас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ложение 4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Конспект непосредственно образовательной деятельности « Рыбки - мечта рыболова»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Задач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формирование у детей умения самостоятельно и творчески отражать свои представления о природе разными изобразительно- выразительными средствам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обучение изображению рыбок комбинированной техникой (узор на вырезанном силуэте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знакомство с нетрадиционной техникой декоративного оформления с использованием пластилина, природного и бытового материала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воспитание эстетического отношения к природе.</w:t>
      </w:r>
    </w:p>
    <w:p>
      <w:pPr>
        <w:pStyle w:val="Normal"/>
        <w:spacing w:lineRule="auto" w:line="36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Предварительная работ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росмотр фотографий, иллюстраций, открыток, альбомов «Азовское море» для обогащения художественных впечатлений детей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подготовка основы для коллективной композиции « Рыбки в море»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 беседа о разных водоемах (озере, реке, море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double"/>
        </w:rPr>
        <w:t>Оборудование:</w:t>
      </w:r>
      <w:r>
        <w:rPr>
          <w:sz w:val="28"/>
        </w:rPr>
        <w:t xml:space="preserve"> цветной картон, разные трафареты рыб, пластилин, природный и бытовой материалы (монеты, ракушки, пуговицы, горох, фасоль, семечки, чешуйки от шишек ели и сосны, фольга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dash"/>
        </w:rPr>
        <w:t>Интеграция образовательных областей:</w:t>
      </w:r>
      <w:r>
        <w:rPr>
          <w:sz w:val="28"/>
        </w:rPr>
        <w:t xml:space="preserve"> «Познание», «Коммуникация», «Художественное творчество»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                         </w:t>
      </w:r>
      <w:r>
        <w:rPr>
          <w:i/>
          <w:sz w:val="28"/>
          <w:u w:val="thick"/>
        </w:rPr>
        <w:t>Ход деятельности</w:t>
      </w:r>
      <w:r>
        <w:rPr>
          <w:i/>
          <w:sz w:val="28"/>
        </w:rPr>
        <w:t>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Педагог читает стихотворение А.Фета « Рыбка»)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  Тепло на солнышке. Рек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Берет свои пра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 воде местами глубь ясн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Над ней видна тра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Чиста холодная стру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лежу за поплав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Шалунья рыбка, вижу я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Играет с червяк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олубоватая спин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Сама, как серебро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Глаза - блестящих два зерна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Багряное перо…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                                         </w:t>
      </w:r>
      <w:r>
        <w:rPr>
          <w:b/>
          <w:i/>
          <w:sz w:val="28"/>
          <w:u w:val="dash"/>
        </w:rPr>
        <w:t>Беседа с детьм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>Педагог:</w:t>
      </w:r>
      <w:r>
        <w:rPr>
          <w:sz w:val="28"/>
        </w:rPr>
        <w:t xml:space="preserve"> Вы прослушали стихотворение замечательного русского поэта А. Фета. Как вы думаете, почему поэт называет рыбку шалуньей? Какими словами он ее описывает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й ребенок</w:t>
      </w:r>
      <w:r>
        <w:rPr>
          <w:sz w:val="28"/>
        </w:rPr>
        <w:t>: Шалунья - потому что она играет с червяк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</w:rPr>
        <w:t>Й ребенок</w:t>
      </w:r>
      <w:r>
        <w:rPr>
          <w:sz w:val="28"/>
        </w:rPr>
        <w:t>: Поэт сравнивает рыбку с серебром. У  нее голубоватая спина, и глаза как два блестящих зерн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Педагог демонстрирует чучело окуня. Показывает изображения других рыб, обитающих в Азовском море, называет их, обращает особое внимание на строение и форму тела. Затем предлагает детям нарисовать красивых рыбок, плавающих в море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i/>
          <w:i/>
          <w:sz w:val="28"/>
          <w:u w:val="double"/>
        </w:rPr>
      </w:pPr>
      <w:r>
        <w:rPr>
          <w:b/>
          <w:i/>
          <w:sz w:val="28"/>
          <w:u w:val="double"/>
        </w:rPr>
        <w:t>Уточнение творческой задачи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</w:rPr>
        <w:t>Педагог</w:t>
      </w:r>
      <w:r>
        <w:rPr>
          <w:sz w:val="28"/>
        </w:rPr>
        <w:t>: Сначала мы вырежем рыбок из цветного картона, затем нанесем цветной пластилин на туловище рыбки контрастного цвета. Чешую, плавник и хвост будем украшать по своему желанию с помощью налепов и прорисовывания на нем палочкой- стекой.</w:t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Приемы и варианты декоративного оформления рыбок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ети по своему желанию выбирают художественные материалы и приступают к выполнению творческого задания: вырезают рыбок из картона желтого, красного, оранжевого, персикового, розового,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серебристого цветов, наносят пластилин на туловище. Затем декоративно украшают природными и бытовыми материалами. Хвост и плавники можно украсить налепами (по выбору)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окончании работы воспитанники рассматривают рыбок и объединяют их в общую композицию «Рыбки - мечта рыболова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ти рассматривают  сделанную своими руками композицию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о второй половине дня она демонстрируется родителям воспитанников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ложение 5. 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left="357" w:hanging="0"/>
        <w:jc w:val="center"/>
        <w:rPr>
          <w:b/>
          <w:b/>
          <w:sz w:val="28"/>
          <w:u w:val="dottedHeavy"/>
        </w:rPr>
      </w:pPr>
      <w:r>
        <w:rPr>
          <w:b/>
          <w:sz w:val="28"/>
          <w:u w:val="dottedHeavy"/>
        </w:rPr>
        <w:t>Сценарий презентации исследовательско-творческого проекта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b/>
          <w:sz w:val="28"/>
          <w:u w:val="dottedHeavy"/>
        </w:rPr>
        <w:t xml:space="preserve"> </w:t>
      </w:r>
      <w:r>
        <w:rPr>
          <w:b/>
          <w:sz w:val="28"/>
          <w:u w:val="dottedHeavy"/>
        </w:rPr>
        <w:t>« Тайны Азовского моря»</w:t>
      </w:r>
    </w:p>
    <w:p>
      <w:pPr>
        <w:pStyle w:val="Normal"/>
        <w:spacing w:lineRule="auto" w:line="360"/>
        <w:ind w:left="357" w:hanging="0"/>
        <w:jc w:val="both"/>
        <w:rPr>
          <w:sz w:val="28"/>
        </w:rPr>
      </w:pPr>
      <w:r>
        <w:rPr>
          <w:sz w:val="28"/>
        </w:rPr>
        <w:t>( участвуют пять воспитанников, которые читают стихи)</w:t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8"/>
          <w:szCs w:val="28"/>
          <w:shd w:fill="FFFFFF" w:val="clear"/>
        </w:rPr>
        <w:t>МОРЕ АЗОВСКО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стрый мыс, весь заросший как конская грива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тни лет атакуют морские ветр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рутая волна развлекает игриво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утёсе застывшего в бронзе Петр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Он взирает на мир по-отечески Мудро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Как Перун регулируя Розу ветров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крощая прибой – и «барашки» как пудра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стилают залив, словно белый покров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Лихо чайки парят без единого взмах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газую я их за собою ман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насытно винтом пожирает «Ямаха»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Бирюзовый простор, мча по морю меня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Пенный след на воде оставляет мой катер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как всадник лихой я скачу по волн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й сегодняшний день завершён на закате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рыбалкой своей я доволен вполне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Жмётся солнце к земле, мой садок полон рыбы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«Под завязку» тарани, рыбца и леща,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х, успеть мне домой до вечерней поры бы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кружиться в потёмках, «свой» берег ищ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о не дремлет влюблённость моя колдовска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есь пристанище милое блудной душ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янет море магнитом домой не пуская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ловно просит – не поздно ещё, не спеши…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тало мне колыбелью давно это ло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и белые чайки по духу родня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безвылазно жил здесь, когда был молож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сейчас я без моря не мыслю ни дня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Здесь на рейдах ночных у Таганьего Рог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«точил» мастерство стихотворных рече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ленялся мечтательно лунной дорогой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величием чёрных безлунных ночей –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Сколько звёзд наверху и «туманностей прочих»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лечный путь небосклон убелил как парш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укрывшись «до ног» чёрным бархатом ноч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Море гладит борта, тихой зыбью шурш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Утром воздух морской одуряюще вкусе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на палубе густо искрится рос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А вдали бурлаком, словно ниточку буси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янет ветер лихой белых яхт паруса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sz w:val="28"/>
          <w:szCs w:val="28"/>
          <w:shd w:fill="FFFFFF" w:val="clear"/>
        </w:rPr>
        <w:t>Как я нежно люблю этот рая кусоче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его променять на другую красу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икогда не смогу – пусть не Ялта, не Соч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любовь эту в сердце всю жизнь я несу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ак донских рукавов привлекательны устья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строва в обрамлении ив и осок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, немного совру для правдивости пусть я,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Лучший в мире у нас на Чумбуре песок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Крики чаек полезны для каждого ух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апах рыбы живой всюду чуют носы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онут ноги в объятьях песчаного пуха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хрустальных затонов Должанской косы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Не бывает морей для здоровья полез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Хоть не очень прозрачна вода и пресн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о излечит безропотно массу болезней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а и пляжный сезон открывает весна!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  <w:br/>
      </w:r>
      <w:r>
        <w:rPr>
          <w:sz w:val="28"/>
          <w:szCs w:val="28"/>
          <w:shd w:fill="FFFFFF" w:val="clear"/>
        </w:rPr>
        <w:t>И пусть наши края не у многих в фавор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Дифирамбы мои пусть для многих смешны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Я всех в гости зову на Азовское море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Здесь здоровье не требует толстой мошны.</w:t>
      </w:r>
      <w:r>
        <w:rPr>
          <w:rStyle w:val="Appleconvertedspace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/>
        <w:ind w:left="357" w:hanging="0"/>
        <w:jc w:val="cente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 xml:space="preserve">Стендовая презентация: участники проекта рассказывают л выполненной ими исследовательско-творческой работе и по очереди демонстрируют рыбу, сделанную своими руками.  </w:t>
      </w:r>
    </w:p>
    <w:p>
      <w:pPr>
        <w:pStyle w:val="Normal"/>
        <w:spacing w:lineRule="auto" w:line="360"/>
        <w:ind w:left="357" w:hanging="0"/>
        <w:jc w:val="cente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center"/>
        <w:rPr/>
      </w:pPr>
      <w:r>
        <w:rPr>
          <w:rStyle w:val="Appleconvertedspace"/>
          <w:sz w:val="28"/>
          <w:szCs w:val="28"/>
          <w:shd w:fill="FFFFFF" w:val="clear"/>
        </w:rPr>
        <w:t>Вобла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Педагог: Начнем нашу презентацию с рассказа о вобле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>1-й ребенок: Вобла- рыба, которая часто встречается в Азовском море. Про воблу даже загадка есть: « Ног нет, а движется, перья есть, а не летает , глаза есть, а не мигает».Вобла не может моргать, потому что у нее нет век. Плавники ее похожи на перья, а хвост- на руль. Тело у воблы покрыто серебряной чешуей. Спинка темная, а бочки и брюшко светлые. Ловится на червячков .Обычно вобла живет не более восьми лет. Из спинок воблы готовят космическое питание. Воблу также солят, вялят на солнце, связывают в чалки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Style w:val="Appleconvertedspace"/>
          <w:sz w:val="28"/>
          <w:szCs w:val="28"/>
          <w:shd w:fill="FFFFFF" w:val="clear"/>
        </w:rPr>
        <w:t xml:space="preserve">Педагог: Большое спасибо. А теперь послушаем рассказ об окуне. </w:t>
      </w:r>
    </w:p>
    <w:p>
      <w:pPr>
        <w:pStyle w:val="Normal"/>
        <w:spacing w:lineRule="auto" w:line="360"/>
        <w:ind w:left="357" w:hanging="0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  <w:u w:val="dottedHeavy"/>
        </w:rPr>
      </w:pPr>
      <w:r>
        <w:rPr>
          <w:sz w:val="28"/>
          <w:szCs w:val="28"/>
          <w:u w:val="dottedHeavy"/>
        </w:rPr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унь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-й ребенок: Разная рыба водится в наших краях, но самые красивые, самые смелые – окуни. «Окунь по утрам клюет, окунь червяка берет»,- говорят заядлые рыбаки. Окунь - красивая небольшая рыбка. У него темная спинка, светлые бока с поперечными темными полосками. Брюшко окуня розовое, а плавники красные. Чешуя колючая и трудно чистится. Окунь – хищная рыба, прячется среди подводных растений, поджидая добычу: смотрит не мигая, а затем с шумом, выскакивая из воды, пугает мелкую рыбешку. Зубы у него очень острые, может схватить рыбку почти своего размера. Как говорится в поговорке: «Если пляшет поплавок - значит, клюнул окунек». Среди мелкой рыбы окунь – украшение улова. « От окуня уха сладка!»- говорят любители рыбы. И в жарехе он незаменим!!! 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зан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Ребята, а теперь отгадайте загадку про следующую рыбу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лстый, жирный и ленивы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о-своему красивый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инуть бы его в казан…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А зовут его…..сазан!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лодцы!! Теперь мы послушаем рассказ о сазане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ребенок: Сазан- крупная рыба с золотой чешуей. Чешуя, как монетка в 10 копеек, поэтому я решил сделать ему чешую из монеток. У сазана на голове у рта есть два усика и крупные глаза, но он ими не моргает. Питается сазан стебельками и семенами водных растений. Сазан водится в тихих и спокойных водах, любит заливы с небольшим течением и  заросшими водорослями. Он быстро растет: молодой сазан от 30 см и весом 500 грамм, а взрослый до 100 см и весом более 20 кг. Сазан- важная промысловая рыба. Уха из него жирная, жареный и заливной сазан всем 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бъедение! Из сазана делают очень вкусные консервы. Уже давно он стал «домашней рыбой», его выращивают в прудах. Прудовый сазан называется карпом. Рыба эта очень вынослива, ее легко перевозить.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м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 про эту рыбу говорят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н в самом омуте живет,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Хозяин глубины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меет он огромный рот,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 глазки не видны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бята, вы догадались, что это за рыба?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С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: Сор на самом деле больше похож на чудовище, чем на рыбу: чешуи нет, кожа покрыта густой слизью. На верхней его челюсти два длинных уса, а на нижней - четыре коротких. Спрятавшись за корягой, он выставляет усы как приманку. Рыба принимает их за червяков и подплывает. Сом открывает огромную пасть и съедает рыбу. Таким образом, сома можно назвать «хитрым рыбаком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- сом роет на дне яму, а мама - сомиха откладывает в нее икрин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апа- сом построил дом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омят на дне морском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с сомятами играл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 врагов оберега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вая у берегов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х учил ловить мальков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росли чуть-чуть сомятки 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папою играют в прятк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а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А вот и следующая загадка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скажу, не хвастая: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ыба я зубастая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от, кто по воде плывет,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не на зубы попадет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Это щ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: Щука- рыба известная, герой многих русских сказок, она помогает Ивану-царевичу, Ереме и другим сказочным героям. Из-за темных полос на теле щуку называют речным тигром. И не зря. Она прячется в водорослях и нападает на рыб из укрытия неожиданно. Питается щука рыбой, лягушками. Охоту ведет утром и в конце дня, а ночью и днем спит. Каждое лето она меняет зубы, и  в это время  не опасна для окружающих обитателей водоем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огда я не дремлю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 карасей ловлю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асям – наук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не дремлет щук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едагог: Вот какие замечательные рыбы обитают в наших водоемах. Спасибо вам ребята, что сами так много узнали о них и нам   рассказали. Но самое главное - мы с вами должны уяснить, что все рыбки могут исчезнуть, если люди не будут их беречь! Вы согласны?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ти: Да, было все же время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гда вода от рыб кипела,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рыб кипела и бурлила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славу всей стране несла!!!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авайте будем и сегодня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Беречь дары природы мы!!!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7:47:00Z</dcterms:created>
  <dc:creator>IRA-61568435415</dc:creator>
  <dc:description/>
  <cp:keywords/>
  <dc:language>en-US</dc:language>
  <cp:lastModifiedBy>User</cp:lastModifiedBy>
  <dcterms:modified xsi:type="dcterms:W3CDTF">2017-09-30T13:24:00Z</dcterms:modified>
  <cp:revision>12</cp:revision>
  <dc:subject/>
  <dc:title/>
</cp:coreProperties>
</file>