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Технологическая карта урока   </w:t>
      </w:r>
      <w:r>
        <w:rPr>
          <w:rFonts w:cs="Times New Roman" w:ascii="Times New Roman" w:hAnsi="Times New Roman"/>
          <w:sz w:val="20"/>
          <w:szCs w:val="20"/>
        </w:rPr>
        <w:t>по физической культуре  1  клас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Легкая атлети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Тема: Броски большого мяча (1 кг) на дальность двумя руками из-за голов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Тип урока:</w:t>
      </w:r>
      <w:r>
        <w:rPr>
          <w:rFonts w:cs="Times New Roman" w:ascii="Times New Roman" w:hAnsi="Times New Roman"/>
          <w:sz w:val="20"/>
          <w:szCs w:val="20"/>
        </w:rPr>
        <w:t xml:space="preserve"> образовательно – тренировочной направленности.                                                                                                      Цель: Изучение техники выполнения броска большого мяча.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b/>
          <w:sz w:val="20"/>
          <w:szCs w:val="20"/>
        </w:rPr>
        <w:t xml:space="preserve">Образовательные задачи </w:t>
      </w:r>
      <w:r>
        <w:rPr>
          <w:rFonts w:cs="Times New Roman" w:ascii="Times New Roman" w:hAnsi="Times New Roman"/>
          <w:i/>
          <w:sz w:val="20"/>
          <w:szCs w:val="20"/>
        </w:rPr>
        <w:t xml:space="preserve">(предметные результаты):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1Знакомство с броском большого мяча на дальность из-за головы двумя руками.                                                                                                                                                                 2. Освоение правил выполнения броска...                                                                        .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0"/>
          <w:szCs w:val="20"/>
        </w:rPr>
        <w:t>Развивающие задачи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>(метапредметные результаты):</w:t>
      </w: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1.Умеют владеть способами взаимодействия с окружающими людьми, приемами действий в ситуации общения.  (</w:t>
      </w:r>
      <w:r>
        <w:rPr>
          <w:rFonts w:cs="Times New Roman" w:ascii="Times New Roman" w:hAnsi="Times New Roman"/>
          <w:i/>
          <w:sz w:val="20"/>
          <w:szCs w:val="20"/>
        </w:rPr>
        <w:t>коммуникативное УУД).</w:t>
      </w:r>
      <w:r>
        <w:rPr>
          <w:rFonts w:cs="Times New Roman" w:ascii="Times New Roman" w:hAnsi="Times New Roman"/>
          <w:sz w:val="20"/>
          <w:szCs w:val="20"/>
        </w:rPr>
        <w:t xml:space="preserve">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2. Организация рабочего места с применением установленных правил  </w:t>
      </w:r>
      <w:r>
        <w:rPr>
          <w:rFonts w:cs="Times New Roman" w:ascii="Times New Roman" w:hAnsi="Times New Roman"/>
          <w:i/>
          <w:sz w:val="20"/>
          <w:szCs w:val="20"/>
        </w:rPr>
        <w:t>(регулятивное УУД).</w:t>
      </w: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3.Использовать общие приемы решения задач.  </w:t>
      </w:r>
      <w:r>
        <w:rPr>
          <w:rFonts w:cs="Times New Roman" w:ascii="Times New Roman" w:hAnsi="Times New Roman"/>
          <w:i/>
          <w:sz w:val="20"/>
          <w:szCs w:val="20"/>
        </w:rPr>
        <w:t>(познавательное УУД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>)</w:t>
      </w:r>
      <w:r>
        <w:rPr>
          <w:rFonts w:cs="Times New Roman" w:ascii="Times New Roman" w:hAnsi="Times New Roman"/>
          <w:sz w:val="20"/>
          <w:szCs w:val="20"/>
        </w:rPr>
        <w:t xml:space="preserve">   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Воспитательные задачи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>(личностные результаты):</w:t>
      </w: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Формирование положительного отношения к уроку физической культуры. </w:t>
      </w:r>
      <w:r>
        <w:rPr>
          <w:rFonts w:cs="Times New Roman" w:ascii="Times New Roman" w:hAnsi="Times New Roman"/>
          <w:i/>
          <w:sz w:val="20"/>
          <w:szCs w:val="20"/>
        </w:rPr>
        <w:t>(личностное УУД).</w:t>
      </w: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0"/>
          <w:szCs w:val="20"/>
        </w:rPr>
        <w:t>Место проведения</w:t>
      </w:r>
      <w:r>
        <w:rPr>
          <w:rFonts w:cs="Times New Roman" w:ascii="Times New Roman" w:hAnsi="Times New Roman"/>
          <w:sz w:val="20"/>
          <w:szCs w:val="20"/>
        </w:rPr>
        <w:t xml:space="preserve">: спортзал.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0"/>
          <w:szCs w:val="20"/>
        </w:rPr>
        <w:t>Дата проведения</w:t>
      </w:r>
      <w:r>
        <w:rPr>
          <w:rFonts w:cs="Times New Roman" w:ascii="Times New Roman" w:hAnsi="Times New Roman"/>
          <w:sz w:val="20"/>
          <w:szCs w:val="20"/>
        </w:rPr>
        <w:t xml:space="preserve">: ___________________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0"/>
          <w:szCs w:val="20"/>
        </w:rPr>
        <w:t xml:space="preserve">Инвентарь и оборудование: большие  </w:t>
      </w:r>
      <w:r>
        <w:rPr>
          <w:rFonts w:cs="Times New Roman" w:ascii="Times New Roman" w:hAnsi="Times New Roman"/>
          <w:sz w:val="20"/>
          <w:szCs w:val="20"/>
        </w:rPr>
        <w:t xml:space="preserve">мячи (1 кг), </w:t>
      </w:r>
      <w:r>
        <w:rPr/>
        <w:t xml:space="preserve"> свисток, скамейка.</w:t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4193"/>
        <w:gridCol w:w="2768"/>
        <w:gridCol w:w="3021"/>
      </w:tblGrid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тап урока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ятель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еля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ятель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учающихся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УД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роение учащих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верка готовности учащихся к уроку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тить внимание на внешний ви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тивация учащихся на   изучение данной темы, внутренняя готовность, психологическая организация внимания. Подготовка к работе в команде.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обучающихся. на урок. Приветствие учителя. Мотивация к активной деятельности.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оявлять дисциплинированность и внимание (Л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находить общий язык с партнерами (Л).</w:t>
            </w:r>
          </w:p>
        </w:tc>
      </w:tr>
      <w:tr>
        <w:trPr>
          <w:trHeight w:val="1836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бщение цели, темы, задач урока, показ его практической значимости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ситуации для оказания бескорыстной помощи.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амоопределиться к задачам урока и принять цель занятия (Л).                  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Уме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пределять собственную деятельность по достижению цели (Р).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минка 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одьба с постепенным увеличением скорости и переходом на бег. Бег с различным темпом, изменением направления движения. Бег с заданием.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ледить за дыханием и пульсом, обратить внимание на ослабленных детей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пражнения дыхательной гимнастики 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ажнения на координацию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ратить внимание на правильность выполнения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РУ 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ратить внимание на технику безопасности и правильность выполнения упражнения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ют  ходьбу, бег  по кругу с соблюдением дистан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жнение выполняют в ходьбе по круг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становление дыхания                Перестроение  в две  шеренги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                            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Уме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спознавать и называть двигательное действие (П)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авильно дышать при выполнении беговых упражнений (Р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Формирова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ережного отношения к инвентарю (Л);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- 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мин.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.Изучение техники большого мяча на дальность из-за головы двумя рук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Выполнение броска большого мяча (1кг) двумя руками из-за голов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. Подвижная игра: « Воробьи и вороны». Передвижения выполняются только бегом. 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зучение техники выполнения броска. Инструктаж по технике безопасности.  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01625</wp:posOffset>
                      </wp:positionH>
                      <wp:positionV relativeFrom="paragraph">
                        <wp:posOffset>112395</wp:posOffset>
                      </wp:positionV>
                      <wp:extent cx="1033780" cy="607060"/>
                      <wp:effectExtent l="5715" t="5715" r="4445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33920" cy="606960"/>
                                <a:chOff x="0" y="0"/>
                                <a:chExt cx="1033920" cy="60696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666720" y="4064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81080" y="60696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019160" y="4921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90720" cy="85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81080"/>
                                  <a:ext cx="90720" cy="85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20760"/>
                                  <a:ext cx="90720" cy="85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42840" y="320760"/>
                                  <a:ext cx="90720" cy="90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.75pt;margin-top:8.85pt;width:81.4pt;height:47.8pt" coordorigin="475,177" coordsize="1628,956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525;top:817;width:0;height:0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760;top:1133;width:0;height:0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080;top:952;width:0;height:0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rect id="shape_0" fillcolor="white" stroked="t" o:allowincell="t" style="position:absolute;left:475;top:177;width:142;height:134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475;top:462;width:142;height:134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475;top:682;width:142;height:134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1960;top:682;width:142;height:142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ве команд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- воробь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 ворон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сли ведущий сказал: вороны, то вороны догоняют воробьев, которые пытаются убежать в домик и наоборот. Выигрывает команда, в которой осталось больше игроков.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ние организовать рабочее место с применением установленных правил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Р)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Уме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нтролировать свои действия, ориентируясь на показ движений учителем (Р).                            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Уме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рганизовать деятельность в команде (Р);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Уме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являть дисциплинированность (Л)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двигать предложения, согласовывать, принимать коллективное решение (К)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активно включаться  в коммуникацию со сверстниками на принципах уважения и доброжелательности, взаимопомощи и сопереживания (Л, К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амоопределиться с заданием и принять решение по его выполнению (Л, К)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ланировать, контролировать, оценивать деятельность (Р).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амостоятельно организовывать свою деятельность (Л)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мин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Рефлек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Подведение итог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Оцени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Построение в шеренгу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Упражнение на внимание        3.Формирование самооценки                         4.Краткий анализ прошедшего занятия.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Уме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ать самооценку собственной деятельност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tLeast" w:line="404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9:12:00Z</dcterms:created>
  <dc:creator>школа</dc:creator>
  <dc:description/>
  <dc:language>en-US</dc:language>
  <cp:lastModifiedBy>User</cp:lastModifiedBy>
  <dcterms:modified xsi:type="dcterms:W3CDTF">2014-10-02T08:58:00Z</dcterms:modified>
  <cp:revision>3</cp:revision>
  <dc:subject/>
  <dc:title/>
</cp:coreProperties>
</file>