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i/>
          <w:sz w:val="28"/>
          <w:szCs w:val="28"/>
        </w:rPr>
        <w:t>Учебное занятие закрепления новых знаний и способов деяте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27"/>
        <w:gridCol w:w="502"/>
        <w:gridCol w:w="1601"/>
        <w:gridCol w:w="1442"/>
        <w:gridCol w:w="2478"/>
        <w:gridCol w:w="1441"/>
        <w:gridCol w:w="444"/>
        <w:gridCol w:w="529"/>
        <w:gridCol w:w="1711"/>
        <w:gridCol w:w="266"/>
        <w:gridCol w:w="1531"/>
      </w:tblGrid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Б»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ные окончания прилагательных мужского, женского и среднего родов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1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е занятие закрепления новых знаний и способов деятельности, актуализация субъективного опыта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  <w:tc>
          <w:tcPr>
            <w:tcW w:w="11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19"/>
                <w:color w:val="000000"/>
                <w:sz w:val="28"/>
                <w:szCs w:val="28"/>
              </w:rPr>
              <w:t>1.</w:t>
            </w:r>
            <w:r>
              <w:rPr>
                <w:rStyle w:val="C19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5c19"/>
                <w:color w:val="000000"/>
                <w:sz w:val="28"/>
                <w:szCs w:val="28"/>
              </w:rPr>
              <w:t>Познакомить детей со словоизменением прилагательных по падежам. Выявить особенности склонения этих частей реч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19"/>
                <w:color w:val="000000"/>
                <w:sz w:val="28"/>
                <w:szCs w:val="28"/>
              </w:rPr>
              <w:t>2. Совершенствование знаний об имени прилагательном как части речи: об изменении имен прилагательных по родам и падежам, зависимости имен    прилагательных в предложении от имени существительного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19"/>
                <w:color w:val="000000"/>
                <w:sz w:val="28"/>
                <w:szCs w:val="28"/>
              </w:rPr>
              <w:t>3. Развивать умение сравнивать и делать выводы; творческое мышление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19"/>
                <w:color w:val="000000"/>
                <w:sz w:val="28"/>
                <w:szCs w:val="28"/>
              </w:rPr>
              <w:t>4. Воспитывать чувство коллективизма, товарищества.</w:t>
            </w:r>
          </w:p>
        </w:tc>
      </w:tr>
      <w:tr>
        <w:trPr>
          <w:trHeight w:val="330" w:hRule="atLeast"/>
        </w:trPr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330" w:hRule="atLeast"/>
        </w:trPr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>
          <w:trHeight w:val="1005" w:hRule="atLeast"/>
        </w:trPr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авыка правописания падежных окончаний имен прилагательных; </w:t>
            </w:r>
            <w:r>
              <w:rPr>
                <w:rStyle w:val="C5"/>
                <w:color w:val="000000"/>
                <w:sz w:val="28"/>
                <w:szCs w:val="28"/>
              </w:rPr>
              <w:t>уметь согласовать имя прилагательное с именем существительным;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изменять прилагательные по родам и  падежа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учебную задачу; планировать свои действия и следовать установленным правилам в соответствии с поставленной задачей; вносить необходимые коррективы в действия на основе его оценки и учета ошибок.</w:t>
            </w:r>
          </w:p>
          <w:p>
            <w:pPr>
              <w:pStyle w:val="C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зучаемые объекты с выделением существенных признаков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Формулировать собственное  мнение, задавать вопросы, договариваться и находить общее решение в совместной деятельности.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ирование интереса к изучению законов  русского  языка, воспитание культуры реч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новому учебному материалу и способам решения новой задачи; способность к самооцен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, изучаемые на уроке</w:t>
            </w:r>
          </w:p>
        </w:tc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, род, падежи, окончания.</w:t>
            </w:r>
          </w:p>
        </w:tc>
      </w:tr>
      <w:tr>
        <w:trPr>
          <w:trHeight w:val="330" w:hRule="atLeast"/>
        </w:trPr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структура урок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этап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тив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 умение совместно договариваться о правилах поведения и общения в школе и следовать и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формлять свои мысли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 УУД: умение  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 готовность детей к уро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ядем ровно, улыбнемся друг другу и начнем наш уро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, настраиваются на учебную деятельность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уализация субъективного опы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витие умения извлекать информацию из схем, иллюстраций, текс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ять сущность, особенности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ятивные УУД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умения высказывать своё предположение на основе работы с учебным материало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о согласовании имен существительного и прилагательно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или два друга существительное и прилагательное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скажите что мы знаем о этих  частях ре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охарактеризовать имя существительн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характеристику можно дать имени прилагательн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 злые завистники захотели их поссорить и наговорили им друг про друга всякое: что существительное самая главная часть речи, а прилагательное только вспомогательная, что существительное хочет быть везде главным и т.д. Обиделось прилагательное, ведь и оно тоже является самостоятельное частью речи и перестало дружить с существительным. «Мы перестали дорожить своей крепк</w:t>
            </w:r>
            <w:r>
              <w:rPr>
                <w:b/>
                <w:sz w:val="40"/>
                <w:szCs w:val="40"/>
              </w:rPr>
              <w:t>ая</w:t>
            </w:r>
            <w:r>
              <w:rPr>
                <w:sz w:val="28"/>
                <w:szCs w:val="28"/>
              </w:rPr>
              <w:t xml:space="preserve"> дружбой»- сказало прилагательное. Все понимали что, что не так, но сказать не могли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с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догадался какая у нас сегодня тема урока? Помогите мне ее сформул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ак, давайте узнаем продолжение истор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скоре прилагательное вооб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ехало в другой город. Существительное очень переживало и решило вернуть друга. Только вот адреса оно не знало, а на старом конверте в строке город была еле видна цифра 3. –Дети, давайте попробуем помочь существительному разгадать название города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я существительное – это часть речи, которое обозначает предмет и отвечает на вопросы кто? что?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же существительное бывает женского, мужского, средн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изменяться по числам и падеж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я прилагательное – это часть речи, которое обозначает признак предмета и отвечает на вопросы какой? какая?,  Какое? Каки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акже, как и существительные, прилагательные бывают женского, мужского, среднего р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меняются по числам и падеж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и не правильно указали окончание прилагательного, пропала согласованность между существительным и прилагательным, оно не стоит в том же падеже что и существи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адежные окончания прилагательных в мужском, женском и среднем род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чистопис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того, что уже освоено и что еще подлежит усвоению. Развитие каллиграфических навыков и орфографической зоркос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пишем элементы букв и соединения этого слова, в котором скрыта подсказка. Напишите слово «гор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е это слов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букв, звуков в н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это зву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у этих согласных звук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олько  слогов в это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второй слог и является второй частью названия нашего города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словарное сл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б., 5 з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«О» и согласные «г», «р», «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и звонкие и тверд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а. – «Го», «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</w:tr>
      <w:tr>
        <w:trPr>
          <w:trHeight w:val="2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усвоения новых знаний и способов действ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ательных по родам, ончания. женского и среднего родов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речевого высказывания в соответствии с поставленными задач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своих мыслей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сущности, особенности объ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и классифицирование по признакам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же называется город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ители этого города согласились нам помочь, но нам надо выполнить их задание: образуйте от существительного «город» прилагательные, мужского, женского и среднего родов, как раз по количеству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рилагательные вы образовали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ерите к ним существительные, подходящие по с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кому признаку идет согласование?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3 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па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е рад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ро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>
          <w:trHeight w:val="4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.минут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сберегающих навыков и ум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з. минутку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од музыку физические упражне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2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применения новых знаний и способов действ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 умение проговаривать последовательность действий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 умение преобразовывать информацию из одной формы в друг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ак, город знаем, улицу подсказали горожане – это улица «Падежей», а номер дома соответствует количеству падежей в русском язык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зовет № до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так существительное нашло прилагательное и сказало прилагательному: «Я дорожу нашей КРЕПКОЙ ДРУЖБОЙ!» Ему осталось только убедить прилагательное    в их согласовании и правильности написания окончаний при изменение по падеж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ждой группе я предлагаю изменить по падежам  словосочетание «Крепкая дружб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м, что у вас получилось!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ыполняют задание на ватмане и вывешивают его на доск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я знаний и способов действ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тивные УУД:  умение проговаривать последовательность действий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 умение преобразовывать информацию из одной формы в другу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им правильность выполнения задания по таблице падежных окончаний прилагательных мужского, женского и среднего родов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роль и самоконтроль знаний и способов действ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 умение проговаривать последовательность действий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 умение преобразовывать информацию из одной формы в другу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давайте проверим на сколько мы усвоили нов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самостоятельно упражнение 495 из пособия на странице 211 выбрав свой уровень сл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жу, что вы выполнили упражнение, поменяйтесь тетрадями с соседом, выполните взаимопроверку, та пара, которая закончит работу, поднимет р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лагаю сыграть в игру «Кто быстрее», вам надо поднять нужную карточку с пропущенным падежным окончанием, а эксперт в каждой группе будет фиксировать правильный результат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ыполняют письменную самостоятельную работу, выбрав уровень сл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ыбирают и поднимают нужную карточку с окончанием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мин</w:t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 уро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знавательной и личностной рефлекс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ведем итог урока. Что нового мы сегодня узнали? Выполнили ли задачи, поставленные на урок, 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дежные окончания прилагательных в мужском, женском и среднем роде, научились их правильно определять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  умение 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выполнить по выбору и уровню сложности упражнения по теме из пособия на странице 212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 в дневни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екс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УУД: умение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ополните пожалуйста предложения: «Сегодня на уроке я узнал…», «Мне понравилось», «Меня удивило», «Мне было трудно»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ют предложе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ок по те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кончания имён прилагательных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оварная работа. Баллы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ная работа. Баллы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в группе. Баллы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в парах. Баллы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ы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число баллов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я оценка за урок 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C5c19">
    <w:name w:val="c5 c19"/>
    <w:basedOn w:val="Style14"/>
    <w:qFormat/>
    <w:rPr/>
  </w:style>
  <w:style w:type="character" w:styleId="C19c20">
    <w:name w:val="c19 c2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en-GB" w:bidi="ar-SA" w:eastAsia="zh-CN"/>
    </w:rPr>
  </w:style>
  <w:style w:type="paragraph" w:styleId="Style15">
    <w:name w:val="[Без стиля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51:00Z</dcterms:created>
  <dc:creator>User</dc:creator>
  <dc:description/>
  <cp:keywords/>
  <dc:language>en-US</dc:language>
  <cp:lastModifiedBy>WiZaRd</cp:lastModifiedBy>
  <dcterms:modified xsi:type="dcterms:W3CDTF">2017-04-03T18:22:00Z</dcterms:modified>
  <cp:revision>3</cp:revision>
  <dc:subject/>
  <dc:title>Приложение №2</dc:title>
</cp:coreProperties>
</file>