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предмету «Технология» составлена на основании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курса «Технология» под редакцией Роговцевой Н. И., Богдановой Н. В. 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, «Просвещение», 2011 год;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о технологии  реализуется с использованием УМК «Перспектива»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говцева Н. И., Богданова Н. В. , Добромыслова Н. В.Учебник. 3 класс ,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Просвещение, 2013г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говцева Н. И., Богданова Н. В. Методическое пособие для учителей с поурочным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на изучение технологии отводится 34 часа  при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ятидневной рабочей неделе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расписанием МБОУ СОШ №38 на 2017-2018 учебный год,   количество часов на освоение программы согласно Учебному плану в 3 классе из расчёта 4 часов в неделю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4 недели в год) отводится 34 ча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соответствии с этим программа будет реализована в объёме 34 час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эстетических потребностей, ценностей и чувств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7. 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установки на безопасный и здоровый образ жизн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Овладение способностью принимать и реализовывать цели и задачи учебной деятельности, приемами поиска средств ее осуществления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ение способов решения проблем творческого и поискового характер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Формирование умений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5. Использование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 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, соблюдать нормы информационной избирательности, этики и этикет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/>
        <w:t>7</w:t>
      </w:r>
      <w:r>
        <w:rPr>
          <w:rFonts w:cs="Times New Roman" w:ascii="Times New Roman" w:hAnsi="Times New Roman"/>
          <w:sz w:val="24"/>
          <w:szCs w:val="24"/>
        </w:rPr>
        <w:t>. Овладение логическими действиями сравнения, анализа, синтеза, обобщения, классификации   по розновидовым признакам, установления аналогий и причинно-следственных связей,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я       рассуждений, отнесения к известным понятия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товность слушать собеседника и вести диалог, признавать возможность существования различных точек зрения и права каждого иметь свое мнение, излагать и аргументировать свою точку зрения и оценку событи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первоначальных представлений о материальной культуре как о продукте предметно-преобразующей деятельности человек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 Приобретение навыков самообслуживания, овладение технологическими приемами ручной обработки материалов, освоение правил техники безопасност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4. Использование приобретенных знаний и умений для творческого решения несложных конструкторских, художественно-конструкторских , технологических и организационных задач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обретение первоначальных знаний о правилах создания предметной и информационн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ы и умения применять их привыполнении различных задач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концу 3 класса учащиеся должны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/</w:t>
      </w:r>
      <w:r>
        <w:rPr>
          <w:rFonts w:cs="Times New Roman" w:ascii="Times New Roman" w:hAnsi="Times New Roman"/>
          <w:color w:val="000000"/>
          <w:sz w:val="24"/>
          <w:szCs w:val="24"/>
        </w:rPr>
        <w:t>понима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трудовой деятельности в жизни человека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лияние трудовой деятельности человека на окружающую среду и здоровье человека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виды труда и технологий, содержание общих приемов трудовой деятельности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е, сферы применения, основные свойства различных материалов (природных, бумаги и картона, пластических, текстильных, металла, древесины)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назначение и сферы применения машин, технических устройств и инструментов (в том числе бытовой техники и компьютера), правила безопасной работы с ним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наблюдений сравнивать и выделять особенности содержания различных профессий и видов труда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материалы (природные, бумагу и картон, пластические, текстильные, фольгу и проволоку, древесину) по внешним признакам, используя различные ощущения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 сравнения соотносить свойства материалов и сферу их применения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организацию и планирование собственной трудовой деятельности, контроль за ее ходом и результатам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подбирать необходимые для работы инструменты и приспособления и соблюдать правила безопасного труда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изготавливать изделия из доступных материалов по образцу, рисунку, эскизу, чертежу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ть последовательность технологических операций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вать модели несложных объектов из деталей конструктора и различных материалов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 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декоративное оформление и отделку издели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32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дравствуй, мой дру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земл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д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воздух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и информац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и  (3 класс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37"/>
        <w:gridCol w:w="709"/>
        <w:gridCol w:w="1134"/>
        <w:gridCol w:w="1134"/>
      </w:tblGrid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урс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уч.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равствуй, дорогой друг!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работать с учебником. Путешествие по гор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зем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итектура</w:t>
            </w:r>
          </w:p>
          <w:p>
            <w:pPr>
              <w:pStyle w:val="Style18"/>
              <w:rPr/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«Д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ские постройки</w:t>
            </w:r>
          </w:p>
          <w:p>
            <w:pPr>
              <w:pStyle w:val="Style18"/>
              <w:rPr/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«Телебашня из бума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к</w:t>
            </w:r>
          </w:p>
          <w:p>
            <w:pPr>
              <w:pStyle w:val="Style18"/>
              <w:rPr/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«Городской парк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9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ая площадка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«Качели», «Качалка».  «Песочница».»Каче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.11.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телье мод . Одежда.  Пряжа и ткан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тебельчатый шов». «Украшение платочк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SchoolBookCSanPin-Bold;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телье мод . </w:t>
            </w: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>Аппликация из ткани</w:t>
            </w:r>
          </w:p>
          <w:p>
            <w:pPr>
              <w:pStyle w:val="Style18"/>
              <w:rPr/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петельный шов,  «Украшение фарту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.10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готовление тканей</w:t>
            </w:r>
          </w:p>
          <w:p>
            <w:pPr>
              <w:pStyle w:val="Style18"/>
              <w:rPr>
                <w:rFonts w:ascii="Times New Roman" w:hAnsi="Times New Roman" w:eastAsia="SchoolBookCSanPin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делие:  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«Гобел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язание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здушные пет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ежда для карнавал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Кавалер», «Дам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.11.1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исероплетение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Браслетик», «Цветоч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11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бота с бумагой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ес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руктовый завтрак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Фруктовый завтрак»,  «Солнышко в тарелк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вировка стола. 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:  «Колпачок=цыплён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инари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Бутерброды»,  «Радуга на шпажке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рвировка стол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Салфет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газин подарков.  Леп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Брелок для ключ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ломк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Золотистая солом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.01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бумагой и картоном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 «Упаковка подар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стерская.  Конструирование</w:t>
            </w:r>
          </w:p>
          <w:p>
            <w:pPr>
              <w:pStyle w:val="Style18"/>
              <w:rPr>
                <w:rFonts w:ascii="Times New Roman" w:hAnsi="Times New Roman" w:eastAsia="SchoolBookCSanPin-Italic;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:  «Фургон  «Мороженое»</w:t>
            </w:r>
          </w:p>
          <w:p>
            <w:pPr>
              <w:pStyle w:val="Style18"/>
              <w:rPr>
                <w:rFonts w:ascii="Times New Roman" w:hAnsi="Times New Roman" w:eastAsia="SchoolBookCSanPin-Italic;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SchoolBookCSanPin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>Грузовик. Работа с металлическим конструктором</w:t>
            </w:r>
          </w:p>
          <w:p>
            <w:pPr>
              <w:pStyle w:val="Style18"/>
              <w:rPr>
                <w:rFonts w:ascii="Times New Roman" w:hAnsi="Times New Roman" w:eastAsia="SchoolBookCSanPin-Italic;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:  «Грузовик», «Автомобиль»</w:t>
            </w:r>
          </w:p>
          <w:p>
            <w:pPr>
              <w:pStyle w:val="Style18"/>
              <w:rPr>
                <w:rFonts w:ascii="Times New Roman" w:hAnsi="Times New Roman" w:eastAsia="SchoolBookCSanPin-Italic;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сты   </w:t>
            </w: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>Работа с различными материал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>Конструирование</w:t>
            </w:r>
          </w:p>
          <w:p>
            <w:pPr>
              <w:pStyle w:val="Style18"/>
              <w:rPr/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 xml:space="preserve">Изделие: 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модель «Мос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2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</w:t>
            </w:r>
          </w:p>
          <w:p>
            <w:pPr>
              <w:pStyle w:val="Style18"/>
              <w:rPr>
                <w:rFonts w:ascii="Times New Roman" w:hAnsi="Times New Roman" w:eastAsia="SchoolBookCSanPin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бота с бумагой.  Конструирование. </w:t>
            </w:r>
          </w:p>
          <w:p>
            <w:pPr>
              <w:pStyle w:val="Style18"/>
              <w:rPr>
                <w:rFonts w:ascii="Times New Roman" w:hAnsi="Times New Roman" w:eastAsia="SchoolBookCSanPin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: «Яхта», «Барж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ариум</w:t>
            </w:r>
          </w:p>
          <w:p>
            <w:pPr>
              <w:pStyle w:val="Style18"/>
              <w:rPr>
                <w:rFonts w:ascii="Times New Roman" w:hAnsi="Times New Roman" w:eastAsia="SchoolBookCSanPin-Bold;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SchoolBookCSanPin-Bold;Times New Roman" w:cs="Times New Roman" w:ascii="Times New Roman" w:hAnsi="Times New Roman"/>
                <w:b/>
                <w:bCs/>
                <w:sz w:val="24"/>
                <w:szCs w:val="24"/>
              </w:rPr>
              <w:t>Работа с текстильнымиматериалами. Шитьё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 «Осьминоги и рыб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тан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пластичными материал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стилин. Конструирование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дел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нт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3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опарк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бумагой. Складывание.  Оригам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Пти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олётная площадк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«Вертолёт «Му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душный шар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пье-маше.  Работа с бумаго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оздушный ша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плётная мастерска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  <w:u w:val="single"/>
              </w:rPr>
              <w:t>Изделие: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 xml:space="preserve">  «Переплётные рабо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6.04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чта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полня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SchoolBookCSanPin-Italic;Times New Roman" w:cs="Times New Roman" w:ascii="Times New Roman" w:hAnsi="Times New Roman"/>
                <w:sz w:val="24"/>
                <w:szCs w:val="24"/>
              </w:rPr>
              <w:t>блан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кольный театр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дел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ект «Кукольный театр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бота с различными материал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руирование и моделирова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«Сцена и занаве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фиш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здели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«Афиша»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афиши и программки на компьют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.05.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21:03:00Z</dcterms:created>
  <dc:creator>Tatyana</dc:creator>
  <dc:description/>
  <cp:keywords/>
  <dc:language>en-US</dc:language>
  <cp:lastModifiedBy>Людмила</cp:lastModifiedBy>
  <cp:lastPrinted>2017-09-03T15:53:00Z</cp:lastPrinted>
  <dcterms:modified xsi:type="dcterms:W3CDTF">2017-09-13T19:09:00Z</dcterms:modified>
  <cp:revision>11</cp:revision>
  <dc:subject/>
  <dc:title/>
</cp:coreProperties>
</file>