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имназия №19 им. Н.З. Поповичев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рейн – ринг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Знатоки геометрии»</w:t>
      </w:r>
    </w:p>
    <w:p>
      <w:pPr>
        <w:pStyle w:val="Normal"/>
        <w:jc w:val="center"/>
        <w:rPr/>
      </w:pPr>
      <w:r>
        <w:rPr>
          <w:sz w:val="36"/>
          <w:szCs w:val="36"/>
        </w:rPr>
        <w:t>(по теме «Многогранники. Тела вращения»)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Внеурочное мероприятие по геометрии в 11 класс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итель: Алябьева Е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ейн– ринг «Знатоки геометрии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Формы организации учебной деятельности:</w:t>
      </w:r>
      <w:r>
        <w:rPr/>
        <w:t xml:space="preserve"> групповая, индивидуальна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Методы организации учебной деятельности</w:t>
      </w:r>
      <w:r>
        <w:rPr/>
        <w:t>: словесный, наглядный, проблемны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Цели занят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бразовательные.</w:t>
      </w:r>
    </w:p>
    <w:p>
      <w:pPr>
        <w:pStyle w:val="Normal"/>
        <w:rPr/>
      </w:pPr>
      <w:r>
        <w:rPr/>
        <w:t xml:space="preserve">Проверить знания по теме «Многогранники. Тела вращения», умения решать нестандартные задачи по теме, обобщить и систематизировать знания по теме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Развивающие.</w:t>
      </w:r>
    </w:p>
    <w:p>
      <w:pPr>
        <w:pStyle w:val="Normal"/>
        <w:rPr/>
      </w:pPr>
      <w:r>
        <w:rPr/>
        <w:t>Развитие интереса к предмету. Развитие логического мышления и навыка математической речи. Активизация мыслительной деятельности.</w:t>
      </w:r>
    </w:p>
    <w:p>
      <w:pPr>
        <w:pStyle w:val="Normal"/>
        <w:rPr/>
      </w:pPr>
      <w:r>
        <w:rPr/>
        <w:t xml:space="preserve">Развитие творческого мышления посредством создания проблемной ситуации.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Воспитательные. </w:t>
      </w:r>
    </w:p>
    <w:p>
      <w:pPr>
        <w:pStyle w:val="Normal"/>
        <w:rPr/>
      </w:pPr>
      <w:r>
        <w:rPr/>
        <w:t xml:space="preserve">Формирование самостоятельности мышления, умения контролировать свою деятельность, оценивать ее, проявлять коллективизм и взаимопомощь. Выработка внимания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>,</w:t>
      </w:r>
    </w:p>
    <w:p>
      <w:pPr>
        <w:pStyle w:val="Normal"/>
        <w:rPr/>
      </w:pPr>
      <w:r>
        <w:rPr/>
        <w:t>На столы для каждой группы – модели пирамиды, куба, цилиндра, конуса с  разрушенной вершиной, листы А4 для записи решений, листы плотной бумаги и степлер, циркуль, линейка, транспортир.</w:t>
      </w:r>
    </w:p>
    <w:p>
      <w:pPr>
        <w:pStyle w:val="Normal"/>
        <w:rPr/>
      </w:pPr>
      <w:r>
        <w:rPr/>
        <w:t>Демонстрационный пакет из-под молока в форме пирамиды. Песочные часы или секундомер для контроля времени поиска решен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еред занятием учащиеся разбиты на две группы, в каждой группе назначен капитан. 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итель напоминает правила игры: после оглашения вопроса командам дается 4 минуты на обсуждение решения и выбор отвечающего. Если команда знает ответ до истечения этого времени, то капитан поднятием руки сигнализирует об этом ведущему (учителю). В случае правильного ответа команда получает очки, если же решение, озвученное командой было неверно или дано с недочетами или неточностями, то второй команде предоставляется возможность обсуждения до окончания времени, после чего она должна дать свое решение задач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u w:val="single"/>
        </w:rPr>
        <w:t>Ход занятия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</w:t>
      </w:r>
      <w:r>
        <w:rPr>
          <w:u w:val="single"/>
        </w:rPr>
        <w:t>. Организационно-мотивационный момент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Учитель объявляет тему и правила игры. </w:t>
      </w:r>
    </w:p>
    <w:p>
      <w:pPr>
        <w:pStyle w:val="Normal"/>
        <w:jc w:val="both"/>
        <w:rPr/>
      </w:pPr>
      <w:r>
        <w:rPr/>
        <w:t>Правила игры: после оглашения вопроса командам дается 4 минуты на обсуждение решения и выбор отвечающего. Если команда знает ответ до истечения этого времени, то капитан поднятием руки сигнализирует об этом ведущему (учителю). В случае правильного ответа команда получает очки, если же решение, данное командой, было неверно или дано с недочетами или неточностями, то второй команде предоставляется возможность обсуждения до окончания времени, после чего она должна дать свое решение задач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I</w:t>
      </w:r>
      <w:r>
        <w:rPr>
          <w:u w:val="single"/>
        </w:rPr>
        <w:t>. Актуализация опорных знаний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Фронтально повторяются основные виды многогранников и тел вращения. Ответы сопровождаются показом соответствующих моделей тел, находящихся на столах коман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>III</w:t>
      </w:r>
      <w:r>
        <w:rPr>
          <w:u w:val="single"/>
        </w:rPr>
        <w:t>. Решение задач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1. Пирамида.</w:t>
      </w:r>
    </w:p>
    <w:p>
      <w:pPr>
        <w:pStyle w:val="Normal"/>
        <w:jc w:val="center"/>
        <w:rPr/>
      </w:pPr>
      <w:r>
        <w:rPr/>
        <w:t>(Задача о тени)</w:t>
      </w:r>
    </w:p>
    <w:p>
      <w:pPr>
        <w:pStyle w:val="Normal"/>
        <w:rPr/>
      </w:pPr>
      <w:r>
        <w:rPr/>
        <w:t xml:space="preserve">Египетские пирамиды – одно из семи чудес света – привлекали не только путешественников, но и математиков. Одной из трудных задач древности была задача об измерении высоты пирамиды. Самый простой способ решения этой задачи – тот, который предложил греческий мудрец Фалес. Был ясный, солнечный день. Жрецы и фараон, собравшиеся у подножия самой высокой пирамиды Египта, удивленно смотрели на Фалеса, который увлеченно измерял высоту пирамиды. Через полчаса ответ был готов. Как он это сделал? Объясните решение Фалеса  с точки зрения современной математики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Тетраэдр.</w:t>
      </w:r>
    </w:p>
    <w:p>
      <w:pPr>
        <w:pStyle w:val="Normal"/>
        <w:jc w:val="center"/>
        <w:rPr/>
      </w:pPr>
      <w:r>
        <w:rPr/>
        <w:t>(задача о пакете молока)</w:t>
      </w:r>
    </w:p>
    <w:p>
      <w:pPr>
        <w:pStyle w:val="Normal"/>
        <w:rPr/>
      </w:pPr>
      <w:r>
        <w:rPr/>
        <w:t xml:space="preserve">В середине 50-х годов прошлого века на одном из шведских заводов по выпуску молочной продукции изобрели простой и эффективный способ расфасовки молока. Упаковка изготавливалась из листа плотной непромокаемой бумаги и имела форму тетраэдра            (продемонстрировать пакет молока). </w:t>
      </w:r>
    </w:p>
    <w:p>
      <w:pPr>
        <w:pStyle w:val="Normal"/>
        <w:rPr/>
      </w:pPr>
      <w:r>
        <w:rPr/>
        <w:t>У вас на столах лежат листы плотной бумаги и степлеры. Покажите, как из этого подручного материала изготовить тетраэдр. Покажите также в какой последовательности шла расфасовка жидких продуктов в такую расфасовку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 Куб.</w:t>
      </w:r>
    </w:p>
    <w:p>
      <w:pPr>
        <w:pStyle w:val="Normal"/>
        <w:jc w:val="center"/>
        <w:rPr/>
      </w:pPr>
      <w:r>
        <w:rPr/>
        <w:t>(задача о пауке и мух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3495</wp:posOffset>
                </wp:positionV>
                <wp:extent cx="1942465" cy="148526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485360"/>
                          <a:chOff x="0" y="0"/>
                          <a:chExt cx="194256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2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227880"/>
                            <a:ext cx="1141560" cy="10292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" y="1163880"/>
                            <a:ext cx="337680" cy="25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.85pt;width:152.95pt;height:116.95pt" coordorigin="-360,37" coordsize="3059,2339">
                <v:rect id="shape_0" stroked="f" o:allowincell="f" style="position:absolute;left:-360;top:37;width:3058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60;top:396;width:1797;height:1620;mso-wrap-style:none;v-text-anchor:middle" type="_x0000_t1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;top:1870;width:531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79;top:37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На потолке в углу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комнаты, имеющей форму куба, сидит паук, а на полу, в противоположном углу В – муха.</w:t>
      </w:r>
    </w:p>
    <w:p>
      <w:pPr>
        <w:pStyle w:val="Normal"/>
        <w:rPr/>
      </w:pPr>
      <w:r>
        <w:rPr/>
        <w:t>Какой путь должен выбрать паук, чтобы добраться до мухи по кратчайшему расстоя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Цилиндр.</w:t>
      </w:r>
    </w:p>
    <w:p>
      <w:pPr>
        <w:pStyle w:val="Normal"/>
        <w:jc w:val="center"/>
        <w:rPr/>
      </w:pPr>
      <w:r>
        <w:rPr/>
        <w:t>(задача о двух бан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</wp:posOffset>
                </wp:positionV>
                <wp:extent cx="2971165" cy="19202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920240"/>
                          <a:chOff x="0" y="0"/>
                          <a:chExt cx="2971080" cy="1920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71080" cy="192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14480"/>
                            <a:ext cx="800280" cy="13489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892080"/>
                            <a:ext cx="1256760" cy="434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4200" y="548640"/>
                            <a:ext cx="343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1120320"/>
                            <a:ext cx="799560" cy="344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120" y="1235160"/>
                            <a:ext cx="1256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6280" y="1463760"/>
                            <a:ext cx="3434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134820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0pt;width:233.95pt;height:151.2pt" coordorigin="6,0" coordsize="4679,3024">
                <v:rect id="shape_0" stroked="f" o:allowincell="f" style="position:absolute;left:6;top:0;width:4678;height:3023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365;top:180;width:1259;height:2123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340;top:1405;width:1978;height:683;mso-wrap-style:none;v-text-anchor:middle" type="_x0000_t22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619;top:864;width:53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60;top:1764;width:1258;height:541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340;top:1945;width:1978;height:17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stroked="f" o:allowincell="f" style="position:absolute;left:898;top:2305;width:540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39;top:2123;width:8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Какая из банок вместительнее – вторая       (широкая) или первая, втрое более высокая и вдвое более узка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R</w:t>
      </w:r>
      <w:r>
        <w:rPr>
          <w:vertAlign w:val="subscript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8615</wp:posOffset>
                </wp:positionH>
                <wp:positionV relativeFrom="paragraph">
                  <wp:posOffset>130175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-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h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3h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Конус.</w:t>
      </w:r>
    </w:p>
    <w:p>
      <w:pPr>
        <w:pStyle w:val="Normal"/>
        <w:jc w:val="center"/>
        <w:rPr/>
      </w:pPr>
      <w:r>
        <w:rPr/>
        <w:t>(задача о разрушенном кону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056765" cy="17138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713960"/>
                          <a:chOff x="0" y="0"/>
                          <a:chExt cx="205668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6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13708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456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5360" y="57168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57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440">
                                <a:moveTo>
                                  <a:pt x="0" y="0"/>
                                </a:moveTo>
                                <a:cubicBezTo>
                                  <a:pt x="45" y="330"/>
                                  <a:pt x="90" y="660"/>
                                  <a:pt x="180" y="900"/>
                                </a:cubicBezTo>
                                <a:cubicBezTo>
                                  <a:pt x="270" y="1140"/>
                                  <a:pt x="405" y="1290"/>
                                  <a:pt x="54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57168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900" y="540"/>
                                </a:moveTo>
                                <a:cubicBezTo>
                                  <a:pt x="795" y="405"/>
                                  <a:pt x="690" y="270"/>
                                  <a:pt x="540" y="180"/>
                                </a:cubicBezTo>
                                <a:cubicBezTo>
                                  <a:pt x="390" y="90"/>
                                  <a:pt x="90" y="3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15pt;width:161.95pt;height:134.95pt" coordorigin="0,3" coordsize="3239,2699">
                <v:rect id="shape_0" stroked="f" o:allowincell="f" style="position:absolute;left:0;top:3;width:3238;height:269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720;top:2162;width:21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20,363" to="1438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339,903" to="2878,2342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coordsize="540,1440" path="m0,0c45,330,90,660,180,900c270,1140,405,1290,540,1440e" stroked="t" o:allowincell="f" style="position:absolute;left:1439;top:363;width:899;height:5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900,540" path="m900,540c795,405,690,270,540,180c390,90,90,30,0,0e" stroked="t" o:allowincell="f" style="position:absolute;left:1439;top:363;width:899;height:53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/>
        <w:t>Измерьте высоту и образующую конуса с разрушенной верхушкой, модель которого находится у вас на столах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Цилиндр.</w:t>
      </w:r>
    </w:p>
    <w:p>
      <w:pPr>
        <w:pStyle w:val="Normal"/>
        <w:jc w:val="center"/>
        <w:rPr/>
      </w:pPr>
      <w:r>
        <w:rPr/>
        <w:t>(Вычерчивание циркулем овальных лин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ычерчивания на плоскости замкнутых овальных линий – эллипсов – существует специальный прибор, называемый эллипсограф</w:t>
      </w:r>
    </w:p>
    <w:p>
      <w:pPr>
        <w:pStyle w:val="Normal"/>
        <w:rPr/>
      </w:pPr>
      <w:r>
        <w:rPr/>
        <w:t>Создайте подобный прибор из подручных средств, лежащих у вас на столах. И покажите, как начертить овал, используя созданный вами прибор.</w:t>
      </w:r>
    </w:p>
    <w:p>
      <w:pPr>
        <w:pStyle w:val="Normal"/>
        <w:ind w:left="900" w:hanging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jc w:val="center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IV</w:t>
      </w:r>
      <w:r>
        <w:rPr>
          <w:u w:val="single"/>
        </w:rPr>
        <w:t>. Подведение итогов.</w:t>
      </w:r>
    </w:p>
    <w:p>
      <w:pPr>
        <w:pStyle w:val="Normal"/>
        <w:ind w:left="900" w:hanging="900"/>
        <w:rPr>
          <w:u w:val="single"/>
        </w:rPr>
      </w:pPr>
      <w:r>
        <w:rPr>
          <w:u w:val="single"/>
        </w:rPr>
      </w:r>
    </w:p>
    <w:p>
      <w:pPr>
        <w:pStyle w:val="Normal"/>
        <w:ind w:left="900" w:hanging="900"/>
        <w:rPr/>
      </w:pPr>
      <w:r>
        <w:rPr/>
        <w:t xml:space="preserve">Подведение итогов игры, объявление победителя. 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5:48:00Z</dcterms:created>
  <dc:creator>ToN</dc:creator>
  <dc:description/>
  <cp:keywords/>
  <dc:language>en-US</dc:language>
  <cp:lastModifiedBy>Алябьева Е.А.</cp:lastModifiedBy>
  <dcterms:modified xsi:type="dcterms:W3CDTF">2017-09-22T10:23:00Z</dcterms:modified>
  <cp:revision>5</cp:revision>
  <dc:subject/>
  <dc:title/>
</cp:coreProperties>
</file>