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-спортивный праздник к дню защитника Оте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РОССИЙСКОЙ АРМ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марша заходят в зал, строятся полукруг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нашей Армии сегодня, 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й её на свете нет.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защитникам народа!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Армии…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 Привет!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праздник, здравствуй празд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мальчиков и пап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оенных поздравля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ёлый детский с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армии люби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армии родн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олдат отважный, си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наш по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ияет ярко солнц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пушки не грем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людей, страну родн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т всегда солда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БРАВЫЕ СОЛДАТЫ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b/>
          <w:i/>
          <w:sz w:val="32"/>
          <w:szCs w:val="32"/>
        </w:rPr>
        <w:t>, муз. А.Филип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по утрам делаем за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равится нам всё делать по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шагать, руки подним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ть и вставать, бегать и скак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РЯД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Мы отважные матросы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из плаванья пришл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морской привет горяч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м гостям мы принесл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РСКОЙ ТАНЕЦ С ФЛАЖК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ля солдата тренировка</w:t>
        <w:br/>
        <w:br/>
        <w:t xml:space="preserve">                        Начинается с утра.</w:t>
        <w:br/>
        <w:br/>
        <w:t xml:space="preserve">                        Конкурс для весёлых, ловких!</w:t>
        <w:br/>
        <w:br/>
        <w:t xml:space="preserve">                        Собирайся детвор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t>Сейчас мы проведём эстафеты и посмотрим, какие ловкие, отважные, смелые наши ребята</w:t>
      </w:r>
      <w:r>
        <w:rPr>
          <w:rFonts w:cs="Times New Roman" w:ascii="Times New Roman" w:hAnsi="Times New Roman"/>
        </w:rPr>
        <w:t xml:space="preserve">.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Ы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ячи,4 обруча,2 корзины, 2 мяча- фитбол, канат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ъё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первый оденется. Участвует  2 челове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ыжки с мячом в ног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ей в цель.</w:t>
      </w:r>
      <w:r>
        <w:rPr>
          <w:rFonts w:cs="Times New Roman" w:ascii="Times New Roman" w:hAnsi="Times New Roman"/>
          <w:i/>
          <w:sz w:val="28"/>
          <w:szCs w:val="28"/>
        </w:rPr>
        <w:t>(пролезть через перекладину ,преодолеть препятствия(обручи)и бросить снаряд в цель(мяч в карзи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курс кипитанов: «Перетягивание каната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ущ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 ребята. А теперь давайте присядем. У нас на очереди конкурс загад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о в небе проплывает, обгоняя птиц пол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им управляет. Что же это… (Самолё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чек нет на горизонте, но раскрылся в небе зонт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несколько минут опустился (парашю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янул гром, весёлый гром. Засверкало всё кру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вутся в небо неустанно разноцветные фонт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ызги света всюду льют. Это праздничный… (Салю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разгона ввысь взлетает, стрекозу напомина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равляется в полёт наш российский… (вертолё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 ребята! Всё вы умеете: и быстро одеться, и канат перетягивать, и маршировать, и загадки отгадывать. А вот интересно – умеете ли вы быстро бегать? Давайте проведё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у «Кто быстрее доставит конверт командир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ир – девочка. Чей командир соберёт больше конвертов, та команда и победи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Слава армии любимо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лава армии родной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ш солдат отважный, си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храняет наш по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АША АРМИЯ СИЛЬНА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онце праздника детям вручают мед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46:00Z</dcterms:created>
  <dc:creator>Екатерина</dc:creator>
  <dc:description/>
  <dc:language>en-US</dc:language>
  <cp:lastModifiedBy>Екатерина</cp:lastModifiedBy>
  <dcterms:modified xsi:type="dcterms:W3CDTF">2012-02-08T08:23:00Z</dcterms:modified>
  <cp:revision>2</cp:revision>
  <dc:subject/>
  <dc:title/>
</cp:coreProperties>
</file>