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</w:t>
      </w:r>
      <w:r>
        <w:rPr>
          <w:b/>
          <w:bCs/>
          <w:sz w:val="28"/>
          <w:szCs w:val="28"/>
        </w:rPr>
        <w:t>Новогодний праздник в старшей групп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: </w:t>
      </w:r>
      <w:r>
        <w:rPr>
          <w:sz w:val="28"/>
          <w:szCs w:val="28"/>
        </w:rPr>
        <w:t>С песнями и смехом все вбежали в зал</w:t>
      </w:r>
      <w:r>
        <w:rPr>
          <w:b/>
          <w:bCs/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И лесную гостью каждый увидал</w:t>
      </w:r>
      <w:r>
        <w:rPr>
          <w:b/>
          <w:bCs/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Высока, красива, зелена, стр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ными огнями светится 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ве не красав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сем  нам елка нрав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: Елка, наша елочка зеленая игол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шла к нам в детский сад порадовать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: Пускай, сады и парки снегом зам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елки нашей яркой, тепло нам и свет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: На ветках балеринки и шарики блес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феты, мандаринки и пряники вис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: А елка тоже рада, что весело к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вайте же ребята про елочку спо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 xml:space="preserve">Исп: «Снежная </w:t>
      </w:r>
      <w:r>
        <w:rPr>
          <w:sz w:val="28"/>
          <w:szCs w:val="28"/>
        </w:rPr>
        <w:t>песенка</w:t>
      </w:r>
      <w:r>
        <w:rPr>
          <w:b/>
          <w:bCs/>
          <w:sz w:val="28"/>
          <w:szCs w:val="28"/>
        </w:rPr>
        <w:t>» (сели)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:</w:t>
      </w:r>
      <w:r>
        <w:rPr>
          <w:sz w:val="28"/>
          <w:szCs w:val="28"/>
        </w:rPr>
        <w:t xml:space="preserve"> В этот зимний звездный вечер прочь уходит стар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ый год к нему на встречу к нам с подарками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волшебному пути в сказку можешь ты в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лько где волшебный путь? Как нам в сказку загляну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зыка сейчас раздастся, в сказку нам попасть удас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десь у елки в новый год дети водят хор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в лесу что происходит? По сугробам кто там хо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десь снежинки все летают и сугробы заме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Исп: « Танец Снежинок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 музыку входит семья медведей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дведь</w:t>
      </w:r>
      <w:r>
        <w:rPr>
          <w:sz w:val="28"/>
          <w:szCs w:val="28"/>
        </w:rPr>
        <w:t>: Мишка, мишка, подойди, далеко не у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лесу гулять не шутка, ты ведь маленький мишутк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едведица</w:t>
      </w:r>
      <w:r>
        <w:rPr>
          <w:sz w:val="28"/>
          <w:szCs w:val="28"/>
        </w:rPr>
        <w:t>: Держи мамочку за лапу, слушай маму, слушай па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алеко не уходи, рядом с мамочкой иди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двежонок</w:t>
      </w:r>
      <w:r>
        <w:rPr>
          <w:sz w:val="28"/>
          <w:szCs w:val="28"/>
        </w:rPr>
        <w:t>: Надоело слушать маму, папу слушать я не ст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бегу я в детский сад, поживу среди ребят. (убег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: Ты куда идешь, мишутка? По лесу гулять не ш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: Я шагаю в детский сад, буду жить среди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ти там играют, новый год встр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инька, пойдем со мной, будем мы дружить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: Эй, зайчата, выходите, с нами весело пля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Исп: « Танец зайчат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: Хорошо, хорошо, ну а я пока по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чка: Ты куда идешь, мишутка, по лесу гулять не шут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: Я шагаю в детский сад, буду жить среди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ти там играют, новый год встр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инька, пойдем со мной, будем мы дружить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Я сейчас домой схожу, маму я предупре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: Хорошо, хорошо, ну а я пока по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: Ты куда идешь, мишутка, по лесу гулять не ш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 совсем еще малыш, а в берлоге не сид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послушный ты совсем, вот возьму тебя и съ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: Помогите, помогите! От беды меня спас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 зверята испугались, и по лесу разбеж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й, я вижу огонек….что за домик-терем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у, конечно детский сад! Ой, как много здесь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Исп: «Песня Мишк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: Нет, не буду я кусаться, можно мне у вас остаться?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жно с вами мне пожить, буду с вами я др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Хорошо, в кружок вставай, с нами танец начин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Исп: «Парная пляск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: Ой, как мы бе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Ой, как мы у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а: Но зато тебя мы, наконец дог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Здравствуйте, дети, ну а мы, медв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ица: Мы Мишутку потеряли, нет его ли в вашем за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Да, мишутку мы встречали, вот он, в нашем з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Медвежонок наш упрямый, убежал от мамы с пап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ица: Разве можно убегать, тебя надо на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: Серый волк за нами гнался, и я очень испуг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Волк совсем рассвирепел, медвежонка чуть не съ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: Папа с мамочкой простите, от меня не ухо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не хотелось в детский сад, побывать среди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месте мы играли, новый год встр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С Н.Г. поздравляем, веселиться вам жел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ведица: Ну, а нам пора в дорогу, в нашу теплую берлогу. (уход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: </w:t>
      </w:r>
      <w:r>
        <w:rPr>
          <w:sz w:val="28"/>
          <w:szCs w:val="28"/>
        </w:rPr>
        <w:t>Ребята,  вот мы и увидели сказку про медвежонка, и я думаю, что  нам пора позвонить одному немолодому дед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игласить его на праздник, а кому нужно позвонить вы мне сейчас    </w:t>
      </w:r>
    </w:p>
    <w:p>
      <w:pPr>
        <w:pStyle w:val="Normal"/>
        <w:rPr/>
      </w:pPr>
      <w:r>
        <w:rPr>
          <w:sz w:val="28"/>
          <w:szCs w:val="28"/>
        </w:rPr>
        <w:t>скажите: Человек не молодой, и с лохматой боро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жает он детей, а зовется?....Барм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Ему будем звон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Человек не молодой, вот с такой бородой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ижает Буратино, Артемона и Мальв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вообще для всех детей он отъявленный зло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ет кто-нибудь из вас, кто ж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араб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Будем его з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Человек не молодой, с симпатичной бор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вел с собой за ручку к нам на праздник вну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вечайте на вопрос: кто ж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ед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Ему нужно позвонить и пригласить на ел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Тогда давайте его все вместе позовем. Скажем дружно раз, два,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д Мороз скорей приди!  (зов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ка: (вбегает) Спешу, спешу! А вот и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Новым Годом вас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снегурка – хохотушка, веселушка и резв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бежала раньше деда, вот какая непо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х, какая у вас елка, шариков на елке скол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пушиста и стройна – а вам нравится 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Чудо – наша елочка, гостья долгожданная, самая любимая, самая желанная. А еще б нарядней стала, если б  вдруг вся заси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ками разными – зелеными и крас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: Ой, так это я умею, пошепчусь немного с н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Елочка, скорей зажгись, огоньками улыбнись»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Щелкнем вместе раз, два, три, вот так чудо – просмотри!!! (</w:t>
      </w:r>
      <w:r>
        <w:rPr>
          <w:b/>
          <w:bCs/>
          <w:sz w:val="28"/>
          <w:szCs w:val="28"/>
          <w:u w:val="single"/>
        </w:rPr>
        <w:t>зажечь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: В самом деле чудеса, ай, да елочка – краса!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коро, скоро новый год, а Дед Мороз все не ид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: Выгляну сейчас в окошко – вон идет он по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давайте-ка, ребята, с дедом поиграем в пр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мы, папы, выходите, спрятаться нам помог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Родители встают в линию перед детьм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 xml:space="preserve">ВходитД.М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Исп: Песня Деда Мороз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: Ну наконец-то, я попал в этот зал. Компас мне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не правильный путь ука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равствуйте, милые малышки! Ну, до чего же вы хоро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й, а где же здесь мальчики? А где же здесь дево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есь посолидней, вижу я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 тоже собрались встречать Новый Г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: Но кажется я заблудился, простите. (пытается уй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: (из-за спин родителей) Дедуля! Мы зд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бята, поскорее выходите. Мы песенку деду Морозу спо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мам и пап с собой позов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Исп: «В лесу родилась елочк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: А вот платочек  - летуночек, поиграй-ка с ним дружоч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Кому в руки попадет, тот с Морозом в пляс пой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Игра» Передай платоче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.М: Славно, славно поиграли, только вижу, что у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 и я бы посидел, на ребяток погля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ю, что стихи учили, вот меня бы удив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Дети читают стих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: А теперь, дедушка, мы тебя приглашаем в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Исп: «Славный Новый Год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: Дедушка, а подарки где? Ни конфет, ни шокол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лес мне возвращаться на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терял подарки я, потерпите уж, друзья. Тишина в лесу сто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лодой снежок лежит…Птицы звери, отзовитесь, да Морозу покаж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куша: Кто это в лесу шумит? Громко на весь лес крич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Это я в беду попал, я мешок свой потер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куша: Не горюй там, дед Мороз, подними повыше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у а я взлечу повыше, сразу твой мешок уви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н он в Мишкиной берлоге, укатился, знать, с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Что же делать? Как тут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окуша: Надо мишку разбу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Что такое что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Это я в беду попал, я мешок свой потер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моги, будь другом, мишка, ждут подарков ребят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куша: Дед Мороз, мешок хватай, мишка, сзади помога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янут, потянут, вытянуть не 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: выскаки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куша: Это зайка – побегайка, ну-ка, зайка, помогай-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Мой мешок упал в берлогу, укатился знать с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: Ладно, ладно помогу, потом дальше побе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куша: Крепче, ты мешок хватай, мишка сзади помог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йка – за мишутку, тяжко – не на шу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янут, потянут, вытянуть не 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Ой, зайчишкин хвост я вижу, подкрадусь - ка я побли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вать, попа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: Ай,ай,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Ты зайчишку не пугай, помоги нам, дорогая, ты же умница, мы 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Помогу, уж так и быть, но потом тебе 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играем зайка в салки, догонялки!</w:t>
      </w:r>
    </w:p>
    <w:p>
      <w:pPr>
        <w:pStyle w:val="Normal"/>
        <w:rPr/>
      </w:pPr>
      <w:r>
        <w:rPr>
          <w:sz w:val="28"/>
          <w:szCs w:val="28"/>
        </w:rPr>
        <w:t>Заяц: поиграть еще успеем, дело есть и по важ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Тянем, потянем – вытянуть не мо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куша: Что ж Мороз, зови детишек, и девчонок и мальчишек. Не достать без них ник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Эй, Снегурочка, дружок, видишь Мишкину берло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нам идите на подм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ег: Друг за другом все вставайте, по тропинке в лес шаг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ег глубокий – ну тай что-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тащить мешок помо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душка, мы здесь смо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Ну – ка дружно: 1,2,3. ну еще…еще разок. Вот с подарками м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х, спасибо, дорогие – сильные вы все ка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садитесь по местам, всем подарки я раз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ыбку – лисоньке дарю, ей спасибо гово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йке – быстрым был, чтоб ловким – подарю сейчас морк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ишке – меда туесок, а каркуше – коло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: Ну  а что ребятк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Конфетки, шоколадки. В пакетиках ярких – вкусные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Раздача подарк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Мы скажем до свиданья, друг, дру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новь, расстанемся на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через год, опять завьюжет вью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дед Мороз с зимой пр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: Вы только нас не совсем не забывайте, вы ждите н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с дедушкой  при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вновь, нас с песнями и танц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мы вам лучшие подарки прине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4:18:00Z</dcterms:created>
  <dc:creator>Гость</dc:creator>
  <dc:description/>
  <cp:keywords/>
  <dc:language>en-US</dc:language>
  <cp:lastModifiedBy>Гость</cp:lastModifiedBy>
  <dcterms:modified xsi:type="dcterms:W3CDTF">2015-12-10T10:41:00Z</dcterms:modified>
  <cp:revision>1</cp:revision>
  <dc:subject/>
  <dc:title>                    Новогодний праздник в старшей группе</dc:title>
</cp:coreProperties>
</file>