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утотренинговые упражнения</w:t>
      </w:r>
    </w:p>
    <w:p>
      <w:pPr>
        <w:pStyle w:val="Centered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«Приятный сон»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ятие психомышечного напряжения, отдых, восстановление сил, мобилизация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10 минут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цедура: </w:t>
      </w:r>
      <w:r>
        <w:rPr>
          <w:rFonts w:cs="Times New Roman" w:ascii="Times New Roman" w:hAnsi="Times New Roman"/>
          <w:sz w:val="28"/>
          <w:szCs w:val="28"/>
        </w:rPr>
        <w:t>примите удобную позу, закройте глаза, успокойтесь, медленно мысленно произнесите словесные орлины: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спокоен, мои мышцы расслаблены… Я отдыхаю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шу спокойно. Мое сердце успокаивается. Оно бьется легко и ровно… Я совершенно спокоен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я правая рука расслаблена. Моя левая рука расслабленна… Руки расслабленны… Плечи расслабленны и опущены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я правая рука теплая… Моя левая рука теплая… Чувствую приятное тепло в руках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правая рука тяжелая… Моя левая рука тяжелая… Чувствую тяжесть рук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лабленны мышцы правой ноги… Расслабленны мышцы левой ноги… Мои ноги расслабленны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и ноги теплые… Приятное тепло ощущаю в ногах… Я отдыхаю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е тело расслабленно… Расслабленны мышцы спины… Расслабленны мышцы живота… Чувствую приятное тепло во всем теле… мне легко и приятно… Я отдыхаю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ки опущены… Расслабленны мышцы рта… Мой лоб прохладен… Я отдыхаю… Я спокоен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увствую себя отдохнувшим… Дышу глубоко… Потягиваюсь… Открываю глаза… Чувствую свежесть и прилив сил… Я бодр и свеж…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«Высокая энергия» (зрительная техника)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ряд краткосрочной энергии и ее оптимальное использование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3 минуты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цедура: 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 яркое ночное небо. Выберите себе самую яркую звезду. А теперь… проглотите ее… Она взрывается в вас, наполняя весь организм энергией. Энергия пронимает во все клетки вашего организма, наполняя ее жаждой что-то сделать, изменить, исправить. Смелее, не ждите, действуйте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«Избавление от тревог» (зрительная техника)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ятие тревоги, беспокойства, подготовка к ожидаемой стрессовой ситуации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5–10 минут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цедура: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ьтесь и представьте, что вы сидите на чудесной зеленой лужайке в ясный солнечный день… Небо озарено радугой и частица этого сияния принадлежит вам… Оно ярче тысяч солнц… Его лучи мягко и ласково пригревают вашу голову, проникают в тело, разливаются по нему, все оно пригревают вашу голову, проникают в тело, разливаются по нему, все оно наполняется очищающим целительным светом, в котором растворяются ваши тревоги и огорчения, все отрицательные мысли и чувства, страхи и преумежения. Все нездоровые частицы покидают ваше тело, превратившись в тленный дым, который быстро рассеивает нежный ветер. Вы избавлены от тревог, вы очищены, вам светло и радост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03:00Z</dcterms:created>
  <dc:creator>1</dc:creator>
  <dc:description/>
  <dc:language>en-US</dc:language>
  <cp:lastModifiedBy>1</cp:lastModifiedBy>
  <dcterms:modified xsi:type="dcterms:W3CDTF">2015-02-06T15:05:00Z</dcterms:modified>
  <cp:revision>1</cp:revision>
  <dc:subject/>
  <dc:title/>
</cp:coreProperties>
</file>