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2" w:hanging="360"/>
        <w:rPr>
          <w:rFonts w:ascii="Arial" w:hAnsi="Arial" w:cs="Arial"/>
          <w:color w:val="000000"/>
          <w:kern w:val="0"/>
          <w:sz w:val="24"/>
          <w:szCs w:val="24"/>
        </w:rPr>
      </w:pPr>
      <w:r>
        <w:rPr>
          <w:rFonts w:cs="Arial" w:ascii="Arial" w:hAnsi="Arial"/>
          <w:color w:val="000000"/>
          <w:kern w:val="0"/>
          <w:sz w:val="24"/>
          <w:szCs w:val="24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67005</wp:posOffset>
                </wp:positionH>
                <wp:positionV relativeFrom="paragraph">
                  <wp:posOffset>-80645</wp:posOffset>
                </wp:positionV>
                <wp:extent cx="3022600" cy="7035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0" cy="703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96"/>
                              <w:jc w:val="center"/>
                              <w:outlineLvl w:val="1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kern w:val="0"/>
                                <w:sz w:val="32"/>
                                <w:szCs w:val="32"/>
                              </w:rPr>
                              <w:t>Пошаговая инструкция: как вести себя, если ребенок кусаетс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jc w:val="both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Если Ваш ребенок кусается, вы должны сделать следующе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Скажите ему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360" w:before="0" w:after="0"/>
                              <w:ind w:left="8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Кусать других нельзя.                              Это плохо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360" w:before="0" w:after="96"/>
                              <w:ind w:left="870" w:hanging="36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Этому ребенку больн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spacing w:lineRule="atLeast" w:line="360" w:before="0" w:after="280"/>
                              <w:ind w:left="870" w:hanging="36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Мне боль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Говорите уверенно и спокойно.                          Во время разговора смотрите ребенку в глаза на одном уровне (не сверху вниз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Скажите ему</w:t>
                            </w: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 xml:space="preserve">если тебе что-то не нравится или ты зол, ты не кусайся, лучше скажи словами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Я зол, Мне не нравится, Не хочу, Я не буду этого дел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Потренируйте эти фразу с ребенком, пусть он знает, что недовольство можно выразить и словами тож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2" w:hanging="360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1"/>
                                <w:szCs w:val="21"/>
                                <w:lang w:val="en-US" w:eastAsia="en-US"/>
                              </w:rPr>
                              <w:t xml:space="preserve">           </w:t>
                            </w:r>
                            <w:r>
                              <w:rPr>
                                <w:rFonts w:cs="Verdana" w:ascii="Verdana" w:hAnsi="Verdana"/>
                                <w:sz w:val="21"/>
                                <w:szCs w:val="21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36980" cy="12979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9" r="-4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698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pt;height:553.95pt;mso-wrap-distance-left:2.9pt;mso-wrap-distance-right:2.9pt;mso-wrap-distance-top:2.9pt;mso-wrap-distance-bottom:2.9pt;margin-top:-6.35pt;mso-position-vertical-relative:text;margin-left:-13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hd w:fill="FFFFFF" w:val="clear"/>
                        <w:spacing w:lineRule="auto" w:line="240" w:before="0" w:after="96"/>
                        <w:jc w:val="center"/>
                        <w:outlineLvl w:val="1"/>
                        <w:rPr>
                          <w:rFonts w:ascii="Arial" w:hAnsi="Arial" w:cs="Arial"/>
                          <w:b/>
                          <w:b/>
                          <w:color w:val="E36C0A"/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36C0A"/>
                          <w:kern w:val="0"/>
                          <w:sz w:val="32"/>
                          <w:szCs w:val="32"/>
                        </w:rPr>
                        <w:t>Пошаговая инструкция: как вести себя, если ребенок кусается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jc w:val="both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  <w:u w:val="single"/>
                        </w:rPr>
                        <w:t>Если Ваш ребенок кусается, вы должны сделать следующее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4"/>
                        </w:rPr>
                        <w:t>Скажите ему</w:t>
                      </w: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360" w:before="0" w:after="0"/>
                        <w:ind w:left="870" w:hanging="360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Кусать других нельзя.                              Это плохо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360" w:before="0" w:after="96"/>
                        <w:ind w:left="870" w:hanging="36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Этому ребенку больн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FFFFFF" w:val="clear"/>
                        <w:spacing w:lineRule="atLeast" w:line="360" w:before="0" w:after="280"/>
                        <w:ind w:left="870" w:hanging="36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Мне больно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Говорите уверенно и спокойно.                          Во время разговора смотрите ребенку в глаза на одном уровне (не сверху вниз)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4"/>
                        </w:rPr>
                        <w:t>Скажите ему</w:t>
                      </w: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 xml:space="preserve">если тебе что-то не нравится или ты зол, ты не кусайся, лучше скажи словами: </w:t>
                      </w:r>
                      <w:r>
                        <w:rPr>
                          <w:rFonts w:cs="Arial" w:ascii="Arial" w:hAnsi="Arial"/>
                          <w:b/>
                          <w:bCs/>
                          <w:kern w:val="0"/>
                          <w:sz w:val="24"/>
                          <w:szCs w:val="24"/>
                        </w:rPr>
                        <w:t>Я зол, Мне не нравится, Не хочу, Я не буду этого делать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Потренируйте эти фразу с ребенком, пусть он знает, что недовольство можно выразить и словами тоже.</w:t>
                      </w:r>
                    </w:p>
                    <w:p>
                      <w:pPr>
                        <w:pStyle w:val="Normal"/>
                        <w:spacing w:before="0" w:after="0"/>
                        <w:ind w:left="432" w:hanging="360"/>
                        <w:rPr/>
                      </w:pPr>
                      <w:r>
                        <w:rPr>
                          <w:rFonts w:eastAsia="Verdana" w:cs="Verdana" w:ascii="Verdana" w:hAnsi="Verdana"/>
                          <w:sz w:val="21"/>
                          <w:szCs w:val="21"/>
                          <w:lang w:val="en-US" w:eastAsia="en-US"/>
                        </w:rPr>
                        <w:t xml:space="preserve">           </w:t>
                      </w:r>
                      <w:r>
                        <w:rPr>
                          <w:rFonts w:cs="Verdana" w:ascii="Verdana" w:hAnsi="Verdana"/>
                          <w:sz w:val="21"/>
                          <w:szCs w:val="21"/>
                          <w:lang w:val="en-US" w:eastAsia="en-US"/>
                        </w:rPr>
                        <w:drawing>
                          <wp:inline distT="0" distB="0" distL="0" distR="0">
                            <wp:extent cx="1236980" cy="12979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9" r="-41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698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43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-128270</wp:posOffset>
                </wp:positionH>
                <wp:positionV relativeFrom="paragraph">
                  <wp:posOffset>-241935</wp:posOffset>
                </wp:positionV>
                <wp:extent cx="3115310" cy="6960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696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kern w:val="0"/>
                                <w:sz w:val="24"/>
                                <w:szCs w:val="24"/>
                              </w:rPr>
                              <w:t>Придерживайтесь следующих 5 правил и ваш ребенок перестанет кусатьс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0" w:after="0"/>
                              <w:ind w:left="8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Показывайте ему пример доброжелательности  и спокойствия. Будьте добры и веселы с окружающим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0" w:after="96"/>
                              <w:ind w:left="870" w:hanging="36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Никогда не решайте семейные проблемы при ребенке, это не только травмирует психику, но и порождает агрессию в ребенк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0" w:after="96"/>
                              <w:ind w:left="870" w:hanging="36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Больше занимайтесь творчеством с ребенком: рисованием, лепкой, строительством из конструкторов или песка. Ставьте успокаивающую музыку во время игр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0" w:after="96"/>
                              <w:ind w:left="870" w:hanging="36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Придерживайтесь расписания на день. Пусть ребенок знает, что за чем идет, так он останется осведомленным и у него не будет волнений по поводу: а что же дальше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0" w:after="280"/>
                              <w:ind w:left="87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  <w:t>Дома или вне дома должно быть место, где ребенок может вдоволь порезвиться. Лучше всего запишите его  и водите в игровые круж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75"/>
                              <w:ind w:firstLine="300"/>
                              <w:rPr>
                                <w:rFonts w:ascii="Verdana" w:hAnsi="Verdana" w:cs="Verdana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kern w:val="0"/>
                                <w:sz w:val="21"/>
                                <w:szCs w:val="21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548.05pt;mso-wrap-distance-left:2.9pt;mso-wrap-distance-right:2.9pt;mso-wrap-distance-top:2.9pt;mso-wrap-distance-bottom:2.9pt;margin-top:-19.05pt;mso-position-vertical-relative:text;margin-left:-10.1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jc w:val="center"/>
                        <w:rPr>
                          <w:rFonts w:ascii="Arial" w:hAnsi="Arial" w:cs="Arial"/>
                          <w:b/>
                          <w:b/>
                          <w:color w:val="E36C0A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36C0A"/>
                          <w:kern w:val="0"/>
                          <w:sz w:val="24"/>
                          <w:szCs w:val="24"/>
                        </w:rPr>
                        <w:t>Придерживайтесь следующих 5 правил и ваш ребенок перестанет кусатьс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0" w:after="0"/>
                        <w:ind w:left="870" w:hanging="360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Показывайте ему пример доброжелательности  и спокойствия. Будьте добры и веселы с окружающим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0" w:after="96"/>
                        <w:ind w:left="870" w:hanging="36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Никогда не решайте семейные проблемы при ребенке, это не только травмирует психику, но и порождает агрессию в ребенк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0" w:after="96"/>
                        <w:ind w:left="870" w:hanging="36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Больше занимайтесь творчеством с ребенком: рисованием, лепкой, строительством из конструкторов или песка. Ставьте успокаивающую музыку во время игр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0" w:after="96"/>
                        <w:ind w:left="870" w:hanging="36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Придерживайтесь расписания на день. Пусть ребенок знает, что за чем идет, так он останется осведомленным и у него не будет волнений по поводу: а что же дальше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0" w:after="280"/>
                        <w:ind w:left="870" w:hanging="360"/>
                        <w:rPr/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  <w:t>Дома или вне дома должно быть место, где ребенок может вдоволь порезвиться. Лучше всего запишите его  и водите в игровые кружк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75"/>
                        <w:ind w:firstLine="300"/>
                        <w:rPr>
                          <w:rFonts w:ascii="Verdana" w:hAnsi="Verdana" w:cs="Verdana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Verdana" w:ascii="Verdana" w:hAnsi="Verdana"/>
                          <w:kern w:val="0"/>
                          <w:sz w:val="21"/>
                          <w:szCs w:val="21"/>
                        </w:rPr>
                        <w:t> 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rPr/>
      </w:pPr>
      <w:r>
        <w:rPr/>
        <w:t> </w:t>
      </w:r>
      <w:r>
        <w:rPr>
          <w:rFonts w:cs="Arial" w:ascii="Arial" w:hAnsi="Arial"/>
          <w:b/>
          <w:bCs/>
          <w:i/>
          <w:iCs/>
          <w:color w:val="0000FF"/>
          <w:sz w:val="24"/>
          <w:szCs w:val="24"/>
        </w:rPr>
        <w:t xml:space="preserve">.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7">
                <wp:simplePos x="0" y="0"/>
                <wp:positionH relativeFrom="column">
                  <wp:posOffset>7343775</wp:posOffset>
                </wp:positionH>
                <wp:positionV relativeFrom="paragraph">
                  <wp:posOffset>203200</wp:posOffset>
                </wp:positionV>
                <wp:extent cx="3051175" cy="713295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000" cy="7133040"/>
                          <a:chOff x="0" y="0"/>
                          <a:chExt cx="3051000" cy="71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1000" cy="71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992640"/>
                            <a:ext cx="155628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2640"/>
                            <a:ext cx="152532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0"/>
                            <a:ext cx="1556280" cy="140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532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6968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8680"/>
                            <a:ext cx="141120" cy="3564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0"/>
                            <a:ext cx="140400" cy="36968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3568680"/>
                            <a:ext cx="140400" cy="3564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25pt;margin-top:16pt;width:240.25pt;height:561.65pt" coordorigin="11565,320" coordsize="4805,11233">
                <v:rect id="shape_0" fillcolor="white" stroked="f" o:allowincell="f" style="position:absolute;left:11565;top:320;width:4804;height:112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cc00" stroked="f" o:allowincell="f" style="position:absolute;left:13919;top:11332;width:2450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11565;top:11332;width:2401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3919;top:320;width:2450;height:220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1565;top:320;width:2401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1565;top:320;width:221;height:582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11565;top:5940;width:221;height:561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6149;top:320;width:220;height:5821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6149;top:5940;width:220;height:5612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740015</wp:posOffset>
            </wp:positionH>
            <wp:positionV relativeFrom="paragraph">
              <wp:posOffset>791845</wp:posOffset>
            </wp:positionV>
            <wp:extent cx="2339975" cy="233045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-241935</wp:posOffset>
                </wp:positionV>
                <wp:extent cx="3108960" cy="710057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1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5d4c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-19.05pt;width:244.75pt;height:559.05pt;mso-wrap-style:none;v-text-anchor:middle">
                <v:fill o:detectmouseclick="t" type="solid" color2="black"/>
                <v:stroke color="#5d4cdc" weight="7632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7566025</wp:posOffset>
            </wp:positionH>
            <wp:positionV relativeFrom="margin">
              <wp:posOffset>209550</wp:posOffset>
            </wp:positionV>
            <wp:extent cx="1762125" cy="24796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8">
                <wp:simplePos x="0" y="0"/>
                <wp:positionH relativeFrom="column">
                  <wp:posOffset>7343775</wp:posOffset>
                </wp:positionH>
                <wp:positionV relativeFrom="paragraph">
                  <wp:posOffset>179705</wp:posOffset>
                </wp:positionV>
                <wp:extent cx="3051175" cy="71329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000" cy="7133040"/>
                          <a:chOff x="0" y="0"/>
                          <a:chExt cx="3051000" cy="71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1000" cy="71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992640"/>
                            <a:ext cx="155628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2640"/>
                            <a:ext cx="152532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0"/>
                            <a:ext cx="1556280" cy="140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532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6968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8680"/>
                            <a:ext cx="141120" cy="3564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0"/>
                            <a:ext cx="140400" cy="36968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3568680"/>
                            <a:ext cx="140400" cy="3564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25pt;margin-top:14.15pt;width:240.25pt;height:561.7pt" coordorigin="11565,283" coordsize="4805,11234">
                <v:rect id="shape_0" fillcolor="white" stroked="f" o:allowincell="f" style="position:absolute;left:11565;top:283;width:4804;height:112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cc00" stroked="f" o:allowincell="f" style="position:absolute;left:13919;top:11295;width:2450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11565;top:11295;width:2401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3919;top:283;width:2450;height:220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1565;top:283;width:2401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1565;top:283;width:221;height:582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11565;top:5903;width:221;height:561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6149;top:283;width:220;height:5821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6149;top:5903;width:220;height:5612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mc:AlternateContent>
          <mc:Choice Requires="wpg">
            <w:drawing>
              <wp:anchor behindDoc="0" distT="36830" distB="36195" distL="36830" distR="36195" simplePos="0" locked="0" layoutInCell="0" allowOverlap="1" relativeHeight="6">
                <wp:simplePos x="0" y="0"/>
                <wp:positionH relativeFrom="column">
                  <wp:posOffset>7343775</wp:posOffset>
                </wp:positionH>
                <wp:positionV relativeFrom="paragraph">
                  <wp:posOffset>203200</wp:posOffset>
                </wp:positionV>
                <wp:extent cx="3051175" cy="71329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000" cy="7133040"/>
                          <a:chOff x="0" y="0"/>
                          <a:chExt cx="3051000" cy="713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1000" cy="713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992640"/>
                            <a:ext cx="155628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92640"/>
                            <a:ext cx="1525320" cy="14040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0"/>
                            <a:ext cx="1556280" cy="14040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5320" cy="140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1120" cy="36968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8680"/>
                            <a:ext cx="141120" cy="356436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0"/>
                            <a:ext cx="140400" cy="3696840"/>
                          </a:xfrm>
                          <a:prstGeom prst="rect">
                            <a:avLst/>
                          </a:pr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960" y="3568680"/>
                            <a:ext cx="140400" cy="356436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8.25pt;margin-top:16pt;width:240.25pt;height:561.65pt" coordorigin="11565,320" coordsize="4805,11233">
                <v:rect id="shape_0" fillcolor="white" stroked="f" o:allowincell="f" style="position:absolute;left:11565;top:320;width:4804;height:112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ffcc00" stroked="f" o:allowincell="f" style="position:absolute;left:13919;top:11332;width:2450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11565;top:11332;width:2401;height:220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3919;top:320;width:2450;height:220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1565;top:320;width:2401;height:220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11565;top:320;width:221;height:5821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  <v:rect id="shape_0" fillcolor="blue" stroked="f" o:allowincell="f" style="position:absolute;left:11565;top:5940;width:221;height:5612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rect id="shape_0" fillcolor="#ff6600" stroked="f" o:allowincell="f" style="position:absolute;left:16149;top:320;width:220;height:5821;mso-wrap-style:none;v-text-anchor:middle">
                  <v:fill o:detectmouseclick="t" type="solid" color2="#0099ff"/>
                  <v:stroke color="#3465a4" joinstyle="round" endcap="flat"/>
                  <w10:wrap type="none"/>
                </v:rect>
                <v:rect id="shape_0" fillcolor="#ffcc00" stroked="f" o:allowincell="f" style="position:absolute;left:16149;top:5940;width:220;height:5612;mso-wrap-style:none;v-text-anchor:middl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740015</wp:posOffset>
            </wp:positionH>
            <wp:positionV relativeFrom="paragraph">
              <wp:posOffset>791845</wp:posOffset>
            </wp:positionV>
            <wp:extent cx="2339975" cy="2330450"/>
            <wp:effectExtent l="0" t="0" r="0" b="0"/>
            <wp:wrapNone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7865110</wp:posOffset>
                </wp:positionH>
                <wp:positionV relativeFrom="paragraph">
                  <wp:posOffset>5596890</wp:posOffset>
                </wp:positionV>
                <wp:extent cx="2198370" cy="12261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2261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Игра — в значительной степени основа всей человеческой культуры.»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 В. Луначарский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173.1pt;height:96.55pt;mso-wrap-distance-left:2.9pt;mso-wrap-distance-right:2.9pt;mso-wrap-distance-top:2.9pt;mso-wrap-distance-bottom:2.9pt;margin-top:440.7pt;mso-position-vertical-relative:text;margin-left:619.3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Msotagline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Игра — в значительной степени основа всей человеческой культуры.»</w:t>
                      </w:r>
                    </w:p>
                    <w:p>
                      <w:pPr>
                        <w:pStyle w:val="Msotagline"/>
                        <w:widowControl w:val="fals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t>А. В. Лунача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528320</wp:posOffset>
                </wp:positionH>
                <wp:positionV relativeFrom="paragraph">
                  <wp:posOffset>197485</wp:posOffset>
                </wp:positionV>
                <wp:extent cx="2419985" cy="141478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14147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Cs w:val="false"/>
                                <w:color w:val="7030A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Cs w:val="false"/>
                                <w:color w:val="7030A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7030A0"/>
                                <w:sz w:val="40"/>
                                <w:szCs w:val="4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40"/>
                                <w:szCs w:val="40"/>
                              </w:rPr>
                              <w:t>Кусачие» дети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7030A0"/>
                                <w:sz w:val="40"/>
                                <w:szCs w:val="40"/>
                              </w:rPr>
                              <w:t>Что делать?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7030A0"/>
                                <w:sz w:val="40"/>
                                <w:szCs w:val="40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90.55pt;height:111.4pt;mso-wrap-distance-left:2.9pt;mso-wrap-distance-right:2.9pt;mso-wrap-distance-top:2.9pt;mso-wrap-distance-bottom:2.9pt;margin-top:15.55pt;mso-position-vertical-relative:text;margin-left:41.6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Cs w:val="false"/>
                          <w:color w:val="7030A0"/>
                          <w:sz w:val="36"/>
                          <w:szCs w:val="36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Cs w:val="false"/>
                          <w:color w:val="7030A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7030A0"/>
                          <w:sz w:val="40"/>
                          <w:szCs w:val="40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40"/>
                          <w:szCs w:val="40"/>
                        </w:rPr>
                        <w:t>Кусачие» дети.</w:t>
                      </w:r>
                    </w:p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7030A0"/>
                          <w:sz w:val="40"/>
                          <w:szCs w:val="40"/>
                        </w:rPr>
                        <w:t>Что делать?</w:t>
                      </w: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7030A0"/>
                          <w:sz w:val="40"/>
                          <w:szCs w:val="40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7792720</wp:posOffset>
                </wp:positionH>
                <wp:positionV relativeFrom="paragraph">
                  <wp:posOffset>3401060</wp:posOffset>
                </wp:positionV>
                <wp:extent cx="2306320" cy="16941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6320" cy="169418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  <w:color w:val="6633C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iCs w:val="false"/>
                                <w:color w:val="6633CC"/>
                                <w:sz w:val="40"/>
                                <w:szCs w:val="40"/>
                              </w:rPr>
                              <w:t> 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iCs w:val="false"/>
                                <w:color w:val="6633CC"/>
                                <w:sz w:val="40"/>
                                <w:szCs w:val="40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33CC"/>
                                <w:sz w:val="32"/>
                                <w:szCs w:val="32"/>
                              </w:rPr>
                              <w:t xml:space="preserve">Детская игра – это очень серьёзно: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66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33CC"/>
                                <w:sz w:val="32"/>
                                <w:szCs w:val="32"/>
                              </w:rPr>
                              <w:t xml:space="preserve">играем вместе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6633CC"/>
                                <w:sz w:val="32"/>
                                <w:szCs w:val="32"/>
                              </w:rPr>
                              <w:t>с детьми.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i w:val="false"/>
                                <w:iCs w:val="false"/>
                                <w:color w:val="6633CC"/>
                                <w:sz w:val="40"/>
                                <w:szCs w:val="40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3pt" style="position:absolute;rotation:-0;width:181.6pt;height:133.4pt;mso-wrap-distance-left:2.9pt;mso-wrap-distance-right:2.9pt;mso-wrap-distance-top:2.9pt;mso-wrap-distance-bottom:2.9pt;margin-top:267.8pt;mso-position-vertical-relative:text;margin-left:613.6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i w:val="false"/>
                          <w:i w:val="false"/>
                          <w:iCs w:val="false"/>
                          <w:color w:val="6633CC"/>
                          <w:sz w:val="40"/>
                          <w:szCs w:val="4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iCs w:val="false"/>
                          <w:color w:val="6633CC"/>
                          <w:sz w:val="40"/>
                          <w:szCs w:val="40"/>
                        </w:rPr>
                        <w:t> 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iCs w:val="false"/>
                          <w:color w:val="6633CC"/>
                          <w:sz w:val="40"/>
                          <w:szCs w:val="40"/>
                        </w:rPr>
                        <w:t>"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6633CC"/>
                          <w:sz w:val="32"/>
                          <w:szCs w:val="32"/>
                        </w:rPr>
                        <w:t xml:space="preserve">Детская игра – это очень серьёзно: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6633CC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33CC"/>
                          <w:sz w:val="32"/>
                          <w:szCs w:val="32"/>
                        </w:rPr>
                        <w:t xml:space="preserve">играем вместе </w:t>
                      </w:r>
                    </w:p>
                    <w:p>
                      <w:pPr>
                        <w:pStyle w:val="Msotitle3"/>
                        <w:widowControl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6633CC"/>
                          <w:sz w:val="32"/>
                          <w:szCs w:val="32"/>
                        </w:rPr>
                        <w:t>с детьми.</w:t>
                      </w:r>
                      <w:r>
                        <w:rPr>
                          <w:rFonts w:cs="Book Antiqua" w:ascii="Book Antiqua" w:hAnsi="Book Antiqua"/>
                          <w:b/>
                          <w:bCs/>
                          <w:i w:val="false"/>
                          <w:iCs w:val="false"/>
                          <w:color w:val="6633CC"/>
                          <w:sz w:val="40"/>
                          <w:szCs w:val="40"/>
                        </w:rPr>
                        <w:t xml:space="preserve">"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865110</wp:posOffset>
                </wp:positionH>
                <wp:positionV relativeFrom="paragraph">
                  <wp:posOffset>5596890</wp:posOffset>
                </wp:positionV>
                <wp:extent cx="2198370" cy="122618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2261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agline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Игра — в значительной степени основа всей человеческой культуры.»</w:t>
                            </w:r>
                          </w:p>
                          <w:p>
                            <w:pPr>
                              <w:pStyle w:val="Msotagline"/>
                              <w:widowControl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. В. Луначарский</w:t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173.1pt;height:96.55pt;mso-wrap-distance-left:2.9pt;mso-wrap-distance-right:2.9pt;mso-wrap-distance-top:2.9pt;mso-wrap-distance-bottom:2.9pt;margin-top:440.7pt;mso-position-vertical-relative:text;margin-left:619.3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Msotagline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Игра — в значительной степени основа всей человеческой культуры.»</w:t>
                      </w:r>
                    </w:p>
                    <w:p>
                      <w:pPr>
                        <w:pStyle w:val="Msotagline"/>
                        <w:widowControl w:val="false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br/>
                      </w:r>
                      <w:r>
                        <w:rPr>
                          <w:sz w:val="20"/>
                          <w:szCs w:val="20"/>
                        </w:rPr>
                        <w:t>А. В. Луначар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664845</wp:posOffset>
                </wp:positionH>
                <wp:positionV relativeFrom="paragraph">
                  <wp:posOffset>-15875</wp:posOffset>
                </wp:positionV>
                <wp:extent cx="2198370" cy="12261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122618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FF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ftx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70C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70C0"/>
                              </w:rPr>
                              <w:t>...Взрослые не должны сердиться на детей, потому что это не исправляет, а портит.</w:t>
                            </w:r>
                          </w:p>
                          <w:p>
                            <w:pPr>
                              <w:pStyle w:val="Right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Right"/>
                              <w:rPr>
                                <w:rFonts w:ascii="Arial" w:hAnsi="Arial" w:cs="Arial"/>
                                <w:color w:val="0070C0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70C0"/>
                                </w:rPr>
                                <w:t>Януш Корчак</w:t>
                              </w:r>
                            </w:hyperlink>
                          </w:p>
                          <w:p>
                            <w:pPr>
                              <w:pStyle w:val="Msotagline"/>
                              <w:widowControl w:val="false"/>
                              <w:jc w:val="right"/>
                              <w:rPr>
                                <w:rFonts w:ascii="Book Antiqua" w:hAnsi="Book Antiqua" w:cs="Book Antiqua"/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color w:val="0070C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23495" tIns="23495" rIns="23495" bIns="234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C00" strokeweight="3pt" style="position:absolute;rotation:-0;width:173.1pt;height:96.55pt;mso-wrap-distance-left:2.9pt;mso-wrap-distance-right:2.9pt;mso-wrap-distance-top:2.9pt;mso-wrap-distance-bottom:2.9pt;margin-top:-1.25pt;mso-position-vertical-relative:text;margin-left:52.35pt;mso-position-horizontal-relative:text">
                <v:textbox inset="0.0256944444444444in,0.0256944444444444in,0.0256944444444444in,0.0256944444444444in">
                  <w:txbxContent>
                    <w:p>
                      <w:pPr>
                        <w:pStyle w:val="Aftx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70C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70C0"/>
                        </w:rPr>
                        <w:t>...Взрослые не должны сердиться на детей, потому что это не исправляет, а портит.</w:t>
                      </w:r>
                    </w:p>
                    <w:p>
                      <w:pPr>
                        <w:pStyle w:val="Right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0070C0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0070C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Right"/>
                        <w:rPr>
                          <w:rFonts w:ascii="Arial" w:hAnsi="Arial" w:cs="Arial"/>
                          <w:color w:val="0070C0"/>
                        </w:rPr>
                      </w:pP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color w:val="0070C0"/>
                          </w:rPr>
                          <w:t>Януш Корчак</w:t>
                        </w:r>
                      </w:hyperlink>
                    </w:p>
                    <w:p>
                      <w:pPr>
                        <w:pStyle w:val="Msotagline"/>
                        <w:widowControl w:val="false"/>
                        <w:jc w:val="right"/>
                        <w:rPr>
                          <w:rFonts w:ascii="Book Antiqua" w:hAnsi="Book Antiqua" w:cs="Book Antiqua"/>
                          <w:color w:val="0070C0"/>
                          <w:sz w:val="24"/>
                          <w:szCs w:val="24"/>
                        </w:rPr>
                      </w:pPr>
                      <w:r>
                        <w:rPr>
                          <w:rFonts w:cs="Book Antiqua" w:ascii="Book Antiqua" w:hAnsi="Book Antiqua"/>
                          <w:color w:val="0070C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-280670</wp:posOffset>
                </wp:positionV>
                <wp:extent cx="3369310" cy="144335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310" cy="14433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Arial" w:ascii="Arial" w:hAnsi="Arial"/>
                                <w:sz w:val="22"/>
                                <w:szCs w:val="22"/>
                              </w:rPr>
                              <w:t>Многие дети в возрасте 2-3 лет проходят «кусачий» период, когда они либо сами кусают других деток в садике, либо становятся жертвами другого «кусаки». Почему дети кусаются, и как должны родители и воспитатели обносится к этому, прямо скажем, больному вопросу?</w:t>
                            </w:r>
                          </w:p>
                        </w:txbxContent>
                      </wps:txbx>
                      <wps:bodyPr anchor="t" lIns="24765" tIns="24765" rIns="24765" bIns="247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265.3pt;height:113.65pt;mso-wrap-distance-left:2.9pt;mso-wrap-distance-right:2.9pt;mso-wrap-distance-top:2.9pt;mso-wrap-distance-bottom:2.9pt;margin-top:-22.1pt;mso-position-vertical-relative:text;margin-left:-22.95pt;mso-position-horizontal-relative:text">
                <v:textbox inset="0.0270833333333333in,0.0270833333333333in,0.0270833333333333in,0.0270833333333333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Arial" w:ascii="Arial" w:hAnsi="Arial"/>
                          <w:sz w:val="22"/>
                          <w:szCs w:val="22"/>
                        </w:rPr>
                        <w:t>Многие дети в возрасте 2-3 лет проходят «кусачий» период, когда они либо сами кусают других деток в садике, либо становятся жертвами другого «кусаки». Почему дети кусаются, и как должны родители и воспитатели обносится к этому, прямо скажем, больному вопросу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3275965</wp:posOffset>
                </wp:positionH>
                <wp:positionV relativeFrom="paragraph">
                  <wp:posOffset>-349885</wp:posOffset>
                </wp:positionV>
                <wp:extent cx="3161030" cy="73691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736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Причины поведен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36C0A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E36C0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E36C0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ому, что дети «пробуют на зуб» не только игрушки, но и других людей, существует несколько причин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Первая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- желание приблизиться к окружающим и вступить с ними контакт. В раннем возрасте рот является одним из главных органов, помогающих ребенку в исследовании мира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Вторая причина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связана с сильными отрицательными эмоциями – ребенок кусает, когда он очень зол и раздражен.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В детсадах нередко встречаются маленькие дети, которые не в состоянии совладать с вспышками гнева, например, если у них отбирают игрушку. Малыш еще не умеет выразить отрицательные эмоции словами. Ребенок понимает, что его обидели, что произошел акт агрессии. Ответить не может, и часто выражает свои эмоции, кусая обидчика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Третьим фактором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может стать низкая сенситивность, то есть чувствительность к прикосновению. Такие дети  отличаются низкой восприимчивостью к болевым воздействиям и не совсем понимают, что их прикосновения могут причинить другому ребенку сильную боль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роме того, дети, которые кусают окружающих, могут страдать от сложной психологической ситуации дома. Рождение младшего ребенка, уехавший в командировку отец, ссоры между родителями… Иногда бывает и так, что ребенок чувствует в садике большой дискомфорт, тогда он будет кусать других детей или воспитателей, чтобы выразить свое отношение к самому садику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Очень активные дети могут просто скучать в тесном пространстве комнаты - достаточно вывести их на двор, чтобы они стали гораздо менее агрессивными.</w:t>
                            </w:r>
                          </w:p>
                          <w:p>
                            <w:pPr>
                              <w:pStyle w:val="Normal"/>
                              <w:spacing w:before="0" w:after="9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580.25pt;mso-wrap-distance-left:2.9pt;mso-wrap-distance-right:2.9pt;mso-wrap-distance-top:2.9pt;mso-wrap-distance-bottom:2.9pt;margin-top:-27.55pt;mso-position-vertical-relative:text;margin-left:257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36C0A"/>
                          <w:sz w:val="32"/>
                          <w:szCs w:val="32"/>
                        </w:rPr>
                        <w:t>Причины поведения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E36C0A"/>
                          <w:sz w:val="32"/>
                          <w:szCs w:val="32"/>
                        </w:rPr>
                        <w:t>.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E36C0A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E36C0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Тому, что дети «пробуют на зуб» не только игрушки, но и других людей, существует несколько причин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Первая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- желание приблизиться к окружающим и вступить с ними контакт. В раннем возрасте рот является одним из главных органов, помогающих ребенку в исследовании мира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Вторая причина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связана с сильными отрицательными эмоциями – ребенок кусает, когда он очень зол и раздражен. 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В детсадах нередко встречаются маленькие дети, которые не в состоянии совладать с вспышками гнева, например, если у них отбирают игрушку. Малыш еще не умеет выразить отрицательные эмоции словами. Ребенок понимает, что его обидели, что произошел акт агрессии. Ответить не может, и часто выражает свои эмоции, кусая обидчика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Третьим фактором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может стать низкая сенситивность, то есть чувствительность к прикосновению. Такие дети  отличаются низкой восприимчивостью к болевым воздействиям и не совсем понимают, что их прикосновения могут причинить другому ребенку сильную боль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Кроме того, дети, которые кусают окружающих, могут страдать от сложной психологической ситуации дома. Рождение младшего ребенка, уехавший в командировку отец, ссоры между родителями… Иногда бывает и так, что ребенок чувствует в садике большой дискомфорт, тогда он будет кусать других детей или воспитателей, чтобы выразить свое отношение к самому садику.</w:t>
                      </w:r>
                    </w:p>
                    <w:p>
                      <w:pPr>
                        <w:pStyle w:val="Style17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Очень активные дети могут просто скучать в тесном пространстве комнаты - достаточно вывести их на двор, чтобы они стали гораздо менее агрессивными.</w:t>
                      </w:r>
                    </w:p>
                    <w:p>
                      <w:pPr>
                        <w:pStyle w:val="Normal"/>
                        <w:spacing w:before="0" w:after="96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6718300</wp:posOffset>
                </wp:positionH>
                <wp:positionV relativeFrom="paragraph">
                  <wp:posOffset>-349885</wp:posOffset>
                </wp:positionV>
                <wp:extent cx="3399155" cy="72828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728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32"/>
                                <w:szCs w:val="32"/>
                              </w:rPr>
                              <w:t>Как предотвратить ситуацию, когда ребенок кусается?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E36C0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E36C0A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Многие родители, которые любят своих детей, часто путают свою мягкотелость и отсутствие лидерства с любовью и уважением. Они могут предотвратить кусания, если возьмут на себя инициативу в отношениях с ребенком и будут с уважением относиться к ребенку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Инициатива значит показывать ребенку, что правильно, а что – нет, а не соглашаться с желаниями ребенка и бояться противоречить ему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А уважение значит что, даже если ребенок не соглашается с вами, вы не должны пытаться переубедить его «физически», например, хватая за руки или шлепая, вы должны до конца оставаться уверенным в себе и попытаться «пусть в сотый раз», но объяснять ребенку вашу позицию убедительными словами, а не действиями.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Ребенок перестанет кусаться, когда научится на вашем примере выражать мысли словами, не опускаясь до физического принуждения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Следующее, что необходимо сделать, если ребенок начал кусаться – это избегать стрессов и сделать жизнь спокойнее. Слишком много волнений, путешествий, перерывов нарушают их естественные чувства принадлежности. Оставайтесь чаще дома, ходите в знакомый парк, встречайтесь с парой друзей. Пусть в доме играет успокаивающая музыка и вы занимаетесь с ребенком приятными спокойными вещами, никаких грандиозных мероприятий. Так вы вырастите спокойного, уравновешенного малыша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ет смысла наказывать малыша в таком возрасте. Он еще недостаточно осознает причинно-следственную связь между поведением и наказанием, и кроме того, он практически не владеет своими побуждениями.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Поэтому если он разозлиться опять, страх перед наказанием не остановит его. Кроме того, ребенок в этом возрасте еще не в состоянии понять, что другому тоже больно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432" w:hanging="3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573.45pt;mso-wrap-distance-left:2.9pt;mso-wrap-distance-right:2.9pt;mso-wrap-distance-top:2.9pt;mso-wrap-distance-bottom:2.9pt;margin-top:-27.55pt;mso-position-vertical-relative:text;margin-left:52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b/>
                          <w:b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36C0A"/>
                          <w:sz w:val="32"/>
                          <w:szCs w:val="32"/>
                        </w:rPr>
                        <w:t>Как предотвратить ситуацию, когда ребенок кусается?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Arial" w:hAnsi="Arial" w:cs="Arial"/>
                          <w:b/>
                          <w:b/>
                          <w:color w:val="E36C0A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E36C0A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Многие родители, которые любят своих детей, часто путают свою мягкотелость и отсутствие лидерства с любовью и уважением. Они могут предотвратить кусания, если возьмут на себя инициативу в отношениях с ребенком и будут с уважением относиться к ребенку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Инициатива значит показывать ребенку, что правильно, а что – нет, а не соглашаться с желаниями ребенка и бояться противоречить ему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А уважение значит что, даже если ребенок не соглашается с вами, вы не должны пытаться переубедить его «физически», например, хватая за руки или шлепая, вы должны до конца оставаться уверенным в себе и попытаться «пусть в сотый раз», но объяснять ребенку вашу позицию убедительными словами, а не действиями. 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Ребенок перестанет кусаться, когда научится на вашем примере выражать мысли словами, не опускаясь до физического принуждения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Следующее, что необходимо сделать, если ребенок начал кусаться – это избегать стрессов и сделать жизнь спокойнее. Слишком много волнений, путешествий, перерывов нарушают их естественные чувства принадлежности. Оставайтесь чаще дома, ходите в знакомый парк, встречайтесь с парой друзей. Пусть в доме играет успокаивающая музыка и вы занимаетесь с ребенком приятными спокойными вещами, никаких грандиозных мероприятий. Так вы вырастите спокойного, уравновешенного малыша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ет смысла наказывать малыша в таком возрасте. Он еще недостаточно осознает причинно-следственную связь между поведением и наказанием, и кроме того, он практически не владеет своими побуждениями.</w:t>
                      </w:r>
                    </w:p>
                    <w:p>
                      <w:pPr>
                        <w:pStyle w:val="Style15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Поэтому если он разозлиться опять, страх перед наказанием не остановит его. Кроме того, ребенок в этом возрасте еще не в состоянии понять, что другому тоже больно.</w:t>
                      </w:r>
                    </w:p>
                    <w:p>
                      <w:pPr>
                        <w:pStyle w:val="Normal"/>
                        <w:spacing w:before="0" w:after="0"/>
                        <w:ind w:left="432" w:hanging="36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-274320</wp:posOffset>
                </wp:positionH>
                <wp:positionV relativeFrom="paragraph">
                  <wp:posOffset>38100</wp:posOffset>
                </wp:positionV>
                <wp:extent cx="3259455" cy="53574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35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Любой ребенок в возрасте 2-3 лет, посещающий детский сад, хоть раз вернулся домой со следами чьих-нибудь зубов на теле. Маленькие дети кусаются, это факт. Иногда следы зубов видны только во время переодевания, они не бросаются в глаза и родители порой их не замечают. Иногда они выглядят, как зловещие часы на детской ручонке или спине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Если ребенок уже говорит и может назвать имя обидчика, на этом «следствие» завершается. Вы идете в садик и грозно требуете примерно наказать обидчика. Несмотря на то, что речь идет об очень распространенном явлении, вопрос о том, как должны реагировать родители в таком случае, остается открытым.</w:t>
                            </w:r>
                          </w:p>
                          <w:p>
                            <w:pPr>
                              <w:pStyle w:val="Style17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Джудит Шурман-Офер, психолог организации ТЕЛЕМ (центры по психологическому развитию детей), утверждает, что нормально развивающиеся дети почти всегда кусаются на каком-либо этапе своего развития. Впервые это может проявиться в полгода, пик же приходится на возраст 2-3 лет. В этом возрасте, который не зря считается «бунтовским», ребенок старается выделить себя среди прочих людей, проявить свою индивидуальность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421.85pt;mso-wrap-distance-left:2.9pt;mso-wrap-distance-right:2.9pt;mso-wrap-distance-top:2.9pt;mso-wrap-distance-bottom:2.9pt;margin-top:3pt;mso-position-vertical-relative:text;margin-left:-21.6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Style17"/>
                        <w:shd w:fill="FFFFFF" w:val="clear"/>
                        <w:spacing w:before="0" w:after="28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 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Любой ребенок в возрасте 2-3 лет, посещающий детский сад, хоть раз вернулся домой со следами чьих-нибудь зубов на теле. Маленькие дети кусаются, это факт. Иногда следы зубов видны только во время переодевания, они не бросаются в глаза и родители порой их не замечают. Иногда они выглядят, как зловещие часы на детской ручонке или спине.</w:t>
                      </w:r>
                    </w:p>
                    <w:p>
                      <w:pPr>
                        <w:pStyle w:val="Style17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Если ребенок уже говорит и может назвать имя обидчика, на этом «следствие» завершается. Вы идете в садик и грозно требуете примерно наказать обидчика. Несмотря на то, что речь идет об очень распространенном явлении, вопрос о том, как должны реагировать родители в таком случае, остается открытым.</w:t>
                      </w:r>
                    </w:p>
                    <w:p>
                      <w:pPr>
                        <w:pStyle w:val="Style17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Джудит Шурман-Офер, психолог организации ТЕЛЕМ (центры по психологическому развитию детей), утверждает, что нормально развивающиеся дети почти всегда кусаются на каком-либо этапе своего развития. Впервые это может проявиться в полгода, пик же приходится на возраст 2-3 лет. В этом возрасте, который не зря считается «бунтовским», ребенок старается выделить себя среди прочих людей, проявить свою индивидуальность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</w:r>
    </w:p>
    <w:p>
      <w:pPr>
        <w:pStyle w:val="Normal"/>
        <w:spacing w:before="0" w:after="96"/>
        <w:rPr>
          <w:rFonts w:ascii="Times New Roman" w:hAnsi="Times New Roman" w:cs="Times New Roman"/>
          <w:color w:val="000000"/>
          <w:kern w:val="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71830</wp:posOffset>
            </wp:positionH>
            <wp:positionV relativeFrom="paragraph">
              <wp:posOffset>3858260</wp:posOffset>
            </wp:positionV>
            <wp:extent cx="1409065" cy="1130935"/>
            <wp:effectExtent l="0" t="0" r="0" b="0"/>
            <wp:wrapNone/>
            <wp:docPr id="2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96"/>
    </w:pPr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E47100"/>
      <w:u w:val="single"/>
    </w:rPr>
  </w:style>
  <w:style w:type="character" w:styleId="Gray1">
    <w:name w:val="gray1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agline">
    <w:name w:val="msotagline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0000FF"/>
      <w:kern w:val="2"/>
      <w:sz w:val="22"/>
      <w:szCs w:val="22"/>
      <w:lang w:val="ru-RU" w:bidi="ar-SA" w:eastAsia="zh-CN"/>
    </w:rPr>
  </w:style>
  <w:style w:type="paragraph" w:styleId="Msotitle3">
    <w:name w:val="msotitle3"/>
    <w:qFormat/>
    <w:pPr>
      <w:widowControl/>
      <w:bidi w:val="0"/>
    </w:pPr>
    <w:rPr>
      <w:rFonts w:ascii="Century Schoolbook" w:hAnsi="Century Schoolbook" w:eastAsia="Times New Roman" w:cs="Century Schoolbook"/>
      <w:i/>
      <w:iCs/>
      <w:color w:val="0000FF"/>
      <w:kern w:val="2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entury Schoolbook" w:hAnsi="Century Schoolbook" w:eastAsia="Times New Roman" w:cs="Century Schoolbook"/>
      <w:color w:val="000000"/>
      <w:kern w:val="2"/>
      <w:sz w:val="18"/>
      <w:szCs w:val="18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96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Right">
    <w:name w:val="right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Aftx">
    <w:name w:val="aftx"/>
    <w:basedOn w:val="Normal"/>
    <w:qFormat/>
    <w:pPr>
      <w:spacing w:lineRule="auto" w:line="240" w:before="0" w:after="0"/>
    </w:pPr>
    <w:rPr>
      <w:rFonts w:ascii="Comic Sans MS" w:hAnsi="Comic Sans MS" w:cs="Comic Sans MS"/>
      <w:color w:val="000000"/>
      <w:spacing w:val="8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hyperlink" Target="http://tululu.org/aforizmy/author/266/" TargetMode="External"/><Relationship Id="rId8" Type="http://schemas.openxmlformats.org/officeDocument/2006/relationships/hyperlink" Target="http://tululu.org/aforizmy/author/266/" TargetMode="External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14:00Z</dcterms:created>
  <dc:creator>Женя</dc:creator>
  <dc:description/>
  <cp:keywords/>
  <dc:language>en-US</dc:language>
  <cp:lastModifiedBy>Наташа</cp:lastModifiedBy>
  <cp:lastPrinted>2014-12-03T21:48:00Z</cp:lastPrinted>
  <dcterms:modified xsi:type="dcterms:W3CDTF">2017-10-01T14:16:00Z</dcterms:modified>
  <cp:revision>7</cp:revision>
  <dc:subject/>
  <dc:title/>
</cp:coreProperties>
</file>