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0"/>
        <w:rPr/>
      </w:pPr>
      <w:r>
        <w:rPr>
          <w:rStyle w:val="Appleconvertedspace"/>
          <w:b/>
          <w:bCs/>
          <w:sz w:val="36"/>
          <w:szCs w:val="36"/>
          <w:shd w:fill="FFFFFF" w:val="clear"/>
        </w:rPr>
        <w:t> </w:t>
      </w:r>
      <w:r>
        <w:rPr>
          <w:b/>
          <w:bCs/>
          <w:i/>
          <w:iCs/>
          <w:sz w:val="36"/>
          <w:szCs w:val="36"/>
          <w:shd w:fill="FFFFFF" w:val="clear"/>
        </w:rPr>
        <w:t>Организация детского экспериментирования в домашних условиях</w:t>
      </w:r>
      <w:r>
        <w:rPr>
          <w:rStyle w:val="Appleconvertedspace"/>
          <w:b/>
          <w:bCs/>
          <w:sz w:val="36"/>
          <w:szCs w:val="36"/>
          <w:shd w:fill="FFFFFF" w:val="clear"/>
        </w:rPr>
        <w:t> </w:t>
      </w:r>
      <w:r>
        <w:rPr>
          <w:b/>
          <w:bCs/>
          <w:sz w:val="36"/>
          <w:szCs w:val="36"/>
          <w:shd w:fill="FFFFFF" w:val="clear"/>
        </w:rPr>
        <w:t> </w:t>
      </w:r>
    </w:p>
    <w:p>
      <w:pPr>
        <w:pStyle w:val="Normal"/>
        <w:spacing w:lineRule="atLeast" w:line="33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В жизни каждого ребенка наступает пора, когда из него, словно горох из мешка,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br/>
        <w:t>так и сыплются бесконечные, порой сильно докучающие взрослым «почему»,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br/>
        <w:t>«отчего», «как».. Некоторые родители спешат отделаться старыми как мир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br/>
        <w:t>отговорками – «потому что» - потому» или «вырастишь – узнаешь», не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br/>
        <w:t>подозревая, какой вред наносят тем самым ребенку, его природной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br/>
        <w:t>любознательности. Разумеется, невозможно объять необъятное и ответить на все сто тысяч «почему», да это и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br/>
        <w:t>не надо. Задача родителей – развивать любознательность ребят, увлечь их самим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br/>
        <w:t>процессом познания. В обыденной жизни дети часто сами экспериментируют с различными веществами,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br/>
        <w:t>стремясь узнать что-то новое. Они разбирают игрушки, наблюдают за падающими в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br/>
        <w:t>воду предметами (тонет - не тонет), пробуют языком в сильный мороз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br/>
        <w:t>металлические предметы и т.п. В старшем возрасте  многие дети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br/>
        <w:t>задумываются о таких физических явлениях, как замерзание воды зимой,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br/>
        <w:t>распространение звука в воздухе и в воде, обращают внимание на различную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br/>
        <w:t>окраску объектов окружающей действительности. Но опасность такой «самодеятельности» заключается в том, что дошкольник еще не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br/>
        <w:t>знаком с законами смешения веществ, элементарными правилами безопасности. Несложные опыты и эксперименты можно организовать и дома. Для этого не требуется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br/>
        <w:t>больших усилий, только желание, немного фантазии и конечно, некоторые научные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br/>
        <w:t>знания.    Любое место в квартире может стать местом для эксперимента. Например,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br/>
        <w:t>ванная комната. Во время мытья ребёнок может узнать много интересного о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br/>
        <w:t>свойствах воды, мыла, о растворимости веществ. Например, что быстрее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br/>
        <w:t>раствориться: - морская соль - пена для ванны - хвойный экстракт - кусочки мыла и т.п. Поиграть с мыльными пузырями. «Мыльные пузыри» Цель: сделать раствор для мыльных пузырей. Материалы: жидкость для мытья посуды, чашка, соломинка. Процесс: наполовину наполните чашку жидким мылом, долейте водой и размешайте. Окуните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br/>
        <w:t>соломинку в мыльный раствор. Осторожно подуйте в соломинку. Итоги: у вас должны получиться мыльные пузыри. Почему? Молекулы мыла и воды соединяются, образуя структуру, напоминающую гармошку.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br/>
        <w:t>Это позволяет мыльному раствору растягиваться в тонкий слой.  Кухня - это место, где ребёнок мешает родителям, особенно маме, когда она готовит еду. Но и там можно с детьми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br/>
        <w:t>поэкспериментировать. Танцующие хлопья (можно  научить рисовые хлопья  прыгать и танцевать.)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br/>
        <w:br/>
        <w:t>Вам понадобятся: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br/>
        <w:br/>
        <w:t>- бумажное полотенце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br/>
        <w:t>- 1 чайная ложка (5 мл) хрустящих рисовых хлопьев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br/>
        <w:t>- воздушный шарик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br/>
        <w:t>- шерстяной свитер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br/>
        <w:br/>
        <w:t>Подготовка: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br/>
        <w:br/>
        <w:t>1. Расстелите на столе бумажное полотенце.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br/>
        <w:br/>
        <w:t>2. Высыпьте на полотенце хлопья.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br/>
        <w:br/>
        <w:t>Начинаем научное волшебство!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br/>
        <w:br/>
        <w:t> Надуйте шарик и завяжите его. Потрите шарик о шерстяной свитер. Поднесите шарик к хлопьям и посмотрите, что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br/>
        <w:t>произойдет.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br/>
        <w:br/>
        <w:t> 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br/>
        <w:t>Результат:  Хлопья будут подпрыгивать и притягиваться к шарику.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br/>
        <w:br/>
        <w:t>Объяснение:  В этом эксперименте вам помогает статическое электричество. Электричество называют статическим, когда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br/>
        <w:t>ток, то есть перемещение заряда, отсутствует. Оно образуется за счет трения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br/>
        <w:t>объектов, в данном случае шарика и свитера. Все предметы состоят из атомов, а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br/>
        <w:t>в каждом атоме находится поровну протонов и электронов. У протонов заряд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br/>
        <w:t>положительный, а у электронов - отрицательный. Когда эти заряды равны,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br/>
        <w:t>предмет называют нейтральным, или незаряженным. Но есть объекты, - например,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br/>
        <w:t>волосы или шерсть, - которые очень легко теряют свои электроны. Если потереть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br/>
        <w:t>шарик о шерстяную вещь, часть электронов перейдет от шерсти на шарик, и он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br/>
        <w:t>приобретет отрицательный статический заряд.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br/>
        <w:br/>
        <w:t>Когда ты приближаешь отрицательно заряженный шарик к хлопьям, электроны в них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br/>
        <w:t>начинают отталкиваться от него и перемещаться на противоположную сторону.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br/>
        <w:t>Таким образом, верхняя сторона хлопьев, обращенная к шарику, становится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br/>
        <w:t>заряженной положительно, и шарик притягивает их к себе.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br/>
        <w:br/>
        <w:t>Если подождать подольше, электроны начнут переходить с шарика на хлопья.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br/>
        <w:t>Постепенно шарик снова станет нейтральным, и перестанет притягивать хлопья.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br/>
        <w:t>Они упадут обратно на стол.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br/>
        <w:br/>
        <w:t>Взрыв цвета в молоке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br/>
        <w:t>Чтобы провести этот зрелищный эксперимент, вам понадобятся: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br/>
        <w:t>- цельное молоко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br/>
        <w:t>- пищевые красители разных цветов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br/>
        <w:t>- любое жидкое моющее средство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br/>
        <w:t>- ватные палочки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br/>
        <w:t>- тарелка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br/>
        <w:br/>
        <w:t>Обращаем ваше внимание на то, что молоко должно быть обязательно цельным, а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br/>
        <w:t>не обезжиренным. Почему? Все объяснения после опыта.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br/>
        <w:br/>
        <w:t> Налейте молоко в тарелку. Добавьте в него по несколько капель каждого красителя. Старайтесь делать это аккуратно,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br/>
        <w:t>чтобы не двигать саму тарелку. А теперь, хотите верьте, хотите нет, мы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br/>
        <w:t>заставим молоко двигаться с помощью обычного моющего средства! Возьмите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br/>
        <w:t>ватную палочку, окуните ее в средство и прикоснитесь ей в самый центр тарелки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br/>
        <w:t>с молоком. Посмотрите, что произойдет! Молоко начнет двигаться, а цвета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br/>
        <w:t>перемешиваться. Настоящий взрыв цвета в тарелке!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br/>
        <w:br/>
        <w:t>Объяснение опыта:   Молоко состоит из молекул разного типа: жиры, белки, углеводы, витамины и минералы. При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br/>
        <w:t>добавлении в молоко моющего средства происходит одновременно несколько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br/>
        <w:t>процессов. Во-первых, моющее средство снижает поверхностное натяжение, и за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br/>
        <w:t>счет этого пищевые красители начинают свободно перемещаться по всей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br/>
        <w:t>поверхности молока. Но самое главное, что моющее средство вступает в реакцию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br/>
        <w:t>с молекулами жира в молоке, и приводит их в движение. Именно поэтому для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br/>
        <w:t>этого опыта не подходит обезжиренное молоко.     Эксперимент можно провести во время любой деятельности. Например, ребёнок рисует. У него кончилась зелёная краска.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br/>
        <w:t>Предложите ему попробовать сделать эту краску самому. Посмотрите, как он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br/>
        <w:t>будет действовать, что будет делать. Не вмешивайтесь и не подсказывайте.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br/>
        <w:t>Догадается ли он, что надо смешать синюю и жёлтую краску? Если у него ничего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br/>
        <w:t>не получится, подскажите, что надо смешать две краски. Путём проб и ошибок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br/>
        <w:t>ребёнок найдёт верное решение.    Заинтересованные в развитии своего ребенка родители могут организовать дома небольшую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br/>
        <w:t>лабораторию, где вместе с детьми будут проводить опыты. Ведь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br/>
        <w:t>экспериментирование - это, наряду с игрой - ведущая деятельность дошкольника.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br/>
        <w:t xml:space="preserve">Затрат на приобретение необходимого оборудования  никаких. Для этого необходимо соблюдать некоторые правила: </w:t>
      </w:r>
    </w:p>
    <w:p>
      <w:pPr>
        <w:pStyle w:val="Normal"/>
        <w:spacing w:lineRule="atLeast" w:line="33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1. Установите цель эксперимента (для чего мы проводим опыт) </w:t>
      </w:r>
    </w:p>
    <w:p>
      <w:pPr>
        <w:pStyle w:val="Normal"/>
        <w:spacing w:lineRule="atLeast" w:line="33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2. Подберите материалы (список всего необходимого для проведения опыта) </w:t>
      </w:r>
    </w:p>
    <w:p>
      <w:pPr>
        <w:pStyle w:val="Normal"/>
        <w:spacing w:lineRule="atLeast" w:line="33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3. Обсудите процесс (поэтапные инструкции по проведению эксперимента)</w:t>
      </w:r>
    </w:p>
    <w:p>
      <w:pPr>
        <w:pStyle w:val="Normal"/>
        <w:spacing w:lineRule="atLeast" w:line="33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 xml:space="preserve">4. Подведите итоги (точное описание ожидаемого результата) </w:t>
      </w:r>
    </w:p>
    <w:p>
      <w:pPr>
        <w:pStyle w:val="Normal"/>
        <w:spacing w:lineRule="atLeast" w:line="33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5. Объясните почему? </w:t>
      </w:r>
    </w:p>
    <w:p>
      <w:pPr>
        <w:pStyle w:val="Normal"/>
        <w:spacing w:lineRule="atLeast" w:line="330"/>
        <w:rPr/>
      </w:pPr>
      <w:r>
        <w:rPr>
          <w:bCs/>
          <w:sz w:val="28"/>
          <w:szCs w:val="28"/>
          <w:shd w:fill="FFFFFF" w:val="clear"/>
        </w:rPr>
        <w:t>Доступными для ребёнка словами ПОМНИТЕ!  ПРИ ПРОВЕДЕНИИ ЭКСПЕРИМЕНТА  ГЛАВНОЕ - БЕЗОПАСНОСТЬ ВАС И ВАШЕГО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br/>
        <w:t>РЕБЁНКА.    </w:t>
      </w:r>
    </w:p>
    <w:p>
      <w:pPr>
        <w:pStyle w:val="Normal"/>
        <w:rPr>
          <w:rStyle w:val="C1"/>
          <w:sz w:val="28"/>
          <w:szCs w:val="28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ind w:left="-180" w:hanging="0"/>
        <w:rPr>
          <w:rStyle w:val="C1"/>
          <w:sz w:val="28"/>
          <w:szCs w:val="28"/>
        </w:rPr>
      </w:pPr>
      <w:r>
        <w:rPr/>
      </w:r>
    </w:p>
    <w:sectPr>
      <w:type w:val="nextPage"/>
      <w:pgSz w:w="11906" w:h="16838"/>
      <w:pgMar w:left="7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05:48:00Z</dcterms:created>
  <dc:creator>днс</dc:creator>
  <dc:description/>
  <cp:keywords/>
  <dc:language>en-US</dc:language>
  <cp:lastModifiedBy>днс</cp:lastModifiedBy>
  <dcterms:modified xsi:type="dcterms:W3CDTF">2017-10-01T05:53:00Z</dcterms:modified>
  <cp:revision>2</cp:revision>
  <dc:subject/>
  <dc:title/>
</cp:coreProperties>
</file>