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  <w:r>
        <w:br w:type="page"/>
      </w:r>
    </w:p>
    <w:p>
      <w:pPr>
        <w:pStyle w:val="Heading5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tbl>
      <w:tblPr>
        <w:tblW w:w="14790" w:type="dxa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30"/>
        <w:gridCol w:w="5650"/>
        <w:gridCol w:w="4210"/>
      </w:tblGrid>
      <w:tr>
        <w:trPr/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АССМОТРЕНО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СОГЛАСОВАНО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УТВЕРЖДАЮ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на заседании ШМО  учителей</w:t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математики, физики, информатики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Заместитель директора по УВР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Директор школы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_________________Т. А. Пименова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_____________ Л.В.Воеводина 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___________В.И.Власова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Протокол № 1от «</w:t>
            </w:r>
            <w:r>
              <w:rPr>
                <w:color w:val="000000"/>
                <w:sz w:val="20"/>
                <w:szCs w:val="20"/>
                <w:u w:val="single"/>
                <w:lang w:eastAsia="zh-CN"/>
              </w:rPr>
              <w:t>26</w:t>
            </w:r>
            <w:r>
              <w:rPr>
                <w:color w:val="000000"/>
                <w:sz w:val="20"/>
                <w:szCs w:val="20"/>
                <w:lang w:eastAsia="zh-CN"/>
              </w:rPr>
              <w:t>» августа 2017 г.</w:t>
            </w:r>
          </w:p>
        </w:tc>
        <w:tc>
          <w:tcPr>
            <w:tcW w:w="565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«27» августа 2017 г.</w:t>
            </w:r>
          </w:p>
        </w:tc>
        <w:tc>
          <w:tcPr>
            <w:tcW w:w="4210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27"/>
                <w:szCs w:val="27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Приказ от 29 августа 2017г.№</w:t>
            </w:r>
            <w:r>
              <w:rPr>
                <w:color w:val="000000"/>
                <w:sz w:val="20"/>
                <w:szCs w:val="20"/>
                <w:u w:val="single"/>
                <w:lang w:eastAsia="zh-CN"/>
              </w:rPr>
              <w:t>2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Муниципальное бюджетное общеобразовательное учреждение «Зерносовхозская средняя школа имени М.Н. Кости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. Новоселки муниципального образования «Мелекесский район» Ульяновской области».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25"/>
      </w:tblGrid>
      <w:tr>
        <w:trPr/>
        <w:tc>
          <w:tcPr>
            <w:tcW w:w="15525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7"/>
                <w:szCs w:val="27"/>
                <w:lang w:eastAsia="zh-CN"/>
              </w:rPr>
              <w:t>Рабочая программа элективного курса</w:t>
            </w:r>
          </w:p>
          <w:p>
            <w:pPr>
              <w:pStyle w:val="Normal"/>
              <w:suppressAutoHyphens w:val="true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Наименование внеурочной деятельности_</w:t>
            </w:r>
            <w:r>
              <w:rPr>
                <w:color w:val="000000"/>
                <w:u w:val="single"/>
                <w:lang w:eastAsia="zh-CN"/>
              </w:rPr>
              <w:t>« Математика в экономике»</w:t>
            </w:r>
            <w:r>
              <w:rPr>
                <w:color w:val="000000"/>
                <w:sz w:val="20"/>
                <w:szCs w:val="20"/>
                <w:lang w:eastAsia="zh-CN"/>
              </w:rPr>
              <w:t>___________</w:t>
            </w:r>
          </w:p>
          <w:p>
            <w:pPr>
              <w:pStyle w:val="Normal"/>
              <w:suppressAutoHyphens w:val="true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Класс_______________</w:t>
            </w:r>
            <w:r>
              <w:rPr>
                <w:color w:val="000000"/>
                <w:u w:val="single"/>
                <w:lang w:eastAsia="zh-CN"/>
              </w:rPr>
              <w:t>10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______________________________________________________________________________________ ____________________________          </w:t>
            </w:r>
          </w:p>
          <w:p>
            <w:pPr>
              <w:pStyle w:val="Normal"/>
              <w:suppressAutoHyphens w:val="true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Уровень    </w:t>
            </w:r>
            <w:r>
              <w:rPr>
                <w:color w:val="000000"/>
                <w:u w:val="single"/>
                <w:lang w:eastAsia="zh-CN"/>
              </w:rPr>
              <w:t>среднего общего образования</w:t>
            </w:r>
            <w:r>
              <w:rPr>
                <w:color w:val="000000"/>
                <w:sz w:val="20"/>
                <w:szCs w:val="20"/>
                <w:lang w:eastAsia="zh-CN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suppressAutoHyphens w:val="true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Учитель </w:t>
            </w: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 xml:space="preserve"> Зимкина Анастасия Сергеевна</w:t>
            </w:r>
            <w:r>
              <w:rPr>
                <w:color w:val="000000"/>
                <w:sz w:val="20"/>
                <w:szCs w:val="20"/>
                <w:lang w:eastAsia="zh-CN"/>
              </w:rPr>
              <w:t>_____________________________________________________________________</w:t>
            </w:r>
          </w:p>
          <w:p>
            <w:pPr>
              <w:pStyle w:val="Normal"/>
              <w:suppressAutoHyphens w:val="true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>Срок реализации программы, учебный год___</w:t>
            </w:r>
            <w:r>
              <w:rPr>
                <w:color w:val="000000"/>
                <w:u w:val="single"/>
                <w:lang w:eastAsia="zh-CN"/>
              </w:rPr>
              <w:t>2017-2018 учебный год</w:t>
            </w:r>
            <w:r>
              <w:rPr>
                <w:color w:val="000000"/>
                <w:sz w:val="20"/>
                <w:szCs w:val="20"/>
                <w:lang w:eastAsia="zh-CN"/>
              </w:rPr>
              <w:t>______________________________________________________________________________</w:t>
            </w:r>
          </w:p>
          <w:p>
            <w:pPr>
              <w:pStyle w:val="Normal"/>
              <w:suppressAutoHyphens w:val="true"/>
              <w:spacing w:before="280" w:after="0"/>
              <w:rPr/>
            </w:pPr>
            <w:r>
              <w:rPr>
                <w:color w:val="000000"/>
                <w:sz w:val="20"/>
                <w:szCs w:val="20"/>
                <w:lang w:eastAsia="zh-CN"/>
              </w:rPr>
              <w:t xml:space="preserve">Количество часов по учебному плану  </w:t>
            </w:r>
            <w:r>
              <w:rPr>
                <w:color w:val="000000"/>
                <w:u w:val="single"/>
                <w:lang w:eastAsia="zh-CN"/>
              </w:rPr>
              <w:t>всего</w:t>
            </w:r>
            <w:r>
              <w:rPr>
                <w:u w:val="single"/>
                <w:lang w:eastAsia="zh-CN"/>
              </w:rPr>
              <w:t>35</w:t>
            </w:r>
            <w:r>
              <w:rPr>
                <w:color w:val="000000"/>
                <w:u w:val="single"/>
                <w:lang w:eastAsia="zh-CN"/>
              </w:rPr>
              <w:t xml:space="preserve"> часов в год; 1час в неделю</w:t>
            </w:r>
            <w:r>
              <w:rPr>
                <w:color w:val="000000"/>
                <w:sz w:val="20"/>
                <w:szCs w:val="20"/>
                <w:lang w:eastAsia="zh-CN"/>
              </w:rPr>
              <w:t>__________________________________________________________________</w:t>
            </w:r>
          </w:p>
          <w:p>
            <w:pPr>
              <w:pStyle w:val="Normal"/>
              <w:suppressAutoHyphens w:val="true"/>
              <w:spacing w:before="280" w:after="0"/>
              <w:rPr>
                <w:color w:val="000000"/>
                <w:sz w:val="22"/>
                <w:szCs w:val="22"/>
                <w:vertAlign w:val="superscript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  <w:t>Рабочую программу составил (а)</w:t>
            </w:r>
            <w:r>
              <w:rPr>
                <w:color w:val="000000"/>
                <w:u w:val="single"/>
                <w:lang w:eastAsia="zh-CN"/>
              </w:rPr>
              <w:t xml:space="preserve">  /                                  /  </w:t>
            </w: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А.С.Зимкина</w:t>
            </w:r>
          </w:p>
          <w:p>
            <w:pPr>
              <w:pStyle w:val="Normal"/>
              <w:suppressAutoHyphens w:val="true"/>
              <w:spacing w:before="280" w:after="0"/>
              <w:jc w:val="center"/>
              <w:rPr>
                <w:color w:val="000000"/>
                <w:sz w:val="32"/>
                <w:szCs w:val="32"/>
                <w:vertAlign w:val="superscript"/>
                <w:lang w:eastAsia="zh-CN"/>
              </w:rPr>
            </w:pPr>
            <w:r>
              <w:rPr>
                <w:color w:val="000000"/>
                <w:sz w:val="32"/>
                <w:szCs w:val="32"/>
                <w:vertAlign w:val="superscript"/>
                <w:lang w:eastAsia="zh-CN"/>
              </w:rPr>
            </w:r>
          </w:p>
          <w:p>
            <w:pPr>
              <w:pStyle w:val="Normal"/>
              <w:suppressAutoHyphens w:val="true"/>
              <w:spacing w:before="280" w:after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color w:val="000000"/>
                <w:sz w:val="32"/>
                <w:szCs w:val="32"/>
                <w:vertAlign w:val="superscript"/>
                <w:lang w:eastAsia="zh-CN"/>
              </w:rPr>
              <w:t>п.Новосёлки 2016г.</w:t>
            </w:r>
          </w:p>
        </w:tc>
      </w:tr>
    </w:tbl>
    <w:p>
      <w:pPr>
        <w:sectPr>
          <w:type w:val="nextPage"/>
          <w:pgSz w:orient="landscape" w:w="16838" w:h="11906"/>
          <w:pgMar w:left="568" w:right="1134" w:gutter="0" w:header="0" w:top="56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Heading5"/>
        <w:spacing w:lineRule="auto" w:line="3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элективный курс «Математика в экономике» предназначен для   учащихся 10 класса, обучающихся в школе по профилю экономической направленности и рассчитан на 35 часов. Он расширяет и углубляет базовую программу по математике, не нарушая ее целостности. Программа элективного курса применима для различных групп школьников, независимо от выбора их будущей профессии, профиля в старшей школ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Школьная математика должна включать в себя обе ветви современной математики (теоретическую и прикладную). Под прикладной обычно понимается тот раздел математики, в котором демонстрируется применение математической теории в практических ситуациях. В школьном курсе математики при решении прикладных задач естественным этапом является математическое моделирование реальных процессов. В связи с этим выдвигаются следующие задачи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знакомление учащихся с соотношениями между явлениями реального мира и его математическими моделями;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ктическое обучение школьников построению математических моделей для встречающихся жизненных ситуаций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кладные задачи являются неотъемлемой частью школьного курса математики.  Но в  этом отношении современные российские учебники заметно проигрывают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 учитель в современной школе может и должен обогатить содержание учебного материала задачами прикладного характера. Ведь решение таких задач показывает практическое применение математического аппарата, изучаемого в школе, тем самым пробуждает интерес у учащихся к изучению предмета. Математика становится “нужной” ученику. Решение подобных задач естественным путем осуществляет функцию интеграции школьных предмет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занятиях элективного курса в качестве прикладных задач рассмотрим задачи с </w:t>
      </w:r>
      <w:r>
        <w:rPr>
          <w:i/>
          <w:iCs/>
          <w:sz w:val="28"/>
          <w:szCs w:val="28"/>
        </w:rPr>
        <w:t>экономическим содержанием</w:t>
      </w:r>
      <w:r>
        <w:rPr>
          <w:sz w:val="28"/>
          <w:szCs w:val="28"/>
        </w:rPr>
        <w:t>: задачами, поставленными в области экономики, решение которых требует использования математического аппарата. Симонов А.С. отмечает, что “современное российское общество живет в экономизированном мире, а школьная математика (да и другие предметы) на эти особенности никак не реагируют”, именно поэтому ряд современных исследователей в области преподавания математики отмечают необходимость включения прикладных задач с экономическим содержанием в школьный курс математик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задачи не только актуализируют знания учащихся, повышают их мотивацию к обучению, но и вызывают у учащихся ярко выраженный познавательный интере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сновной школе представление о процентах учащиеся получают, но умением решать задачи экономическо-практического содержания не владе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едлагаемый курс имеет прикладное и общеобразовательное значение. Он способствует развитию логического мышления, сообразительности и наблюдательности, творческих способностей, интереса к предмету, данной теме, и, что особенно важно, формированию умений решать практические задачи в различных сферах деятельности человека. При изучении курса рекомендуется использовать поисково-исследовательскую деятельность учащихся, которая реализуется и на занятиях, и в ходе самостоятельной работы школьников. Предлагаются такие формы занятий как практикум, деловая игра, экскурсия. Проведение занятий может быть организовано в индивидуальной и фронтальной форме, а при работе по проблеме исследования создаются группы. Содержание индивидуальных групповых заданий предлагает выбор учащимися объектов исслед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изучения данного курса школьник получит знания и умения, используя которые в практической деятельности и повседневной жизни, он лучше адаптируется в современном мире: </w:t>
      </w:r>
    </w:p>
    <w:p>
      <w:pPr>
        <w:pStyle w:val="Style14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Цель курса:</w:t>
      </w:r>
      <w:r>
        <w:rPr>
          <w:i/>
        </w:rPr>
        <w:t xml:space="preserve"> </w:t>
      </w:r>
      <w:r>
        <w:rPr>
          <w:sz w:val="28"/>
          <w:szCs w:val="28"/>
        </w:rPr>
        <w:t>формирование у школьников осознанного отношения к практическому применению процентов в различных сферах деятельности человека и понимания того, что математика является инструментом познания окружающего мира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устойчивого интереса учащихся к изучению математ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оспитывать активную жизненную позицию, интерес к знаниям, способствовать профессиональному самоопределению учащихс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казать широту применения известного учащимся математического аппарата - процентные вычисления, связь математики с различными направлениями реальной жизни.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звивать логическое мышление учащихся, обогащать и расширять математический кругозор учащихся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>
          <w:sz w:val="28"/>
          <w:szCs w:val="28"/>
        </w:rPr>
        <w:t>Научить применять математические знания в решении повседневных жизненных задач бытового характера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Форма деятельности учащихся: </w:t>
      </w:r>
      <w:r>
        <w:rPr>
          <w:sz w:val="28"/>
          <w:szCs w:val="28"/>
        </w:rPr>
        <w:t>фронтальная, индивидуальная и групповая.</w:t>
      </w:r>
    </w:p>
    <w:p>
      <w:pPr>
        <w:pStyle w:val="Style14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Формы организации учебных занятий: </w:t>
      </w:r>
      <w:r>
        <w:rPr>
          <w:sz w:val="28"/>
          <w:szCs w:val="28"/>
        </w:rPr>
        <w:t>семинары, практикумы, деловая игра, экскурс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ленности школьников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процен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соотношения на процентные расче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горитм решения задач составлением урав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улы начисления «сложных процентов» и простого процентного рос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концентрация, процентная концентрация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ть типовые задачи на процен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именять алгоритм решения задач составлением уравнений к решению более сложных задач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формулы начисления «сложных процентов» и простого процентного ро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ать задачи на сплавы, смеси, перели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Учащиеся должны уметь использовать приобретенные знания и умения в практической деятельности и повседневной жизни.</w:t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5"/>
        <w:spacing w:lineRule="auto" w:line="360" w:before="0" w:after="0"/>
        <w:jc w:val="center"/>
        <w:rPr/>
      </w:pPr>
      <w:r>
        <w:rPr/>
        <w:t>Тематический план курс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519"/>
        <w:gridCol w:w="1477"/>
        <w:gridCol w:w="1241"/>
      </w:tblGrid>
      <w:tr>
        <w:trPr>
          <w:trHeight w:val="5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-дения</w:t>
            </w:r>
          </w:p>
        </w:tc>
      </w:tr>
      <w:tr>
        <w:trPr>
          <w:trHeight w:val="5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процентов. Основные пон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онятие процента, выражение числа в процен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выражение процентов в виде десятичной дроб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хождение процента от чис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- нахождение числа по его процентам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процентное отношение чис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орция, основное свойство пропорции. Прямая пропорциональная зависимость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аменационные задачи по теме: « Проценты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стандартных знаний. Решение задач. Самостоятельная работа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применения процентных расч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на смеси и сплавы. Схемы при решении задач на смес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оцен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расчеты в различных сферах деятельности челове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вое занятие. Защита индивидуальных заданий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5</w:t>
            </w:r>
          </w:p>
        </w:tc>
      </w:tr>
    </w:tbl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4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ограмма элективного курса</w:t>
      </w:r>
    </w:p>
    <w:p>
      <w:pPr>
        <w:pStyle w:val="Style14"/>
        <w:spacing w:lineRule="auto" w:line="360" w:before="0" w:after="0"/>
        <w:rPr/>
      </w:pPr>
      <w:r>
        <w:rPr>
          <w:b/>
          <w:iCs/>
          <w:sz w:val="28"/>
          <w:szCs w:val="28"/>
        </w:rPr>
        <w:t xml:space="preserve"> </w:t>
      </w:r>
      <w:r>
        <w:rPr>
          <w:b/>
          <w:i/>
          <w:iCs/>
          <w:sz w:val="32"/>
          <w:szCs w:val="32"/>
        </w:rPr>
        <w:t>Тема 1.</w:t>
      </w:r>
      <w:r>
        <w:rPr>
          <w:i/>
          <w:iCs/>
          <w:sz w:val="28"/>
          <w:szCs w:val="28"/>
        </w:rPr>
        <w:t xml:space="preserve">ИСТОРИЯ ВОЗНИКНОВЕНИЯ ПРОЦЕНТОВ. </w:t>
      </w:r>
    </w:p>
    <w:p>
      <w:pPr>
        <w:pStyle w:val="Style14"/>
        <w:spacing w:lineRule="auto" w:line="360" w:before="0" w:after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</w:t>
      </w:r>
      <w:r>
        <w:rPr>
          <w:iCs/>
          <w:sz w:val="28"/>
          <w:szCs w:val="28"/>
        </w:rPr>
        <w:t>Основные понятия: понятие процента, выражение числа в процентах, выражение процентов в виде десятичной дроби, нахождение процентов от числа, нахождение числа по его проценту, процентные отношения чисел.</w:t>
      </w:r>
    </w:p>
    <w:p>
      <w:pPr>
        <w:pStyle w:val="Style14"/>
        <w:spacing w:lineRule="auto" w:line="360" w:before="0" w:after="0"/>
        <w:rPr>
          <w:i/>
          <w:i/>
          <w:sz w:val="28"/>
          <w:szCs w:val="28"/>
        </w:rPr>
      </w:pPr>
      <w:r>
        <w:rPr>
          <w:b/>
          <w:i/>
          <w:sz w:val="32"/>
          <w:szCs w:val="32"/>
        </w:rPr>
        <w:t>Тема 2.</w:t>
      </w:r>
      <w:r>
        <w:rPr>
          <w:i/>
          <w:sz w:val="28"/>
          <w:szCs w:val="28"/>
        </w:rPr>
        <w:t xml:space="preserve">ПРОПОРЦИЯ, ОСНОВНОЕ СВОЙСТВО ПРОПОРЦИИ. </w:t>
      </w:r>
    </w:p>
    <w:p>
      <w:pPr>
        <w:pStyle w:val="Style14"/>
        <w:spacing w:lineRule="auto" w:line="360" w:before="0" w:after="0"/>
        <w:rPr/>
      </w:pPr>
      <w:r>
        <w:rPr>
          <w:i/>
          <w:sz w:val="28"/>
          <w:szCs w:val="28"/>
        </w:rPr>
        <w:t xml:space="preserve">                     </w:t>
      </w:r>
      <w:r>
        <w:rPr>
          <w:sz w:val="28"/>
          <w:szCs w:val="28"/>
        </w:rPr>
        <w:t>Определение пропорции.  Применение свойств  пропорции при решении задач. Примеры прямой пропорциональной зависимости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3. </w:t>
      </w:r>
      <w:r>
        <w:rPr>
          <w:i/>
          <w:sz w:val="28"/>
          <w:szCs w:val="28"/>
        </w:rPr>
        <w:t xml:space="preserve">СИСТЕМАТИЗАЦИЯ СТАНДАРТНЫХ ЗНАНИЙ. </w:t>
      </w:r>
      <w:r>
        <w:rPr>
          <w:sz w:val="28"/>
          <w:szCs w:val="28"/>
        </w:rPr>
        <w:t>Решение задач. Выполнение самостоятельной работы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4. </w:t>
      </w:r>
      <w:r>
        <w:rPr>
          <w:bCs/>
          <w:i/>
          <w:iCs/>
          <w:sz w:val="28"/>
          <w:szCs w:val="28"/>
        </w:rPr>
        <w:t>СФЕРЫ ПРИМЕНЕНИЯ ПРОЦЕНТНЫХ РАСЧЕ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феры применения процентных расчётов: р</w:t>
      </w:r>
      <w:r>
        <w:rPr>
          <w:spacing w:val="-1"/>
          <w:sz w:val="28"/>
          <w:szCs w:val="28"/>
        </w:rPr>
        <w:t>аспродажа, тарифы, штрафы, банковские операции, голосование, задачи на смеси, растворы, сплавы.</w:t>
      </w:r>
      <w:r>
        <w:rPr>
          <w:sz w:val="28"/>
          <w:szCs w:val="28"/>
        </w:rPr>
        <w:t xml:space="preserve"> Познакомить учащихся с версией возникновения знака %. Рассказать о решении посредством “сложного тройного правила”. Вспомнить правила нахождения процента от числа и числа по его процентам. Алгоритм решения задач методом составления уравнений. Решение задач на числах с постепенным обобщением решения. Решение более сложных задач на процентные расчёты методом составления уравнени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5. </w:t>
      </w:r>
      <w:r>
        <w:rPr>
          <w:bCs/>
          <w:i/>
          <w:iCs/>
          <w:sz w:val="28"/>
          <w:szCs w:val="28"/>
        </w:rPr>
        <w:t>ЗАДАЧИ НА СМЕСИ И СПЛАВЫ. СХЕМЫ ПРИ РЕШЕНИИ ЗАДАЧ НА СМЕСИ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Познакомить с понятием “концентрация вещества”. Разобрать решение задач на нахождение процентного отношения вещества в смеси. Познакомить со схемами при решении задач на смеси. Решение задач «из жизни»: как получить 9% раствор уксуса из 70% уксусной эссенции, что означает проба на изделии из золота и серебра и.т.д.</w:t>
      </w:r>
    </w:p>
    <w:p>
      <w:pPr>
        <w:pStyle w:val="Style14"/>
        <w:spacing w:lineRule="auto" w:line="360"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ТЕМА 6.</w:t>
      </w:r>
      <w:r>
        <w:rPr>
          <w:b/>
          <w:bCs/>
          <w:i/>
          <w:iCs/>
          <w:color w:val="008000"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СЛОЖНЫЕ ПРОЦЕНТЫ</w:t>
      </w:r>
    </w:p>
    <w:p>
      <w:pPr>
        <w:pStyle w:val="Style14"/>
        <w:spacing w:lineRule="auto" w:line="360" w:before="0" w:after="0"/>
        <w:jc w:val="both"/>
        <w:rPr/>
      </w:pPr>
      <w:r>
        <w:rPr>
          <w:sz w:val="28"/>
          <w:szCs w:val="28"/>
        </w:rPr>
        <w:tab/>
        <w:t>Формула начисления «сложных процентов», формула простого процентного роста. Показать применение этих формул в реальных условиях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МА 7. </w:t>
      </w:r>
      <w:r>
        <w:rPr>
          <w:bCs/>
          <w:i/>
          <w:iCs/>
          <w:sz w:val="28"/>
          <w:szCs w:val="28"/>
        </w:rPr>
        <w:t>ПРОЦЕНТНЫЕ РАСЧЕТЫ В РАЗЛИЧНЫХ СФЕРАХ ДЕЯТЕЛЬНОСТИ: И ГОЛОСОВАНИЕ, ОПЛАТА ШТРАФОВ, УСТАНОВЛЕНИЕ ТАРИФОВ, ПОВЫШЕНИЕ ЗАРПЛАТЫ И ПЕНС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спользование процентных расчётов в жизненных ситуациях, в банковском деле, на производстве, в бизнесе и т.д. Игра “Математик – бизнесмен”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изучении темы предполагаются экскурсии в сберкассы, банки, на предприятия различных отраслей и форм собственности. ( Во время экскурсий выяснить, как используются процентные расчеты в жизненных ситуациях, в банковском деле, на производстве, в бизнесе. Школьники собирают материал для подготовки и защиты группами своих индивидуальных заданий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ЕМА 8</w:t>
      </w:r>
      <w:r>
        <w:rPr>
          <w:i/>
          <w:sz w:val="28"/>
          <w:szCs w:val="28"/>
        </w:rPr>
        <w:t xml:space="preserve">. </w:t>
      </w:r>
      <w:r>
        <w:rPr>
          <w:bCs/>
          <w:i/>
          <w:iCs/>
          <w:sz w:val="28"/>
          <w:szCs w:val="28"/>
        </w:rPr>
        <w:t>ИТОГОВОЕ ЗАНЯТ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групп о проделанной работе по проблеме исследования. Защита своих индивидуальных заданий.</w:t>
      </w:r>
    </w:p>
    <w:p>
      <w:pPr>
        <w:pStyle w:val="Style14"/>
        <w:spacing w:lineRule="auto" w:line="36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Кузнецова, Л.В. Сборник заданий </w:t>
      </w:r>
      <w:r>
        <w:rPr>
          <w:spacing w:val="-1"/>
          <w:sz w:val="28"/>
          <w:szCs w:val="28"/>
        </w:rPr>
        <w:t xml:space="preserve">для проведения письменного экзамена по алгебре за курс основной школы. 9 кл. / </w:t>
      </w:r>
      <w:r>
        <w:rPr>
          <w:sz w:val="28"/>
          <w:szCs w:val="28"/>
        </w:rPr>
        <w:t>Л.В Кузнецова, Е.А. Бунимович, Б.П. Пигарев, С.Б.  Суворова</w:t>
      </w:r>
      <w:r>
        <w:rPr>
          <w:spacing w:val="-1"/>
          <w:sz w:val="28"/>
          <w:szCs w:val="28"/>
        </w:rPr>
        <w:t xml:space="preserve"> − </w:t>
      </w:r>
      <w:r>
        <w:rPr>
          <w:sz w:val="28"/>
          <w:szCs w:val="28"/>
        </w:rPr>
        <w:t>М.: Дрофа, 2004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имонов,  А.С. Экономика на уроках математики. −  М.: Школа-Пресс, 199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Лысенко, Ф.Ф. Алгебра 9 класс. Подготовка к итоговой аттестации – 2008 / Ф.Ф. Лысенко. − Ростов-на-Дону: Легион, 200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Шестаков, С.А. Сборник задач </w:t>
      </w:r>
      <w:r>
        <w:rPr>
          <w:spacing w:val="-1"/>
          <w:sz w:val="28"/>
          <w:szCs w:val="28"/>
        </w:rPr>
        <w:t>для подготовки и проведения письменного экзамена по алгебре за курс основной школы. 9 кл. − М.: АСТ:Астрель, 2007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Лысенко Ф.Ф. Математика. ЕГЭ−2008. Вступительные испытания / Ф.Ф. Лысенко. −  Ростов-на-Дону: Легион, 2008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рыгин, И. Ф. Факультативный курс по математике. Решение задач. Учебное </w:t>
      </w:r>
      <w:r>
        <w:rPr>
          <w:spacing w:val="-1"/>
          <w:sz w:val="28"/>
          <w:szCs w:val="28"/>
        </w:rPr>
        <w:t>пособие для 10 кл. средней школы.  − М.: Просвещение, 198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1790700</wp:posOffset>
                </wp:positionH>
                <wp:positionV relativeFrom="paragraph">
                  <wp:posOffset>1905000</wp:posOffset>
                </wp:positionV>
                <wp:extent cx="4381500" cy="44704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560" cy="447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1pt;margin-top:150pt;width:344.95pt;height:35.1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pacing w:val="-1"/>
          <w:sz w:val="28"/>
          <w:szCs w:val="28"/>
        </w:rPr>
        <w:t>Дорофеев Г.В.Процентные вычисления. Учебно-методическое пособие 10 – 11 классы / Г.В. Дорофеев, Е.А. Седова. − М.: Дрофа, 2003.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8991600</wp:posOffset>
                </wp:positionV>
                <wp:extent cx="3514090" cy="730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Хабаровский кра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Г.Аму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Комсомольский, 4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rebuchet MS" w:hAnsi="Trebuchet MS" w:cs="Trebuchet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8"/>
                                <w:szCs w:val="18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6.7pt;height:57.55pt;mso-wrap-distance-left:2.9pt;mso-wrap-distance-right:2.9pt;mso-wrap-distance-top:2.9pt;mso-wrap-distance-bottom:2.9pt;margin-top:708pt;mso-position-vertical-relative:text;margin-left:144pt;mso-position-horizontal-relative:text">
                <v:fill opacity="0f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  <w:t>Хабаровский край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  <w:t>Г.Амурск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  <w:t>Комсомольский, 47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rebuchet MS" w:hAnsi="Trebuchet MS" w:cs="Trebuchet MS"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sz w:val="18"/>
                          <w:szCs w:val="18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00</wp:posOffset>
                </wp:positionV>
                <wp:extent cx="3514090" cy="368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color w:val="CC0033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color w:val="CC0033"/>
                              </w:rPr>
                              <w:t>Наши координаты: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6.7pt;height:29.05pt;mso-wrap-distance-left:2.9pt;mso-wrap-distance-right:2.9pt;mso-wrap-distance-top:2.9pt;mso-wrap-distance-bottom:2.9pt;margin-top:675pt;mso-position-vertical-relative:text;margin-left:144pt;mso-position-horizontal-relative:text">
                <v:fill opacity="0f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rebuchet MS" w:hAnsi="Trebuchet MS" w:cs="Trebuchet MS"/>
                          <w:b/>
                          <w:b/>
                          <w:bCs/>
                          <w:color w:val="CC0033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color w:val="CC0033"/>
                        </w:rPr>
                        <w:t>Наши координаты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00</wp:posOffset>
                </wp:positionV>
                <wp:extent cx="3510915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Телефон: 8(42142)2394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Эл. почта: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gm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50@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rambler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76.45pt;height:49.5pt;mso-wrap-distance-left:2.9pt;mso-wrap-distance-right:2.9pt;mso-wrap-distance-top:2.9pt;mso-wrap-distance-bottom:2.9pt;margin-top:765pt;mso-position-vertical-relative:text;margin-left:144pt;mso-position-horizontal-relative:text">
                <v:fill opacity="0f"/>
                <v:stroke dashstyle="dash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  <w:t>Телефон: 8(42142)23940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  <w:lang w:val="en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  <w:t xml:space="preserve">Эл. почта: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  <w:lang w:val="en"/>
                        </w:rPr>
                        <w:t>gm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  <w:t>50@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  <w:lang w:val="en"/>
                        </w:rPr>
                        <w:t>rambler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sz w:val="18"/>
                          <w:szCs w:val="18"/>
                          <w:lang w:val="en"/>
                        </w:rPr>
                        <w:t>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Календарно- тематическое планирование.</w:t>
      </w:r>
    </w:p>
    <w:tbl>
      <w:tblPr>
        <w:tblW w:w="10631" w:type="dxa"/>
        <w:jc w:val="left"/>
        <w:tblInd w:w="-57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34"/>
        <w:gridCol w:w="5103"/>
        <w:gridCol w:w="1276"/>
        <w:gridCol w:w="1701"/>
        <w:gridCol w:w="1417"/>
      </w:tblGrid>
      <w:tr>
        <w:trPr>
          <w:trHeight w:val="48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п/п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 xml:space="preserve">Тема занятия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Количество час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Форма провед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проведения</w:t>
            </w:r>
          </w:p>
        </w:tc>
      </w:tr>
      <w:tr>
        <w:trPr>
          <w:trHeight w:val="161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стория возникновения процентов.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Основные понятия: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– </w:t>
            </w:r>
            <w:r>
              <w:rPr>
                <w:color w:val="000000"/>
                <w:kern w:val="2"/>
                <w:sz w:val="28"/>
                <w:szCs w:val="28"/>
              </w:rPr>
              <w:t>понятие процента, выражение числа в процентах;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– </w:t>
            </w:r>
            <w:r>
              <w:rPr>
                <w:color w:val="000000"/>
                <w:kern w:val="2"/>
                <w:sz w:val="28"/>
                <w:szCs w:val="28"/>
              </w:rPr>
              <w:t>выражение процентов в виде десятичной дроби;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– </w:t>
            </w:r>
            <w:r>
              <w:rPr>
                <w:color w:val="000000"/>
                <w:kern w:val="2"/>
                <w:sz w:val="28"/>
                <w:szCs w:val="28"/>
              </w:rPr>
              <w:t>нахождение процентов от данного числа;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– </w:t>
            </w:r>
            <w:r>
              <w:rPr>
                <w:color w:val="000000"/>
                <w:kern w:val="2"/>
                <w:sz w:val="28"/>
                <w:szCs w:val="28"/>
              </w:rPr>
              <w:t>нахождение числа по его процентам;</w:t>
            </w:r>
          </w:p>
          <w:p>
            <w:pPr>
              <w:pStyle w:val="Normal"/>
              <w:kinsoku w:val="false"/>
              <w:overflowPunct w:val="false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–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процентное отношение двух чисел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Лекция</w:t>
            </w:r>
          </w:p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Пропорция, основное свойство пропорции и её применение при решении задач. Примеры прямой пропорциональной  зависимости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Лекция. 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center" w:pos="425" w:leader="none"/>
              </w:tabs>
              <w:snapToGrid w:val="false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3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Систематизация стандартных знаний.  Способы решения задач. Решение задач по материалам ЕГЭ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4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Самостоятельная работа по теме «Решение  задач на проценты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Лекция. 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162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5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8"/>
                <w:szCs w:val="28"/>
              </w:rPr>
              <w:t>Сферы  применения процентных расчётов: р</w:t>
            </w:r>
            <w:r>
              <w:rPr>
                <w:spacing w:val="-1"/>
                <w:sz w:val="28"/>
                <w:szCs w:val="28"/>
              </w:rPr>
              <w:t>аспродажа, тарифы, штрафы, банковские операции, голосование.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Решение задач по теме « Процентные расчёты в различных сферах деятельности человека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Лекц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6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ешения задач методом составления уравнений. Решение более сложных задач на процентные расчёты методом составления уравн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на числах с постепенным обобщением решения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7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Понятие «Процентное содержание вещества, процентный раствор, концентрация». </w:t>
            </w:r>
          </w:p>
          <w:p>
            <w:pPr>
              <w:pStyle w:val="Normal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Решение задач на смеси, сплавы, растворы. Составление  схем при решении задач на процентное содержание вещества.</w:t>
            </w:r>
          </w:p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color w:val="000000"/>
                <w:kern w:val="2"/>
                <w:sz w:val="28"/>
                <w:szCs w:val="28"/>
              </w:rPr>
              <w:t>Решение задач на переливание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Лекция.</w:t>
            </w:r>
          </w:p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8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ный способ решения зада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9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по теме Решение задач на смеси, сплавы и растворы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0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ростого процентного роста. Решение задач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1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ложного  процентного роста. Решение задач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12 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 по теме « Процентные расчёты в различных сферах деятельности человека». Контрольная работа по теме « Проценты»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рактику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4:40:00Z</dcterms:created>
  <dc:creator>bhbyf</dc:creator>
  <dc:description/>
  <cp:keywords/>
  <dc:language>en-US</dc:language>
  <cp:lastModifiedBy>Зимкины</cp:lastModifiedBy>
  <cp:lastPrinted>2016-09-28T20:30:00Z</cp:lastPrinted>
  <dcterms:modified xsi:type="dcterms:W3CDTF">2017-09-27T14:01:00Z</dcterms:modified>
  <cp:revision>24</cp:revision>
  <dc:subject/>
  <dc:title/>
</cp:coreProperties>
</file>