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Эссе «Счастье и смысл моей жизни»</w:t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bCs/>
          <w:color w:val="0000FF"/>
          <w:sz w:val="32"/>
          <w:szCs w:val="32"/>
        </w:rPr>
      </w:pPr>
      <w:r>
        <w:rPr>
          <w:color w:val="0000FF"/>
        </w:rPr>
        <w:t xml:space="preserve">Поверь мне,                                                            </w:t>
      </w:r>
      <w:r>
        <w:rPr>
          <w:color w:val="0000FF"/>
        </w:rPr>
        <w:drawing>
          <wp:inline distT="0" distB="0" distL="0" distR="0">
            <wp:extent cx="2652395" cy="198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FF"/>
        </w:rPr>
      </w:pPr>
      <w:r>
        <w:rPr>
          <w:color w:val="0000FF"/>
        </w:rPr>
        <w:t>Счастье только там,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FF"/>
        </w:rPr>
      </w:pPr>
      <w:r>
        <w:rPr>
          <w:color w:val="0000FF"/>
        </w:rPr>
        <w:t>Где любят нас, где верят нам.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FF"/>
        </w:rPr>
      </w:pPr>
      <w:r>
        <w:rPr>
          <w:color w:val="0000FF"/>
        </w:rPr>
        <w:t>(М. Лермонтов)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FF"/>
        </w:rPr>
      </w:pPr>
      <w:r>
        <w:rPr>
          <w:rFonts w:cs="Helvetica" w:ascii="Helvetica" w:hAnsi="Helvetica"/>
          <w:color w:val="323232"/>
          <w:sz w:val="21"/>
          <w:szCs w:val="21"/>
          <w:shd w:fill="FFFFFF" w:val="clear"/>
        </w:rPr>
        <w:t>генадий popov-55</w:t>
      </w:r>
    </w:p>
    <w:p>
      <w:pPr>
        <w:pStyle w:val="Normal"/>
        <w:shd w:fill="FFFFFF" w:val="clear"/>
        <w:spacing w:lineRule="atLeast" w:line="264"/>
        <w:jc w:val="center"/>
        <w:rPr/>
      </w:pPr>
      <w:r>
        <w:rPr>
          <w:color w:val="000000"/>
        </w:rPr>
        <w:t>На свете есть много разных професси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в каждой есть прелесть сво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о нет благородней, нужней и чудесне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Чем та, кем работаю я.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В педагогику люди приходят по-разному: кто-то по призванию, а кто-то по стечению обстоятельств. Но находит себя в работе с детьми не каждый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Я, Коротаева Валентина Григорьевна родилась в прекрасном, замечательном белорусском крае. Мечта стать воспитателем детского сада была у меня с раннего детства, потому что я очень любила своих младших сестер и братьев и любила с ними играть и заниматься. Детский сад всегда привлекал мое внимание, хотя я его и не посещала. Родители мои работали на колхозной животноводческой ферме. Мама работала телятницей, а папа с лошадями. С раннего утра до поздней ночи они были заняты своей тяжелой работой. В семье нас было шесть детей. Семья наша была очень дружной, все относились друг к другу с большой любовью, заботой и нежностью. И воспитывала можно сказать нас всех, наша любимая бабушка. Мне очень нравилось возиться с моими младшими братишками и сестренками. Заложенное, в детстве повлияло на выбор моей профессии. Когда училась в старших классах, была пионервожатой в младших классах, где с большим интересом занималась и играла с детьми. Дети меня слышали и понимали. Но после окончания школы 1972 году я по обстоятельствам семейного положения поступила в трикотажное училище. Жизнь моя резко изменилась, когда я вышла 1974 году замуж и уехала с мужем на его Родину в Тюменскую область г. Ишим. И опять жизненные проблемы заставили работать не по той профессии, которой мечтала. Родилась в 1975 году дочь, и пошло поехало. Потом еще родилась дочь. И в 1978 году мы с мужем и детьми уехали на север, в Сургутский район. Работала на железной дороге, и родила  еще 3 дочерей. И вот, наконец, моя мечта сбылась, меня приняли на работу в детский сад. Конечно, не все сразу получалось, не хватало опыта. Были слезы, были и разочарования. Первое время было очень тяжело. Почему? Спросите вы. Потому, что в  детсаду, было много детей, все они разного возраста, и каждый со своей индивидуальностью, а у меня не хватало единственное это образования. Приходилось не спать ночами, очень много читать, и учить психологию и педагогику что бы найти правильный подход к каждому из детей. Это так было трудно! Но постепенно я осваивалась, и со временем многому научилась. Посещала занятия, опытных педагогом, и многое брала у их. Старалась подойти к каждому ребенку и каждого, понять и услышать и  детки меня понимали и тянулись ко мне. И вот все трудности остались позади. И детский сад стал для меня вторым домом и мои мечты сбылись. Я поступила учиться в Тобольское педагогическое училище и закончила его с успехом.  С первых дней работы с детьми, я полюбила их и они стали для меня родными, и до сих пор, помню своих первых воспитанников. Поздним вечером, когда я вспоминаю своих воспитанников, мое лицо озаряется лучезарной улыбкой. И идти на работу с радостью, с работы с приятной усталостью в этом я вижу счастье и смысл моей жизни. В своих отношениях с детьми я всегда помню, о том, что ребенок мне ничего не должен, это мы воспитатели, должны помочь ему стать самостоятельным и ответственным. Необходимо постоянно поощрять усилия детей, стремиться узнать что-то новое, чему-то научиться. Искусство быть воспитателем в детском саду многогранно и сложно, как и всякое другое искусство. В зависимости от обстоятельств, воспитателю приходится выступать в разных ролях, он для детей друг, вторая мама и учитель, который все знает, всему учит, и товарищ по играм, и близкий человек, который сможет прийти на помощь в трудную минуту. Я учу детей быть добрыми, нежными, заботливыми по отношению к себе, к другим детям, к своим близким и родным, окружающим его людям. А за это мне высшая награда-любовь детей! Детки как губка, они впитывают в себя, и хорошее и плохое. Им не важно, что у тебя дома, какое у вас настроение. Им важны твои светящиеся глаза, руки, твой голос, твое сердце. Поэтому мы в детском саду для того, чтобы жизнь продолжалась. Для меня моя профессия-это возможность постоянно находиться в мире детства, в мире фантазии, выдумки и сказки. Счастье и смысл моей жизни в том, что я горжусь своей профессией, горжусь тем, что мои воспитанники, бывшие и будущие при встрече со мной, здороваются, улыбаются, делятся своими впечатлениями, успехами, и достижениями. Но с каждым годом я все больше и больше убеждаюсь, что в нашем жестоком мире очень трудно деткам понять, где правда, а где ложь, но любовь к детям побеждает зло и какое счастье видеть их горящие глаза, их веселый смех. Мне очень важно, что люди доверили мне самое дорогое, что у них есть, своих драгоценных детей, которые я очень надеюсь, вырастут умными, добрыми и счастливыми. И я буду знать, что в этом есть и моя заслуга. Каждая мать счастлива, когда вновь проживает период детства со своими детьми. А мне посчастливилось наслаждаться этим возрастом многократно, каждый раз, когда я учу детей, я учусь и сама. Я могу назвать себя второй мамой, потому что у меня больше сотни детей, и все они мои любимые и неповторимые, потому что каждому я отдаю частичку своей души, свое сердце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Многие из моих бывших воспитанников учатся в училищах, техникумах, в Педвузах институтах и др.  и за каждого из них я счастлива, что мне есть чем гордиться, и одинаково переживаю, как за своих собственных. Мои воспитанники уже многие имеют своих детей, и их дети ходят ко мне в группу, и я очень счастлива, что я воспитываю уже другое поколение. Многие из моих воспитанников люди творческие и занимают высокие должности, но я всегда счастлива за их успехи. И думаю, что любить, и заботиться о детях самое прекрасное чувство на свете, которое дано испытать не каждому. Для меня моя профессия самая главная в мире. Считаю, что по-настоящему счастливым может быть тот человек, который занимается любимым делом-воспитанием подрастающего поколения. А я люблю свою профессию и горжусь ею, люблю свой родной детский сад, своих коллег по работе, ну и конечно же моих любимых дошколят. И этим я очень счастлива! И считаю, что в этом счастье и смысл моей жизни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color w:val="000000"/>
        </w:rPr>
        <w:t>Я работаю педагогом, а именно, воспитателем в детском саду. Воспитатель – одна из самых важных и значимых профессий в нашем современном обществе. Её можно сравнить с работой хирурга, судьи, исследователя и научного работника. Можно сравнивать бесконечно. Но самое главное в нашей профессии то, что мы первыми воспитываем «маленького человека», как личность, как гражданина своей Родины. Закладываем в нем ростки его будущего характер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Работая педагогом, понимаешь, что все дети индивидуальны, и ты, как педагог, должен найти ключик к каждому ребенку. И не только к нему, но и к его родителям. А обмануть их, этих «маленьких человечков», невозможно. Они всегда и все увидят. Они сразу поймут, как ты к ним относишься: с любовью или без. И ответят тебе тем ж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Я отношусь к своим воспитанникам, как к «маленьким взрослым». Я уважаю их мнение. Всегда интересуюсь им. Никогда не говорю о том, что они обязаны что-то сделать. Ребенок, как и любой взрослый человек, никому и ничем не обязан. Надо просто уважать их, как личность. И воспитывать у них уважение к себе и к другим, чувство сопереживания ближнему, природе, любому живому существ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Ведь уважающий себя человек никогда не ударит, не обругает, никогда не предаст, не отступит перед трудностями, всегда придет на помощь, а не будет искать путей, полегче, да повыгодней. У этого человека есть внутренний стержень под названием «порядочность». А в наше время так мало осталось людей с этим внутренним стержнем.</w:t>
      </w:r>
      <w:r>
        <w:rPr>
          <w:rStyle w:val="Appleconvertedspace"/>
          <w:color w:val="000000"/>
        </w:rPr>
        <w:t> И хочется закончить такими словами:</w:t>
      </w:r>
    </w:p>
    <w:p>
      <w:pPr>
        <w:pStyle w:val="Normal"/>
        <w:shd w:fill="FFFFFF" w:val="clear"/>
        <w:spacing w:lineRule="atLeast" w:line="264"/>
        <w:jc w:val="center"/>
        <w:rPr>
          <w:rStyle w:val="Appleconvertedspace"/>
          <w:color w:val="000000"/>
        </w:rPr>
      </w:pPr>
      <w:r>
        <w:rPr/>
      </w:r>
    </w:p>
    <w:p>
      <w:pPr>
        <w:pStyle w:val="Normal"/>
        <w:shd w:fill="FFFFFF" w:val="clear"/>
        <w:spacing w:lineRule="atLeast" w:line="26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6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6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6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6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6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6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6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6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6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6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6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64"/>
        <w:jc w:val="center"/>
        <w:rPr>
          <w:color w:val="000000"/>
        </w:rPr>
      </w:pPr>
      <w:r>
        <w:rPr>
          <w:color w:val="000000"/>
        </w:rPr>
        <w:t>Мир детства сказочен, прекрасен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ак дивной флейты тонкий зву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ока смеется мне ребенок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Я знаю, что не зря жив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Твердят мне каждый день подруг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«Найди работу ты другую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о знаю я, что нет работы лучше для мен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едь я люблю своих всех ребятише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Люблю их я, как собственных дете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каждый день иду, как на премьеру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 свой детский са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ду сюда не за карьеро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едь здесь мне каждый очень ра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Люблю быть в гуще детских восприяти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так на протяженье многих ле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удьба моя – я - педагог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Я - воспитател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нет судьбы прекрасней для меня.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. Салым 2017 НРМДОБУ ЦРР «д\с «Улыбка»</w:t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sharebtnwrap">
    <w:name w:val="b-share-btn__wrap"/>
    <w:basedOn w:val="Style13"/>
    <w:qFormat/>
    <w:rPr/>
  </w:style>
  <w:style w:type="character" w:styleId="Bsharecounter">
    <w:name w:val="b-share-counter"/>
    <w:basedOn w:val="Style13"/>
    <w:qFormat/>
    <w:rPr/>
  </w:style>
  <w:style w:type="character" w:styleId="Infcommentpupl">
    <w:name w:val="inf_comment_pupl"/>
    <w:basedOn w:val="Style13"/>
    <w:qFormat/>
    <w:rPr/>
  </w:style>
  <w:style w:type="character" w:styleId="Comordertitle">
    <w:name w:val="com-order-title"/>
    <w:basedOn w:val="Style13"/>
    <w:qFormat/>
    <w:rPr/>
  </w:style>
  <w:style w:type="character" w:styleId="Ucavatar">
    <w:name w:val="uc-avatar"/>
    <w:basedOn w:val="Style13"/>
    <w:qFormat/>
    <w:rPr/>
  </w:style>
  <w:style w:type="character" w:styleId="Ucopacity">
    <w:name w:val="uc-opacit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3:00:00Z</dcterms:created>
  <dc:creator>user</dc:creator>
  <dc:description/>
  <cp:keywords/>
  <dc:language>en-US</dc:language>
  <cp:lastModifiedBy>Acer</cp:lastModifiedBy>
  <cp:lastPrinted>2015-03-25T10:53:00Z</cp:lastPrinted>
  <dcterms:modified xsi:type="dcterms:W3CDTF">2017-08-01T14:27:00Z</dcterms:modified>
  <cp:revision>11</cp:revision>
  <dc:subject/>
  <dc:title>Эссе «Счастье и смысл моей жизни»</dc:title>
</cp:coreProperties>
</file>