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двигательной активности дошкольников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6"/>
          <w:szCs w:val="36"/>
        </w:rPr>
        <w:t>«Фитбол-гимнастика»</w:t>
      </w:r>
      <w:r>
        <w:rPr>
          <w:sz w:val="36"/>
          <w:szCs w:val="36"/>
        </w:rPr>
        <w:t xml:space="preserve"> (упражнения на фитболе)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Фитбол («</w:t>
      </w:r>
      <w:r>
        <w:rPr>
          <w:sz w:val="28"/>
          <w:szCs w:val="28"/>
          <w:lang w:val="en-US"/>
        </w:rPr>
        <w:t>fit</w:t>
      </w:r>
      <w:r>
        <w:rPr>
          <w:sz w:val="28"/>
          <w:szCs w:val="28"/>
        </w:rPr>
        <w:t>» - оздоровление, «</w:t>
      </w:r>
      <w:r>
        <w:rPr>
          <w:sz w:val="28"/>
          <w:szCs w:val="28"/>
          <w:lang w:val="en-US"/>
        </w:rPr>
        <w:t>ball</w:t>
      </w:r>
      <w:r>
        <w:rPr>
          <w:sz w:val="28"/>
          <w:szCs w:val="28"/>
        </w:rPr>
        <w:t>» - мяч). Фитбол - большой мяч диаметром 45-75 см - который используется в оздоровительных целях. Благодаря фитбол-гимнастике снижается уровень заболеваемости и повышается уровень физического развития, повышается благотворное влияние на развитие здоровья. «Фитбол-гимнастика» - это занятия на больших упругих мячах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Фитбол-гимнастика» позволяет решать следующие задачи (Казанская А. В.,   Пикалева Е. Ю., 2001)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 Развитие двигательных качеств;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 Обучение основным двигательным действиям;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  Развитие и совершенствование координации движений и равновесия;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  Укрепление мышечного корсета, создание навыка правильной осанки;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  Улучшения функционирования сердечно-сосудистой и дыхательной систем;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  Нормализация работы нервной системы, стимуляция нервно-психического развития;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  Улучшение кровоснабжения позвоночника, суставов и внутренних органов, устранение венозного застоя;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  Улучшение коммуникативной и эмоционально-волевой сферы;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  Стимуляция развития анализаторных систем, проприорцептивной чувствительности;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  Развитие мелкой моторики и речи;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   </w:t>
      </w:r>
      <w:r>
        <w:rPr>
          <w:b/>
          <w:color w:val="000000"/>
          <w:sz w:val="28"/>
          <w:szCs w:val="28"/>
          <w:shd w:fill="FFFFFF" w:val="clear"/>
        </w:rPr>
        <w:t>Цель</w:t>
      </w:r>
      <w:r>
        <w:rPr>
          <w:color w:val="000000"/>
          <w:sz w:val="28"/>
          <w:szCs w:val="28"/>
          <w:shd w:fill="FFFFFF" w:val="clear"/>
        </w:rPr>
        <w:t>: Использование фитбол-гимнастики в разных формах организации  двигательной деятельности с  детьми старшего дошкольного возраста для повышения эффективности  в физкультурно-оздоровительной работе, сохранения и укрепления здоровья, профилактики различных заболеваний и приобщения детей к здоровому образу жизни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        </w:t>
      </w: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. Оздоровительно- коррекционными: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армонично развивать мышечную силу, гибкость, выносливость, быстроту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одействовать развитию координационных способностей, функции равновесия, вестибулярной устойчивости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ормировать и закреплять навыки правильной осанки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действовать профилактике плоскостопия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звивать мелкую и крупную моторику рук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Образовательные задачи: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ооружить дошкольников знаниями о пользе упражнений с фитболам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действовать формированию жизненно необходимых двигательных умений и навыков детей в соответствии с их индивидуальными и возрастными особенностями. Развивать физические качеств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пособствовать развитию культуры движения и потребности в занятиях физическими упражнениями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I. Воспитательные задачи: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оспитывать положительное отношение к физическим упражнениям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вивать чувство товарищества и взаимопомощи, инициативу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пособствовать развитию самоконтроля и самооценки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оспитывать трудолюбие и стремление достигать поставленной цел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 xml:space="preserve">«Фитбол- гимнастика» </w:t>
      </w:r>
      <w:r>
        <w:rPr>
          <w:sz w:val="28"/>
          <w:szCs w:val="28"/>
        </w:rPr>
        <w:t>(упражнения на фитболе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bCs/>
          <w:iCs/>
          <w:sz w:val="28"/>
          <w:szCs w:val="28"/>
        </w:rPr>
        <w:t xml:space="preserve">Подготовительная часть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дьбу вокруг мячей «змейкой», бег вокруг мячей друг за другом,  держа мяч за «рожки» на спине и т.д. В исходном положении сидя на мяче можно делать дыхательную гимнастику. А затем выполняют упражнения на мяче в исходном положении - сидя на мяче, выполняется сидя на мяче с пружинящими движениями. Разминка проводится под веселую детскую музыку. Во время разминки выполняются упражнения для всех основных групп мышц, начиная с головы и заканчивая ногами.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пражнения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клоны головой вперед-назад и вправо-влево. Темп медленный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ороты головой направо - налево. Темп медленный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овые вращения руками вперед и назад. Темп средний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лоны туловища вправо-влево. Темп средний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ороты туловища направо - налево. Темп средний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Лестница» – поднимать руки поочередно на пояс, на плечи, вверх, два хлопка руками и обратно поочередно так же (плечи, пояс, два хлопка внизу по мячу). Постепенно темп упражнений можно увеличивать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ьба, сидя на мяче вперед-назад (не отрывая ягодицы от мяча). Пройти как можно дальше. Спина прямая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ьба, сидя на мяче вправо-влево (не отрывая ягодицы от мяча). Пройти как можно дальше. Спина прямая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ыжки на мяче как можно выше отрываясь от пола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ыжки, сидя на мяче вокруг себя (подпрыгиваем, постепенно переставляя ноги и продвигаясь по кругу). </w:t>
      </w:r>
    </w:p>
    <w:p>
      <w:pPr>
        <w:pStyle w:val="Normal"/>
        <w:tabs>
          <w:tab w:val="clear" w:pos="708"/>
          <w:tab w:val="left" w:pos="180" w:leader="none"/>
        </w:tabs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</w:t>
      </w:r>
      <w:r>
        <w:rPr>
          <w:b/>
          <w:bCs/>
          <w:iCs/>
          <w:sz w:val="28"/>
          <w:szCs w:val="28"/>
        </w:rPr>
        <w:t>Основная часть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в положении сидя на мяче, стоя, лёжа на мяче (на спине и животе), лёжа на коврике (на спине и животе)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пражнения стоя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я на коврике, мяч в руках. Поднимание прямых рук с мячом вверх-вниз (5-10 раз)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я на коврике мяч в руках. Повороты туловища вправо-влево (руки с мячом на уровне груди)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аятник»: Руки с мячом справа сверху, опускаем их вниз и поднимаем влево вверх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ьба по кругу, держа мяч над головой (руки прямые). Можно ходить по кругу, а можно «змейкой», постепенно увеличивая,  уменьшая темп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ивание мяча одной рукой, двумя и поочередно на месте и в движении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сание мяча вверх и ловля его. Также упражнение можно выполнять в парах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ание мяча друг другу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я на одной ноге, вторая на мяче. Удержание равновесия. Ноги прямые. Руки в стороны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я на одной ноге, вторая на мяче. Катание мяча вперед-назад и (или) вправо-влево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я на одной ноге, вторая на мяче. Приседания 5 раз. Руки в стороны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я, ноги на ширине плеч, руки касаются мяча. Прокатывание мяча вперед и назад, не отрывая ноги от пола (колени прямые). Нужно прокатить мяч как можно дальше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пражнения, сидя на мяче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каты с носочков на пятки. Руки в стороны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дя на мяче (пятки и голень как можно ближе к мячу), ноги оторвать от пола и удерживать равновесие как можно дольше. Руки в стороны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ьба вперед, не отрывая ягодицы от пола, постепенно опуская спину на мяч. Лежа на мяче удерживать равновесие (руки в стороны), далее постепенно поднимаясь идти назад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пражнения, лежа на коврике, на спине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жа на коврике, на спине мяч под ногами. Катание мяча, вперед-назад сгибая и выпрямляя ног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жа на коврике, на спине мяч под ногами. Поднимание и опускание ног поочередно. Ноги прямые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жа на коврике, на спине, мяч обхватить ногами с двух сторон. Поднимание и опускание прямых ног. Руками можно держаться за коврик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жа на коврике, на спине мяч под ногами, руки вдоль туловища ладонями вниз. Поднимание и опускание таза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пражнения, лежа на коврике, на животе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жа на коврике, на животе руки впереди с мячом. Поднимание и опускание туловища (по возможности подниматься как можно выше). Несколько секунд удерживать положение наверху.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Упражнения, лёжа на мяче, на животе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Качалочка».  Первый вариант: Стоя на коленях (второй вариант: сед на коленях), перекат на мяче вперед, шагая прямыми руками, остановиться зафиксировать положение несколько секунд и вернуться обратно, в то исходное положение к которого начиналось упражнение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ёжа на животе, на мяче, руками упереться в пол, ноги прямые не касаются пола. Туловище параллельно полу. Удерживать равновесие несколько секунд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ёжа на животе, на мяче, руками упереться в пол, сгибать и выпрямлять ноги поочередно и одновременно. Ноги не касаются пол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ёжа на животе, на мяче, ходьба на прямых руках вперед и назад. Ноги прямые параллельно полу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Самолёт»: Лёжа на животе, прямыми ногами упереться в пол, спину поднять как можно выше, руки в стороны. Удерживать позу несколько секунд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Упражнения, лёжа на спине, на мяче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вёздочка»: Лёжа на спине, на мяче, упереться прямыми ногами в пол, руки в стороны. Удерживать положение несколько секунд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каты на спине вперед-назад. Лёжа на спине, на мяче, упереться прямыми ногами в пол, руки в стороны. Выполнять сгибание и разгибание ног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остик» на мяче выполняется с помощью педагога, который поддерживает и осуществляет страховку ребёнка. Во время выполнения упражнения нужно оттолкнуться ногами от пола, выполнить перекат назад на мяче и поставить руки на пол. На первом этапе  выполняются только перекаты на руки и обратно, отталкиваясь от пола то руками, то ногами.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ключительная часть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ительной части выполняются дыхательные упражнения, стоя, сидя на мяче, лёжа на мяче,  на релаксацию в сопровождения медленной музыки, ходьба и бег вокруг мячей и подвижные игры с фитболом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highlight w:val="white"/>
          <w:lang w:val="en-US"/>
        </w:rPr>
        <w:t> </w:t>
      </w:r>
      <w:r>
        <w:rPr>
          <w:b/>
          <w:bCs/>
          <w:iCs/>
          <w:sz w:val="28"/>
          <w:szCs w:val="28"/>
          <w:highlight w:val="white"/>
        </w:rPr>
        <w:t>Программные задачи</w:t>
      </w:r>
      <w:r>
        <w:rPr>
          <w:b/>
          <w:bCs/>
          <w:i/>
          <w:iCs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для каждого блок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1.Познакомить с первыми четырьмя упражнениями  комплекс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2.Познакомить с техникой выполнения упражнений на фитболе, используя метод круговой тренировк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3.Познакомить со следующими четырьмя упражнениями комплекс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4.Разучить  первые четыре упражнения на фитболе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5.Закреплять навыки выполнения всего комплекса упражнений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6.Закрепить навык выполнения упражнений на фитболе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highlight w:val="white"/>
        </w:rPr>
      </w:pPr>
      <w:r>
        <w:rPr>
          <w:color w:val="20210B"/>
          <w:sz w:val="28"/>
          <w:szCs w:val="28"/>
          <w:highlight w:val="white"/>
        </w:rPr>
        <w:t>7.Совершенствовать умение выполнять комплекс упражнений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2D2A2A"/>
          <w:sz w:val="28"/>
          <w:szCs w:val="28"/>
        </w:rPr>
      </w:pPr>
      <w:r>
        <w:rPr>
          <w:color w:val="20210B"/>
          <w:sz w:val="28"/>
          <w:szCs w:val="28"/>
        </w:rPr>
        <w:t xml:space="preserve">8.Совершенствовать навык выполнения упражнений на фитболе.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iCs/>
          <w:sz w:val="28"/>
          <w:szCs w:val="28"/>
          <w:highlight w:val="white"/>
        </w:rPr>
        <w:t>Организационно-методические указания:</w:t>
      </w:r>
      <w:r>
        <w:rPr>
          <w:i/>
          <w:iCs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при выполнении упражнений в сочетании с колебательными покачиваниями на фитболе необходимо контролировать постоянный контакт с поверхностью фитбол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180" w:leader="none"/>
        </w:tabs>
        <w:spacing w:lineRule="atLeast" w:line="315"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подбору фитбол-мячей:</w:t>
      </w:r>
    </w:p>
    <w:p>
      <w:pPr>
        <w:pStyle w:val="Style15"/>
        <w:shd w:fill="FFFFFF" w:val="clear"/>
        <w:tabs>
          <w:tab w:val="clear" w:pos="708"/>
          <w:tab w:val="left" w:pos="180" w:leader="none"/>
        </w:tabs>
        <w:spacing w:lineRule="atLeast" w:line="315" w:before="0" w:after="120"/>
        <w:jc w:val="center"/>
        <w:rPr/>
      </w:pPr>
      <w:r>
        <w:rPr/>
        <w:t>(в зависимости от возраста и роста занимающихся 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80" w:leader="none"/>
              </w:tabs>
              <w:spacing w:lineRule="atLeast" w:line="315"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ля детей 3-5 лет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80" w:leader="none"/>
              </w:tabs>
              <w:spacing w:lineRule="atLeast" w:line="315"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иаметр мяча 45 см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80" w:leader="none"/>
              </w:tabs>
              <w:spacing w:lineRule="atLeast" w:line="315"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ля детей от 5 до 6 лет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80" w:leader="none"/>
              </w:tabs>
              <w:spacing w:lineRule="atLeast" w:line="315"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иаметр мяча 50 см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80" w:leader="none"/>
              </w:tabs>
              <w:spacing w:lineRule="atLeast" w:line="315"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 6 до 7 лет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80" w:leader="none"/>
              </w:tabs>
              <w:spacing w:lineRule="atLeast" w:line="315"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иаметр мяча 55 см</w:t>
            </w:r>
          </w:p>
        </w:tc>
      </w:tr>
    </w:tbl>
    <w:p>
      <w:pPr>
        <w:pStyle w:val="Style15"/>
        <w:shd w:fill="FFFFFF" w:val="clear"/>
        <w:tabs>
          <w:tab w:val="clear" w:pos="708"/>
          <w:tab w:val="left" w:pos="180" w:leader="none"/>
        </w:tabs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и посадке на мяч угол между бедром и голенью равен или чуть больше 90 градусов, то  мяч подобран правильно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before="280" w:after="280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Борисова М.М. Организация занятий фитнесом в системе дошкольного образования: учеб.- метод. пособие/  - Москва: Обруч, 2014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before="280" w:after="280"/>
        <w:ind w:left="180" w:hanging="0"/>
        <w:rPr/>
      </w:pPr>
      <w:r>
        <w:rPr>
          <w:color w:val="000000"/>
          <w:sz w:val="28"/>
          <w:szCs w:val="28"/>
        </w:rPr>
        <w:t>2.Евдокимова, Т. А., Клубкова, Е.Ю., Дидур, М.Д. Фитбол-гимнастика в оздоровлении организма. - СПб.: Изд. СПГМУ им. И.П. Павлова 2000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</w:tabs>
        <w:autoSpaceDE w:val="false"/>
        <w:ind w:left="180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Левченкова, Т.В., Сверчкова, О.Ю. Малыши на мячах. Практическое руководство по использованию гимнастических мячей в общей программе детских оздоровительных тренировок. М.: Фитбол, 2005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before="280" w:after="280"/>
        <w:ind w:left="180" w:hanging="0"/>
        <w:rPr/>
      </w:pPr>
      <w:r>
        <w:rPr>
          <w:color w:val="000000"/>
          <w:sz w:val="28"/>
          <w:szCs w:val="28"/>
        </w:rPr>
        <w:t>4.Потапчук, A.A., Лукина, Г.Г. Фитбол-гимнастика в дошкольном возрасте: учеб.- метод, пособ.- СПб.: СПбГАФК, 1999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before="280" w:after="280"/>
        <w:ind w:left="180" w:hanging="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5.Сулим Е.В. Детский фитнес. Физкультурные занятия для детей 3-5, 5-7 лет.-М.: ТЦ Сфера, 2015.-224 с.(Растим детей здоровыми)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2:15:00Z</dcterms:created>
  <dc:creator>Елена</dc:creator>
  <dc:description/>
  <cp:keywords/>
  <dc:language>en-US</dc:language>
  <cp:lastModifiedBy>Елена</cp:lastModifiedBy>
  <dcterms:modified xsi:type="dcterms:W3CDTF">2017-10-01T12:42:00Z</dcterms:modified>
  <cp:revision>4</cp:revision>
  <dc:subject/>
  <dc:title>Формирование двигательной активности дошкольников</dc:title>
</cp:coreProperties>
</file>