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32"/>
          <w:szCs w:val="32"/>
          <w:lang w:eastAsia="ru-RU"/>
        </w:rPr>
        <w:t>Методическая разработка урока в ТД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048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итель (ФИО)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женко Татья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образительное искус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"Характерная  мас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02.20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евые установки: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предмет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знакомиться  с  разновидностями  масок,  знать  историю их  возникнов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Использовать шаблоны, образцы для создания творческой 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ять эскиз  выразительных острохарактерных ма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ки  участвовать в создании образов, персонажей спектаклей и других зрелищных постановок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Актуализировать знания пройденного материа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бъяснять смысл новых терминов и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Выполнять задания на соотнесение по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бобщать материал, подводить итог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Применять полученные на уроке знания для создания нового продукта – эскиза ма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переживать, уметь понимать эмоциональное  состояние 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вать выразительные маски (трагические и комичес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Оценивать работу класса в целом, оценивать собственную деятельность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ащение урока (материалы к уроку)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i/>
                <w:sz w:val="24"/>
                <w:szCs w:val="24"/>
              </w:rPr>
              <w:t>Урок составлен на основе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</w:rPr>
              <w:t xml:space="preserve">Учебник: Искусство вокруг нас, 3 класс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менская Л. А., Горяева Н. А., Питерских А. С. (под редакцией Б.М. Неменского)</w:t>
            </w: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</w:rPr>
              <w:t>М.: «Просвещение»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NewRomanPSMT;MS Mincho" w:cs="Times New Roman"/>
                <w:i/>
                <w:i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</w:rPr>
              <w:t xml:space="preserve">Рабочая тетрадь: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4"/>
                <w:szCs w:val="24"/>
              </w:rPr>
              <w:t xml:space="preserve">Изобразительное искусство. Твоя мастерская. 3 класс,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оряева Н. А.</w:t>
            </w:r>
            <w:r>
              <w:rPr>
                <w:rFonts w:eastAsia="TimesNewRomanPSMT;MS Mincho" w:cs="Times New Roman" w:ascii="Times New Roman" w:hAnsi="Times New Roman"/>
                <w:i/>
                <w:sz w:val="24"/>
                <w:szCs w:val="24"/>
              </w:rPr>
              <w:t xml:space="preserve"> М.: «Просвещение»,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eastAsia="TimesNewRomanPSMT;MS Mincho" w:cs="Times New Roman" w:ascii="Times New Roman" w:hAnsi="Times New Roman"/>
                <w:b/>
                <w:i/>
                <w:sz w:val="24"/>
                <w:szCs w:val="24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ля учите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активная доска, мультимедийный проектор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личные варианты масо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шаблоны ма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ля учащих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уашь, кисть, цветная и  белая бумага, клей,  ножницы, материалы для декорирован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889"/>
        <w:gridCol w:w="1014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ы уро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одержание этапа  </w:t>
            </w:r>
          </w:p>
        </w:tc>
      </w:tr>
      <w:tr>
        <w:trPr>
          <w:trHeight w:val="109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тивация к учебной деятель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включение в учебную деятельность на личностно значимом  уровне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ктуализируются требования к ученику со стороны учебной деятельности (“надо”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здаются условия для возникновения внутренней потребности включения в учебную деятельность (“хочу”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ются тематические рамки (“могу”)</w:t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У каждого  сегодня  всё получится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девиз на экран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л. №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тивация учащихся к учебной деятельности посредством анализа девиза урока.</w:t>
              <w:br/>
              <w:t xml:space="preserve">– Почему такой девиз?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Мы будем открывать новые знани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седа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 любите играть? Когда ты играешь в какую-нибудь игру, ты всегда становишься кем-то. То разбойником или клоуном, то принцессой или фее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л. №2-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+mn-ea;Times New Roman" w:cs="Times New Roman"/>
                <w:bCs/>
                <w:color w:val="C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 давних времен люди подметили, что быть кем-то, играть кого-то легче в маск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л. №4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Потому что маска пришла к нам из глубокой  древности. Она даже древнеее кукол.</w:t>
            </w:r>
            <w:r>
              <w:rPr>
                <w:rFonts w:eastAsia="+mn-ea;Times New Roman" w:cs="Times New Roman" w:ascii="Times New Roman" w:hAnsi="Times New Roman"/>
                <w:bCs/>
                <w:color w:val="C00000"/>
                <w:kern w:val="2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Этап актуализации и пробного учебного действи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готовность и осознание потребности к построению нового способа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спроизведение ЗУНов, достаточных для построения нового способа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активизация соответствующих мыслительных операций, внимания, памят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индивидуальное задание, требующее нового способ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ксация учащимися возникшего затруд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Каждый уже видел, использовал или что-то знает о масках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5)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ьте: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(Покажем то, что зна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Где вы видели  маски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акие маски вы видели?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Для чего нужны маски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Какие  бывают  ма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 слайдов и рассказ учителя о маск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Маска 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>это второе лицо, которое делает нас загадочными и помогает превратиться в кого-то или во что-то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6)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итуальные маск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7-9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ротяжении всего существования люди делали маски. В глубокой древности маски (от латинского слова mascus) были принадлежностью обрядов, связанных с трудовыми процессами, ритуалом погребения, из которых возникли сначала культовые представления, затем - традиционные народные зрелища.</w:t>
            </w:r>
            <w:r>
              <w:rPr>
                <w:rFonts w:eastAsia="Times New Roman"/>
                <w:b/>
                <w:bCs/>
                <w:i/>
                <w:iCs/>
                <w:color w:val="C00000"/>
                <w:kern w:val="2"/>
                <w:position w:val="1"/>
                <w:sz w:val="72"/>
                <w:szCs w:val="7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kern w:val="2"/>
                <w:position w:val="1"/>
                <w:sz w:val="24"/>
                <w:szCs w:val="24"/>
                <w:lang w:eastAsia="ru-RU"/>
              </w:rPr>
              <w:t>Посмотрим  маск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народов  мира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Древней Руси маска была принадлежностью бродячих артист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Театральные м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нтичный театр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л. №12)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C00000"/>
                <w:kern w:val="2"/>
                <w:sz w:val="72"/>
                <w:szCs w:val="72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аски широко используются в различных формах театра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Древнегреческие  мас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13-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древних греков и римлян маски служили наиболее удобным способом передавать характер ро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ки заменяли мимическую игру и усиливали звук голос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Европ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гическая и комическая маски применялись еще в античном театр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 древних греков и римлян маски служили наиболее удобным способом для передачи характера ролей. Маски преследовали двоякую цель: заменяли мимическую игру и усиливали звук голоса, что было чрезвычайно важно при представлениях на обширных амфитеатрах, под открытым небом, перед лицом многотысячной толп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ска надевалась вместе с париком через голову, имела отверстия для глаз и рта; последнее было снабжено металлическим резонатором, усиливающим гол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Восточный театр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15-16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оеобразие Восточного театра определяется характером мифологии, религии и философии стран Востока, где до сих пор широко используют ма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итайский театр оказал влияние на развитие традиционного театрального искусства других стран Вост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де в современном искусстве используются маски? (Впоследствии,  это может послужить материалом для проектной работы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наше время зрители встречаются с масками в детском театре, в театре кукол, цирке, пантомиме, мультипликаци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л. №17-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арнавальные  ма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о всем мире маски используют  в различных фестивалях и карнавалах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л. №20-22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 процессе  беседы  учитель  демонстрирует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личные варианты масок (натурный фон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Какие виды  масок существуют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ритуальные,  театральные, карнавальны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л. №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ем  игровое  задание «Выбери  правильную  маску!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(Для  игрового  задания  используем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Smar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доску: способ «Передвинь фигуру»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выявления места и причины затруд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выявление места и причины затрудн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поставление детьми действий с используемым способом (где?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выявление и вербальное фиксирование причины затруднения (почему?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учащиеся ставят цель деятельности, предлагают вариант формулировки темы урока, который уточняется учителе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аждый  хочет  помочь  маске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!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олняем  игровое  задание  «Какое  бывает  настроение?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(Для  игрового  задания  используем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en-US" w:eastAsia="ru-RU"/>
              </w:rPr>
              <w:t>Smar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 доску: способ «Передвинь фигур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 нами  образец  маск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2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ая  это  маска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Нельзя  понять вид маск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  маска  веселая  или  грустная,  добрая  или  злая?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(Маска  не передает характер,  не  эмоцион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ится?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Нет,  не очень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чему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Не  цветная, не ярка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то же необходимо,  для  того  чтобы  получилась  красивая,  интересная  маска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Определить  вид  и характер  маски)</w:t>
            </w:r>
          </w:p>
          <w:p>
            <w:pPr>
              <w:pStyle w:val="Style20"/>
              <w:spacing w:before="0" w:after="0"/>
              <w:contextualSpacing/>
              <w:rPr>
                <w:rStyle w:val="StrongEmphasis"/>
                <w:b w:val="false"/>
                <w:b w:val="false"/>
                <w:i/>
                <w:i/>
              </w:rPr>
            </w:pPr>
            <w:r>
              <w:rPr>
                <w:rStyle w:val="StrongEmphasis"/>
                <w:b w:val="false"/>
              </w:rPr>
              <w:t xml:space="preserve">Какую тему мы сегодня будем изучать? </w:t>
            </w:r>
            <w:r>
              <w:rPr>
                <w:rStyle w:val="StrongEmphasis"/>
                <w:b w:val="false"/>
                <w:i/>
              </w:rPr>
              <w:t>(Характерная маска)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Style w:val="StrongEmphasis"/>
                <w:b w:val="false"/>
              </w:rPr>
              <w:t>Давайте попробуем сформулировать, что именно мы будем изучать и какую работу выполнят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ы сегодня с вами продолжаем тему из цикла “Художник и зрелища”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- т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годняшнего урока: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Характерные маски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Нарисовать  характерную  маску.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  нами   две  маски  «Пьеро  и  Арлекин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ни  похожи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Не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ем  они  отличаются?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Они  разного  характер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к  это  различить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По  мимике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сл. №27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построения проекта выхода из затрудн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формулирование  учащимися  темы урока, уточняемой учителе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учащиеся в коммуникативной форме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авят цель (целью всегда является устранение возникшего затрудн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согласовывают тему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выбирают способ, строят план достижения цели и определяют средства- алгоритмы, модели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Этим процессом руководит учитель.</w:t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Каждый сегодня  может  стать  волшебником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мотрите на пар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на них лежат интересные предметы.  Как они  называются?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блоны мас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го цвета шаблон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для чего этот предмет нам понадобится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место глаз и рта только черточ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на праздник интересно надеть такую маску как у вас на столе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ет,  она  не  ярк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ведь мы владеем волшебством! Мы – юные художники! Значит, нам с вами предстоит сегодня сделать из этой – скучной маски, веселую, праздничную - цветну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меры масок, которые вы видели, можно сделать самому. Хотите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сл. №29-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адевай скорее маску! </w:t>
              <w:br/>
              <w:t>Забегай скорее в сказку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годня мы сами будем изготавливать мас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реализации построенного прое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усвоение нового способа действ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 обсуждаются различные варианты, предложенные учащими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выбирается оптимальный вариа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оптимальный вариант фиксируется в языке вербально и знак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построенный способ действий используется для решения исходной задачи, вызвавшей затруд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уточняется общий характер нового знания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фиксируется преодоление возникшего ранее затруднения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Каждый составляет план работы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л.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тывание  пунктов плана и краткое обсуждение.</w:t>
            </w:r>
          </w:p>
          <w:p>
            <w:pPr>
              <w:pStyle w:val="Normal"/>
              <w:spacing w:before="0" w:after="0"/>
              <w:ind w:left="567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думываем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ак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маски  будете  делать?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акой  характер  у  вашей маски?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Какого  цвета  ваша маска? </w:t>
            </w:r>
          </w:p>
          <w:p>
            <w:pPr>
              <w:pStyle w:val="Normal"/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исуем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бота карандашом (линейный  рисунок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Работа  цветом (цветовое  решение) </w:t>
            </w:r>
          </w:p>
          <w:p>
            <w:pPr>
              <w:pStyle w:val="Normal"/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думываем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Название маск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6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Рассказ о маске</w:t>
            </w:r>
          </w:p>
          <w:p>
            <w:pPr>
              <w:pStyle w:val="Style20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первичного закреп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остроение детьми нового способа действий и формирование способностей и его выполн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Решение типовых заданий на новый способ действий с проговариванием  вслух алгоритма, понятия, свой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Каждый запоминает последовательность работы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л.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  доске памятка с иллюстрациями того, ка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уя один и тот же алгоритм работы, можно добиться различной эмоциональной характеристики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ледовательность изготовления маски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(проговариваем) 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Обводим  шаблон.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 xml:space="preserve">Намечаем  линии глаз,  рта. 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Придумываем  характер.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bCs/>
                <w:iCs/>
              </w:rPr>
              <w:t>Изменяем  и добавляем необходимые  элементы на маске.</w:t>
            </w:r>
          </w:p>
          <w:p>
            <w:pPr>
              <w:pStyle w:val="Style20"/>
              <w:numPr>
                <w:ilvl w:val="0"/>
                <w:numId w:val="5"/>
              </w:numPr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Раскрашиваем и украшаем мас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викторина: «Определи характер героя (добрый -  злой, грустный – веселый и т.д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Для  мини-викторины  используем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mar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ску: способ «Передвинь фигуру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  необходимо  обратить внимание учащихся на мимические характеристики образов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мин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филактика утомляемости и перенапряжения в ходе учебного процесса.</w:t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Каждый должен отдохнуть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л.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помощники мои,</w:t>
              <w:br/>
              <w:t>Их  как  хочешь,  поверни.</w:t>
              <w:br/>
              <w:t>Раз, два, три, четыре, пять.</w:t>
              <w:br/>
              <w:t>Постучали, повернули,</w:t>
              <w:br/>
              <w:t>И работать захотели.</w:t>
              <w:br/>
              <w:t xml:space="preserve">Тихо все на место с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 (можно использовать несколько разных упражнений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самостоятельной работы с самопроверкой по этал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Цель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применение нового способа действий; рефлексия достижения цели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щиеся самостоятельно выполняют задание на новый способ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амостоятельная проверка по эталон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оздание ситуации успе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- допустившие ошибки выявляют их причину и исправляют ошибки </w:t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Каждый приступает к работе! Волшебство начинается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ческая рабо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л.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ие  эскиза  выразительных острохарактерных ма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ак, приступим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м мы с вами с того, что решим, какую маску вы будете делать: ритуальную, театральную  или  карнавальную?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 характер  будет  у  маски: веселый – грустный:  добрый – злой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авливаем маску, используя план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 творческой  работе  можно  выполнять  задание  самостоятельно,  но при необходимости  нужно ориентироваться  на  образ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ходу практической  работы задаются контрольные вопросы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хорошо  поняли последовательность работы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ого возникли вопросы? Всем понятно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включения в систему знаний и повтор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ель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самооценка результатов деятельности; осознание метода преодоления затруднений в деятельности, границ применения 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рганизация рефлексии и самооценки учениками своей деятельности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иксация соответствия результатов деятельности и поставленной ц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ланирование дальнейшей деятельности и определение заданий для самоподготовки (домашнее задание с элементами выбора, творчества)</w:t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«Каждый сможет теперь сам придумать и изготовить маску!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л.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ожно спросить двух- трех учеников,  какую они решили  изготовить маску и как её украсить?  Почему именно так? - для того чтобы заострить внимание класса на этих вопросах и для того чтобы проблемные дети уяснили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забудьте придумать название маски, составить рассказ (сказку) о маск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. №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 рефлек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Рефлексия  и самооценка учащимися совей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Соотнесение учащимися своих целей и результ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· Планирование учащимися целей дальнейшей деятельности</w:t>
            </w:r>
          </w:p>
        </w:tc>
        <w:tc>
          <w:tcPr>
            <w:tcW w:w="10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«Каждый научился сегодня! Мы – волшебники, мы – художники!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;</w:t>
              <w:br/>
              <w:t xml:space="preserve">– обсуждение вопросов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ового вы узнали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м способом выполняли задание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ы результаты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то нужно сделать ещё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и  необходимости  учитель  в  процессе  работы решает,  возникла ли  необходимость  перенести  часть  работы  на  следующее заня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можно использование специальных сигналов: цвет, знак, шкала и т.д. – для обозначения степени достижения поставленной цели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  <w:p>
            <w:pPr>
              <w:pStyle w:val="Style20"/>
              <w:spacing w:before="0" w:after="0"/>
              <w:rPr/>
            </w:pPr>
            <w:r>
              <w:rPr/>
              <w:t xml:space="preserve">Рассматривание и анализ изготовленных мас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ья работа понравилась и почему? Оценка работы всего класса и отдельных уче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чего нужна  «маска»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какими масками вы познакомились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ие маски вам понравились особен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де вы сможете использовать,  полученные сегодня знания?</w:t>
              <w:br/>
              <w:t>– Какую самооценку вы дадите своему труду на уроке?</w:t>
              <w:br/>
              <w:t xml:space="preserve">Заполните  театр зрителям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(Равнодушный зритель – «мне было все равно», веселый зритель – «у меня нет вопросов,  я всё понял», грустный  зритель –  «у меня остались вопросы по уроку»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– Вы прекрасно поработали. Спасибо за урок! Улыбнитесь друг другу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</w:rPr>
      <w:t>ГБОУ СОШ Школа № 657, ЮАО г.Москвы</w:t>
    </w:r>
  </w:p>
  <w:p>
    <w:pPr>
      <w:pStyle w:val="Head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99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0:00Z</dcterms:created>
  <dc:creator>Татьяна</dc:creator>
  <dc:description/>
  <cp:keywords/>
  <dc:language>en-US</dc:language>
  <cp:lastModifiedBy>User</cp:lastModifiedBy>
  <dcterms:modified xsi:type="dcterms:W3CDTF">2017-09-24T19:46:00Z</dcterms:modified>
  <cp:revision>12</cp:revision>
  <dc:subject/>
  <dc:title/>
</cp:coreProperties>
</file>