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бёнок на улиц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нашей стране, как и во всём мире, увеличивается количество  дорожно-транспортных  происшествий: по статистике, каждой десятой жертвой ДТП становится ребенок. Чаще это связано с невыполнением правил дорожного движения: ребёнку трудно понять, что такое, тормозной путь, каково время реакции водителя, что такое транспортный поток. Дети часто страдают от непонимания той опасности, которую представляет собой автомобиль. Поэтому наша задача – научить детей дорожной грамоте, культуре поведения в общественном транспорте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этому два года назад наш детский сад и управление ГИБДД                   г. Казани начали сотрудничество в области обучения детей дошкольного возраста безопасному поведению на дороге и правилам дорожного движения. Да ещё к этому мы выиграли конкурс, где призом оказалась комплектация комнаты по ПДД.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Главная цель-формирование основ безопасного поведения, как на дороге, так и в транспорте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истематическую работу по обучению детей правилам дорожного движения ведёт Лыженкова Екатерина Александровна. Она  начинает обучение  с младшей группы по принципу от простого к сложному, акцентируя своё внимание и внимание родителей на следующих задачах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Дать детям необходимый минимум доступных им знаний правил дорожного движения, дорожных знаков, три цвета светофора, пешеходный переход-наземный, надземный, подземный, пешеходная дорожка, езда на велосипеде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обучая правилам дорожного движения, следует, учитывая индивидуальные возможности детей, использовать такие формы обучения, как беседа, занятие, развлечения, всевозможный  наглядный материал, экскурсия и т. д.  </w:t>
      </w:r>
    </w:p>
    <w:p>
      <w:pPr>
        <w:pStyle w:val="Normal"/>
        <w:rPr/>
      </w:pPr>
      <w:r>
        <w:rPr>
          <w:sz w:val="32"/>
          <w:szCs w:val="32"/>
        </w:rPr>
        <w:t xml:space="preserve">Также на занятиях в младшей группе мы учим различать грузовые и легковые автомобили, называть части машин, формируем умение определять красный, зелёный, жёлтый цвет, используя игры с несложными правилами и сюжетом. Учим ориентироваться в пространстве, и даём понятия как «далеко», «близко», «вверху»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среднем дошкольном возрасте знакомим с улицей, дорогой, тротуаром, учим в игровых ситуациях правильно входить в транспорт  и выходить из него. Особое внимание уделяем индивидуальной работе: рассматриванию картинок, обыгрыванию ситуаций и т. д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более старшем возрасте дети знакомятся со светофором, с его назначением, с переходом, проезжей частью дороги, дорожными знаками. С этой целью проводим экскурсии, беседы, решаем логические задачи, читаем художественную литературу, а также рассказываем о работе регулировщика, о том для чего нужен жезл, почему регулировщик стоит в центре перекрёстка. </w:t>
      </w:r>
    </w:p>
    <w:p>
      <w:pPr>
        <w:pStyle w:val="Normal"/>
        <w:jc w:val="both"/>
        <w:rPr/>
      </w:pPr>
      <w:r>
        <w:rPr>
          <w:sz w:val="32"/>
          <w:szCs w:val="32"/>
        </w:rPr>
        <w:t>Занятия детей о правилах дорожного движения находят отражение в рисунках, поделках, играх. Они лепят из пластилина машины, светофор, рисуют дома, переходы, дорожные знаки. В играх закрепляют знание правил, учатся культуре поведения в общественных местах. Хочется, надеется, что наш труд не пропадёт даром и дети - в любой ситуации  дети на дороге будут чувствовать себя уверенно и безопасно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родители, соблюдайте правила дорожного движения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автономное дошкольное образовательное учреждение «Детский сад № 356 комбинированного вида» Кировского района  г. Казани  Республики Татарста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40" w:leader="none"/>
        </w:tabs>
        <w:jc w:val="center"/>
        <w:rPr/>
      </w:pPr>
      <w:r>
        <w:rPr>
          <w:b/>
          <w:sz w:val="52"/>
          <w:szCs w:val="52"/>
        </w:rPr>
        <w:t>«Ребёнок на улице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е страшна тому дорога, кто внимателен с порога!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онсультация для родителей                                                       средней группы подготовила                                              воспитатель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катег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Вафина Г.Н.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960" w:leader="none"/>
        </w:tabs>
        <w:jc w:val="righ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/>
      </w:pPr>
      <w:r>
        <w:rPr>
          <w:sz w:val="36"/>
          <w:szCs w:val="36"/>
        </w:rPr>
        <w:t>2013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3:09:00Z</dcterms:created>
  <dc:creator>comp</dc:creator>
  <dc:description/>
  <cp:keywords/>
  <dc:language>en-US</dc:language>
  <cp:lastModifiedBy>user</cp:lastModifiedBy>
  <dcterms:modified xsi:type="dcterms:W3CDTF">2017-09-30T15:24:00Z</dcterms:modified>
  <cp:revision>4</cp:revision>
  <dc:subject/>
  <dc:title/>
</cp:coreProperties>
</file>