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8"/>
          <w:szCs w:val="28"/>
        </w:rPr>
        <w:t>Конспект открытого занятия по пластилинографии в средней группе на тему: «Клубочки для котен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интерес к новым способам леп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раскатывании пластилина между ладонями прямыми движениями, раскатывать пальцами обеих рук на поверхности стола для придания предмету необходимой дл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иему сворачивания длинной колбаски по спира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лотный картон с силуэтом котенка, размер ½ А 4 ; пластилин ярких цветов, салфетка для рук, доска для лепки, картина «Кошка с котятами»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чтение стихотворений о кошках, загадывание загадок, лепка жгутиков, игра «Мозаика» для развития мелкой моторики рук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пираль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слушайте загадку: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Этот зверь живет лишь дома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 этим зверем вы знакомы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У него усы, как спицы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н, мурлыча, песнь поет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Только мышь его боится…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Угадали? Это…..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Кот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(Педагог показывает картину «Кошка с котятами»)</w:t>
      </w:r>
    </w:p>
    <w:p>
      <w:pPr>
        <w:pStyle w:val="3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ошка – домашнее животное, она привязана к своему дому, своим хозяевам, любит тепло и уют. Если кошка сыта, здорова и в хорошем настроении, она ласково мурлычет, а если кошка сердится, то выпускает коготки – «царапки», которые прячутся в мягких лапках. Кошка – очень чистоплотное животное, любит умывать свою пушистую мордочку и шерстку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И.П. – «киска спит», дети кладут голову на сложенные вместе ладошки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Как проснется наша киска,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Суп не станет есть из миски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А зарядку потихоньку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Будет делать кошка Пронька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То прогнется, то выгнет спинку,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Ножку вытянет вперед,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За ушком себя почешет,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Помурлычет и зевнет: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Мяу-мяу, умываюсь,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всем на свете улыбаюсь»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Дети открывают глаза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.Руки вверх-вниз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Наклоны вперед, руки на поясе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Ногу вперед на носок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Гладят себя за одним ухом, потом за другим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Имитируют умывание и улыбаются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991" w:gutter="0" w:header="0" w:top="1440" w:footer="0" w:bottom="1440"/>
          <w:pgNumType w:fmt="decimal"/>
          <w:cols w:num="2" w:equalWidth="false" w:sep="false">
            <w:col w:w="4819" w:space="636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Дети скажите, а кто кошку боится? 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ышка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а, мышки очень боятся кошек, поэтому стараются не попадаться ей на глаза. А кошка может очень долго сидеть около мышиной норки и ждать, пока появится маленький зверек. А кого боится сама кошка?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Собаку. 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ерно, злейший враг кошки – собака. Когда кошка видит собаку, шерстка у нее встает дыбом, она выгибает спинку и грозно шипит. Кошка, защищая себя, может вцепиться своему врагу в морду и оцарапать ее. А еще острые коготки помогают кошке забираться на дерево в случае опасности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Скажите, кто изображен на картине рядом с кошкой? 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Кошкины дети, котята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Кошка очень заботливая мама. Маленькие котята еще не умеют за собой ухаживать, поэтому кошка их вылизывает и кормит своим молоком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На ковре котята спят»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Дети – котята лежат на ковре, парами, спина к спине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На ковре котята спят.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ур-мур, мур-мур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росыпаться не хотят.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ур-мур, мур-мур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Тихо спят спина к спине и мурлыкают во сне.</w:t>
      </w:r>
    </w:p>
    <w:p>
      <w:pPr>
        <w:pStyle w:val="3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ур-мур, мур-мур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от на спинку все легли. (Дети ложатся на спину)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асшалились все они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пки вверх – и все подряд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урлыкают, шалят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Дети поднимают ноги вверх и начинают ими активно работать. Воспитатель берет игрушку – собачку и идет к котятам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от идет лохматый пес. Гав-га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овут его Барбос. Гав-га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Тут котята все шалят?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угаю всех котят»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шутливо лает, дети убегают на свои места.</w:t>
      </w:r>
    </w:p>
    <w:p>
      <w:pPr>
        <w:pStyle w:val="3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Котята быстро растут. Они с удовольствием играют с бумажкой, привязанной к ниточке, катают небольшие шарики, мячики, клубки из ниток. У каждого из вас на листочке сидит котенок и скучает. Давайте сделаем для наших котят разноцветные клубочки, чтобы они могли с ними поиграт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, как получается клубочек: вначале он маленький, но по мере наматывания на него ниток становится большим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Дети повторяют движения воспитателя в воздух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Взять кусочек пластилина любого цвета, скатать прямыми движениями тонкую колбаску между ладошками обеих рук. Когда колбаска станет настолько длинной, что начнет выходить за пределы ладошек – концы станут заворачиваться, положить колбаску на дощечку и продолжать скатывать на ней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Один конец колбаски слегка прижать к картонной основе и закрутить ее вокруг закрепленного кончика по спирал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Пальчиками слегка надавить на получившийся клубочек, но не расплющивать, а только закрепить на картон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4. Сделать еще 2-3 клубочка другого цвета.</w:t>
      </w:r>
    </w:p>
    <w:p>
      <w:pPr>
        <w:pStyle w:val="3"/>
        <w:rPr/>
      </w:pPr>
      <w:r>
        <w:rPr>
          <w:b/>
          <w:sz w:val="28"/>
          <w:szCs w:val="28"/>
        </w:rPr>
        <w:t xml:space="preserve">Анализ: </w:t>
      </w:r>
      <w:r>
        <w:rPr>
          <w:sz w:val="28"/>
          <w:szCs w:val="28"/>
        </w:rPr>
        <w:t>Воспитатель от имени котят благодарит детей за красивые разноцветные клубочки, говорит, что котятам теперь не будет скучно.</w:t>
      </w:r>
    </w:p>
    <w:p>
      <w:pPr>
        <w:pStyle w:val="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ерый котик – игрунок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Брошу я тебе клубок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Ты с клубочком поиграй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Мои нитки размотай!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отенок возится с клубком: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То подползет к нему тайком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То на клубок начнет кидаться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Толкнет его, отпрыгнет вбок…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Никак не может догадаться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Что здесь не мышка, а клубок.</w:t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  <w:t>А. Барт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i/>
      <w:sz w:val="44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10:00Z</dcterms:created>
  <dc:creator>Сёмкина О.А.</dc:creator>
  <dc:description/>
  <cp:keywords/>
  <dc:language>en-US</dc:language>
  <cp:lastModifiedBy>Светлана Лукьянова</cp:lastModifiedBy>
  <cp:lastPrinted>2007-11-29T10:37:00Z</cp:lastPrinted>
  <dcterms:modified xsi:type="dcterms:W3CDTF">2017-10-01T12:10:00Z</dcterms:modified>
  <cp:revision>2</cp:revision>
  <dc:subject/>
  <dc:title>Муниципальное дошкольное образовательное учреждение детский сад № 20 «Дружная семейка» компенсирующего вида городского округа Новокуйбышевск</dc:title>
</cp:coreProperties>
</file>