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150"/>
        <w:jc w:val="center"/>
        <w:rPr/>
      </w:pPr>
      <w:r>
        <w:rPr/>
        <w:t>Государственное бюджетное дошкольное образовательное учреждение детский сад №22 Колпинского района Санкт – Петербурга</w:t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rPr/>
      </w:pPr>
      <w:r>
        <w:rPr/>
      </w:r>
    </w:p>
    <w:p>
      <w:pPr>
        <w:pStyle w:val="Style15"/>
        <w:shd w:fill="FFFFFF" w:val="clear"/>
        <w:spacing w:lineRule="atLeast" w:line="300" w:before="0" w:after="150"/>
        <w:jc w:val="center"/>
        <w:rPr/>
      </w:pPr>
      <w:r>
        <w:rPr/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Конспект </w:t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епосредственной - образовательной деятельности</w:t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Поможем Незнайке»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редний дошкольный возраст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Авторская разработка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15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Егоровой Ольги Генриховны – Высшей квалификационной категории</w:t>
      </w:r>
    </w:p>
    <w:p>
      <w:pPr>
        <w:pStyle w:val="Normal"/>
        <w:shd w:fill="FFFFFF" w:val="clear"/>
        <w:spacing w:lineRule="atLeast" w:line="315" w:before="0" w:after="15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Щевелевой Натальи Владимировны – 1 квалификационной категори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Санкт-Петербург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 г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ая образовательная область: </w:t>
      </w:r>
      <w:r>
        <w:rPr>
          <w:rFonts w:cs="Times New Roman" w:ascii="Times New Roman" w:hAnsi="Times New Roman"/>
          <w:sz w:val="28"/>
          <w:szCs w:val="28"/>
        </w:rPr>
        <w:t xml:space="preserve">познание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теграция образовательных областей: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знавательное развитие, речевое развитие, художественно – эстетическое развитие, физическое развитие.</w:t>
      </w:r>
    </w:p>
    <w:p>
      <w:pPr>
        <w:pStyle w:val="Style15"/>
        <w:shd w:fill="FFFFFF" w:val="clear"/>
        <w:spacing w:lineRule="atLeast" w:line="300" w:before="0" w:after="0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ть условия для экспериментальной деятельности детей среднего дошкольного возраста с песком и глиной.</w:t>
      </w:r>
    </w:p>
    <w:p>
      <w:pPr>
        <w:pStyle w:val="Style15"/>
        <w:shd w:fill="FFFFFF" w:val="clear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ab/>
        <w:tab/>
        <w:tab/>
        <w:tab/>
        <w:tab/>
        <w:tab/>
        <w:tab/>
        <w:tab/>
        <w:tab/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задача</w:t>
      </w:r>
      <w:r>
        <w:rPr>
          <w:rFonts w:cs="Times New Roman" w:ascii="Times New Roman" w:hAnsi="Times New Roman"/>
          <w:sz w:val="28"/>
          <w:szCs w:val="28"/>
        </w:rPr>
        <w:t>: Сформировать представление детей о многообразии песка и глины.  Расширить представление детей о свойствах песка и глины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Развивающие 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знавательную активность, диалогическую речь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умение высказываться и делать простейшие выводы.</w:t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ные 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спитывать у детей интерес к познавательной деятельности, желание исследовать</w:t>
      </w:r>
      <w:r>
        <w:rPr>
          <w:rFonts w:cs="Times New Roman" w:ascii="Times New Roman" w:hAnsi="Times New Roman"/>
          <w:sz w:val="28"/>
          <w:szCs w:val="28"/>
        </w:rPr>
        <w:t>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результат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  </w:t>
      </w:r>
      <w:r>
        <w:rPr>
          <w:rFonts w:cs="Times New Roman" w:ascii="Times New Roman" w:hAnsi="Times New Roman"/>
          <w:sz w:val="28"/>
          <w:szCs w:val="28"/>
        </w:rPr>
        <w:t>дети принимают активное участие в экспериментировании;</w:t>
        <w:tab/>
        <w:tab/>
        <w:tab/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•  </w:t>
      </w:r>
      <w:r>
        <w:rPr>
          <w:rFonts w:cs="Times New Roman" w:ascii="Times New Roman" w:hAnsi="Times New Roman"/>
          <w:sz w:val="28"/>
          <w:szCs w:val="28"/>
        </w:rPr>
        <w:t xml:space="preserve">соблюдают правила безопасности; 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  </w:t>
      </w:r>
      <w:r>
        <w:rPr>
          <w:rFonts w:cs="Times New Roman" w:ascii="Times New Roman" w:hAnsi="Times New Roman"/>
          <w:sz w:val="28"/>
          <w:szCs w:val="28"/>
        </w:rPr>
        <w:t>отвечают на вопросы, делают выводы;</w:t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  </w:t>
      </w:r>
      <w:r>
        <w:rPr>
          <w:rFonts w:cs="Times New Roman" w:ascii="Times New Roman" w:hAnsi="Times New Roman"/>
          <w:sz w:val="28"/>
          <w:szCs w:val="28"/>
        </w:rPr>
        <w:t>изготовление из глины посуды — мисочки.</w:t>
        <w:tab/>
        <w:tab/>
        <w:tab/>
        <w:tab/>
      </w:r>
    </w:p>
    <w:p>
      <w:pPr>
        <w:pStyle w:val="Normal"/>
        <w:shd w:fill="FFFFFF" w:val="clear"/>
        <w:spacing w:lineRule="atLeast" w:line="240" w:before="28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емкости с сухим и мокрым песком, стакан, ведерки с песком, ведерки с глиной, влажные салфетки, подносы, в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занятия:</w:t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оспитатель: Ребята, я сегодня шла в детский сад и встретила Незнайку (показывает игрушку Незнайки). Он сидел такой грустный. Я спросила его, что случилось, и он мне сказал, что у него разбилась любимая тарелка. Он не знает где взять новую. Я его, ребята, успокоила и сказала, что мы ему сможем помоч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можем?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оможем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Незнайка, присаживайся на стул. Наши ребята тебе обязательно помогут. Ребята, где можно взять новую тарелку для Незнайки?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Купить, достать из серванта, изготов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сё это правильно, но, я предлагаю вам отправится в нашу лабораторию и выяснить из какого материала можно сделать посуду для Незнай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вайте фартуки, чтобы не испачкать одежду и садитесь за  столы. (Дети садятся за стол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осмотрите, что у вас стоит на столах.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: Песок, глина, вода, формочки, стаканчи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 Для того, чтобы выяснить из какого материала сделать посуду, мы должны провести опыты. Вы готовы?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Тогда давайте вспомним, как нужно соблюдать правила безопасности при выполнении опытов.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 брать песок и глину в рот, не бросать друг в друга, не трогать грязными руками лицо, волосы, одеж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Сейчас мы с вами поэкспериментируем и узнаем,  чем отличается песок и глин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Попробуйте на ощупь глину и песок. Какая глина? 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ухая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песок?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ыпучий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теперь возьмите стаканчики с водой и налейте в песок и глину небольшое количество воды </w:t>
        <w:tab/>
        <w:t>(ровно столько, чтобы вода полностью ушла в песок). Давайте посмотрим, что случилось в емкости с песком и глиной?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песок впитал в воду, а вода и глина превратились в кашу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А вы знаете почему?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ет, не знаем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Глина воду не пропускает — она остаётся на поверхности, у глины частички ближе друг к другу, не пропускают воду. А песок всегда впитывает воду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и мальчики: хлоп, хлоп, хлоп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ют, как мячики: прыг-скок, прыг-скок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ами топчут: топ, топ, топ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 хохочут: ха, ха, х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ами моргают (ритмичное зажмуривание глаз)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тдыхают (приседают, руки свободные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, давайте, слепим шарики, колбаски, тарелочки из волшебного материала -  песка и гли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А теперь, нажмите на изделие легким движением пальцев. Какие изделия тверже – из песка или глины?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Из глины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Да, ребята, вы сказали правильно. 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лажная глина становится вязкой, из неё легко лепить. После высыхания сохраняет приобретённую форму. Готовую посуду сушат, обжигают в специальных печах. Покрывают специальными красками. Чтобы она была красивой. Сухой песок форму не сохраняет. А посуда из песка воду не держит, ломае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Незнайка, посмотри! Какие тарелочки получились у дет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знайка: Какие красивые. Я всё понял. До свидания, мне нужно спешить. Побегу делать себе тарелочку. Спасибо вам за помощь. </w:t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о свидания, Незнай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вы такие молодцы. Всё правильно делали, хорошо отвечали на мои вопросы. А также помогли Незнайке. Спасибо вам большое. А сейчас, не забудьте помыть руки с мылом. </w:t>
        <w:br/>
        <w:br/>
      </w:r>
    </w:p>
    <w:p>
      <w:pPr>
        <w:pStyle w:val="Normal"/>
        <w:spacing w:before="0" w:after="200"/>
        <w:ind w:left="-2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</w:r>
    </w:p>
    <w:sectPr>
      <w:type w:val="nextPage"/>
      <w:pgSz w:w="11906" w:h="16838"/>
      <w:pgMar w:left="1134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9:00Z</dcterms:created>
  <dc:creator>User</dc:creator>
  <dc:description/>
  <cp:keywords/>
  <dc:language>en-US</dc:language>
  <cp:lastModifiedBy>User</cp:lastModifiedBy>
  <dcterms:modified xsi:type="dcterms:W3CDTF">2017-06-28T10:18:00Z</dcterms:modified>
  <cp:revision>11</cp:revision>
  <dc:subject/>
  <dc:title/>
</cp:coreProperties>
</file>