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80230" cy="186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120" cy="18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 ПРАВАХ ИГР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4.75pt;width:344.85pt;height:1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 ПРАВАХ ИГРАЯ</w:t>
                      </w:r>
                    </w:p>
                  </w:txbxContent>
                </v:textbox>
                <v:path textpathok="t"/>
                <v:textpath on="t" fitshape="t" string="О ПРАВАХ ИГРАЯ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и:</w:t>
      </w:r>
      <w:r>
        <w:rPr>
          <w:b/>
          <w:bCs/>
          <w:color w:val="000000"/>
          <w:sz w:val="28"/>
          <w:szCs w:val="28"/>
        </w:rPr>
        <w:t xml:space="preserve">   1. </w:t>
      </w:r>
      <w:r>
        <w:rPr>
          <w:color w:val="000000"/>
          <w:sz w:val="28"/>
          <w:szCs w:val="28"/>
        </w:rPr>
        <w:t>Дать детям общее представление об их прав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Развивать правовое мировоззрение и нравственные представ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Научить рассуждать, сопоставлять, делать вывод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оспитывать искусство самоуважения к другим люд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орудование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нига «права ребенка», костюм Кикиморы, избушка кикиморы, на каждого ребенка подушка - думка, искусственный цветок (вырезанный из плотной бумаги силуэт), аудиозапись голосов лесных птиц, жетоны: «Все имеют равные права», «имя», «дом», «лечение», «обучение», «любовь и забота»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овой комнате отведена зона для подвижных игр, стоит избушка Кикиморы, покрытая белой тканью. Перед ней разложены подушки, сбоку выставлены цветы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 ребята, мы  познакомимся  с  одной  замечательной  книгой.  Она называется «Права ребенка» </w:t>
      </w:r>
      <w:r>
        <w:rPr>
          <w:i/>
          <w:color w:val="000000"/>
          <w:sz w:val="28"/>
          <w:szCs w:val="28"/>
        </w:rPr>
        <w:t>(показывает)</w:t>
      </w:r>
      <w:r>
        <w:rPr>
          <w:color w:val="000000"/>
          <w:sz w:val="28"/>
          <w:szCs w:val="28"/>
        </w:rPr>
        <w:t>. Эта книга расскажет вам о правах детей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ется Кикимора. Роль исполняет взрослый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икимора: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i/>
          <w:color w:val="000000"/>
          <w:sz w:val="28"/>
          <w:szCs w:val="28"/>
        </w:rPr>
        <w:t>(забирает книгу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 вы еще права изучать. А эту книгу я почитаю. 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ходит в зону для подвижных игр. Прячется за своей избушкой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у и Кикимора! Отобрала нашу книгу и была такова. Что же нам теперь делать? Давайте ее догоним и вернем книгу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 воспитатель переходят в зону для подвижных игр.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i/>
          <w:iCs/>
          <w:color w:val="000000"/>
          <w:sz w:val="28"/>
          <w:szCs w:val="28"/>
        </w:rPr>
        <w:t>Социальный педагог  указывает на дом, покрытый белой тканью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за этой снежной горой в лесу живет Кикимора. Трудно через гору перебраться, но нам помогут волшебные тучки. Садитесь скорее и полетели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адятся на подушки.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летели очень быстро. Закройте глаза, чтобы не слезились от ветра. Взлетаем. Держитесь крепче за тучки. Чувствуете, как быстро мы летим? Вот уже и гора позади!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запись голосов птиц. Постепенно усиливается звук. Социальный педагог снимае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кань с дома Кикиморы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ышите? Птицы поют. Мы подлетаем к лесу. Открываем глаза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емляемся. Подходим к дому Кикиморы. Постучим?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акие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й, Кикимора, какая ты сердитая, какой голос у тебя грубый и слова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ветливые. Ты даже птиц своим криком напугала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ит разговоры разговаривать! Зачем явились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шли забрать свою книгу, которую ты у нас взяла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9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чего я у вас не брала! Вы на эту книгу никаких прав не имеете. Да и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 права, которые в этой книге напечатаны, могут рассчитывать только дети и вну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аря Салтана и Соловья разбой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еще дети, верящие в Бабу Ягу и Кощея бессмертного, и одного с Бабой Ягой ц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жи и одной с ней национальности! Вот так!!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ы думаете, ребята, справедливо ли то, о чем говорит Кикимор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нет! Ведь все вы имеете равные права, и не важно, кто ваши родители, ка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ас цвет кожи, в кого вы вери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й педагог раздает жетоны «Все имеют равные права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Кикимора, ты не права! Верни нам книг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ким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! Ой! Умные какие! Ну-ка, ну-ка, первый подойди ко м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кимора, почему ты так странно обращаешься к детям? У них есть имена, у каждого сво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а? А зачем? Зачем детям имена давать? Они ведь все одинаковые, все маленькие, обойдутся номерам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ы согласны, что все дети одинаковые? Докажите это Кикиморе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у что, Кикимора, убедили тебя дети? Теперь ты согласна, что каждый ребенок со дня рождения имеет право на собственное имя?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й педагог раздает жетоны «Имя»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иким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хорошо, признаю за вами это пра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авайте представимся Кикиморе, а эхо нам помож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Игра «Эхо». Дети становятся в круг, поочередно произносят свои имена, остальные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хором их повторяют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кимора, теперь верни нам книгу, пожалуйста, чтобы мы познакомились с другими правами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, если у кого-нибудь из вас мама в библиотеке работ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чем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ким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книги имеют право читать только дети библиотекарей, в домах могут жить только дети строителей, а лечиться только дети вра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ети, как вы думаете, справедливо ли то, что говорит Кикимора?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ебенок имеет право на дом, питание, лечение и обучени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Социальный педагог  раздает жетоны «дом», «лечение», «обучение». Кикимора уходит в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вою избушк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е почему-то стало жалко Кикимору. Может она потому плохие поступки совершает, что ее никто не любит, никто о ней не заботится? Ведь все имеют право на любовь и заботу. Это право имеете и в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й педагог раздает жетоны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кимору даже с днем рождения никто не поздравил. Давайте мы это сделаем. Сорвем по цветочку и подарим 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бирают цветы. Стучатся в дверь. Кикимора выходит, дети поздравляют ее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рят цветы. Кикимора благодарит. Дети прощаются, возвращаются на тучках в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тский сад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20" w:leader="none"/>
        </w:tabs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Социальный педаго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равилось вам путешествие? А что вам больше всего понравилось? О каких правах вы сегодня узнали?</w:t>
      </w:r>
    </w:p>
    <w:p>
      <w:pPr>
        <w:pStyle w:val="Normal"/>
        <w:shd w:fill="FFFFFF" w:val="clear"/>
        <w:tabs>
          <w:tab w:val="clear" w:pos="708"/>
          <w:tab w:val="left" w:pos="3320" w:leader="none"/>
        </w:tabs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shd w:fill="FFFFFF" w:val="clear"/>
        <w:tabs>
          <w:tab w:val="clear" w:pos="708"/>
          <w:tab w:val="left" w:pos="33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й педагог:</w:t>
      </w:r>
    </w:p>
    <w:p>
      <w:pPr>
        <w:pStyle w:val="Normal"/>
        <w:shd w:fill="FFFFFF" w:val="clear"/>
        <w:tabs>
          <w:tab w:val="clear" w:pos="708"/>
          <w:tab w:val="left" w:pos="3320" w:leader="none"/>
        </w:tabs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Запомнили свои права. Мы еще раз встретимся с этой книгой. Она познакомит вас с другими прав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53:00Z</dcterms:created>
  <dc:creator>ADMIN</dc:creator>
  <dc:description/>
  <cp:keywords/>
  <dc:language>en-US</dc:language>
  <cp:lastModifiedBy>WiZaRd</cp:lastModifiedBy>
  <dcterms:modified xsi:type="dcterms:W3CDTF">2013-01-20T15:34:00Z</dcterms:modified>
  <cp:revision>3</cp:revision>
  <dc:subject/>
  <dc:title/>
</cp:coreProperties>
</file>