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Конспект НОД по математике</w:t>
      </w:r>
    </w:p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Тема «Превращение сказки «Колобок»</w:t>
      </w:r>
    </w:p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Старшая группа «В» ЗПР</w:t>
      </w:r>
    </w:p>
    <w:p>
      <w:pPr>
        <w:pStyle w:val="Style15"/>
        <w:shd w:fill="FFFFFF" w:val="clear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i/>
        </w:rPr>
        <w:t>Интеграция образовательных областей</w:t>
      </w:r>
      <w:r>
        <w:rPr/>
        <w:t>: «Познавательное развитие», «Социально-коммуникативное», «Физическое развитие», «Речевое развитие»</w:t>
      </w:r>
    </w:p>
    <w:p>
      <w:pPr>
        <w:pStyle w:val="Style15"/>
        <w:shd w:fill="FFFFFF" w:val="clear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hd w:fill="FFFFFF" w:val="clear"/>
        <w:spacing w:before="0" w:after="0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/>
        <w:t>-</w:t>
      </w:r>
      <w:r>
        <w:rPr>
          <w:rFonts w:cs="Times New Roman" w:ascii="Times New Roman" w:hAnsi="Times New Roman"/>
          <w:sz w:val="24"/>
          <w:szCs w:val="24"/>
        </w:rPr>
        <w:t>формировать у детей элементарные математические представления.</w:t>
      </w:r>
    </w:p>
    <w:p>
      <w:pPr>
        <w:pStyle w:val="Normal"/>
        <w:spacing w:lineRule="auto" w:line="240" w:before="0" w:after="0"/>
        <w:ind w:right="113" w:hanging="0"/>
        <w:rPr>
          <w:rStyle w:val="11"/>
          <w:sz w:val="24"/>
          <w:szCs w:val="24"/>
        </w:rPr>
      </w:pPr>
      <w:r>
        <w:rPr>
          <w:rStyle w:val="11"/>
          <w:sz w:val="24"/>
          <w:szCs w:val="24"/>
        </w:rPr>
        <w:t>-познакомить детей с образованием числа 4. Упражнять в счете предметов в пределах 4. учить соотносить количество предметов с цифрой.</w:t>
      </w:r>
    </w:p>
    <w:p>
      <w:pPr>
        <w:pStyle w:val="Normal"/>
        <w:spacing w:lineRule="auto" w:line="240" w:before="0" w:after="0"/>
        <w:ind w:right="113" w:hanging="0"/>
        <w:rPr>
          <w:rFonts w:ascii="opensansregular;Times New Roman" w:hAnsi="opensansregular;Times New Roman" w:cs="opensansregular;Times New Roman"/>
          <w:sz w:val="24"/>
          <w:szCs w:val="24"/>
          <w:shd w:fill="FFFFFF" w:val="clear"/>
        </w:rPr>
      </w:pPr>
      <w:r>
        <w:rPr>
          <w:rFonts w:cs="opensansregular;Times New Roman" w:ascii="opensansregular;Times New Roman" w:hAnsi="opensansregular;Times New Roman"/>
          <w:sz w:val="24"/>
          <w:szCs w:val="24"/>
          <w:shd w:fill="FFFFFF" w:val="clear"/>
        </w:rPr>
        <w:t>-закреплять знание цифр, геометрических фигур, цвета.</w:t>
      </w:r>
    </w:p>
    <w:p>
      <w:pPr>
        <w:pStyle w:val="Style15"/>
        <w:shd w:fill="FFFFFF" w:val="clear"/>
        <w:spacing w:before="0" w:after="0"/>
        <w:rPr/>
      </w:pPr>
      <w:r>
        <w:rPr/>
        <w:t>-развивать у детей общий ритм и темп действий, логическое мышление, зрительную память, вним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ствовать формированию мыслительных операций, развитию речи, умению аргументировать свои высказы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-воспитывать умение слушать сверстников и воспитателя.</w:t>
      </w:r>
    </w:p>
    <w:p>
      <w:pPr>
        <w:pStyle w:val="Style15"/>
        <w:shd w:fill="FFFFFF" w:val="clear"/>
        <w:spacing w:before="0" w:after="0"/>
        <w:rPr>
          <w:b/>
          <w:b/>
          <w:i/>
          <w:i/>
        </w:rPr>
      </w:pPr>
      <w:r>
        <w:rPr>
          <w:b/>
          <w:i/>
        </w:rPr>
        <w:t xml:space="preserve">Методические приёмы: </w:t>
      </w:r>
    </w:p>
    <w:p>
      <w:pPr>
        <w:pStyle w:val="Style15"/>
        <w:shd w:fill="FFFFFF" w:val="clear"/>
        <w:spacing w:before="0" w:after="0"/>
        <w:rPr/>
      </w:pPr>
      <w:r>
        <w:rPr/>
        <w:t xml:space="preserve">игровой - использование сюрпризных моментов. </w:t>
      </w:r>
    </w:p>
    <w:p>
      <w:pPr>
        <w:pStyle w:val="Style15"/>
        <w:shd w:fill="FFFFFF" w:val="clear"/>
        <w:spacing w:before="0" w:after="0"/>
        <w:rPr/>
      </w:pPr>
      <w:r>
        <w:rPr/>
        <w:t xml:space="preserve">наглядный - мультимедийная презентация, использование иллюстраций. </w:t>
      </w:r>
    </w:p>
    <w:p>
      <w:pPr>
        <w:pStyle w:val="Style15"/>
        <w:shd w:fill="FFFFFF" w:val="clear"/>
        <w:spacing w:before="0" w:after="0"/>
        <w:rPr/>
      </w:pPr>
      <w:r>
        <w:rPr/>
        <w:t xml:space="preserve">словесный - напоминание, вопросы, индивидуальные ответы детей, поощрение. </w:t>
      </w:r>
    </w:p>
    <w:p>
      <w:pPr>
        <w:pStyle w:val="Style15"/>
        <w:shd w:fill="FFFFFF" w:val="clear"/>
        <w:spacing w:before="0" w:after="0"/>
        <w:rPr/>
      </w:pPr>
      <w:r>
        <w:rPr/>
        <w:t>практический – выполнение  математических зад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интерактивная доска, иллюстрации к сказке «Колобок», раздаточный и демонстрационный материал: яблоки, груши, цифры, карточки с двумя полосками, игрушки: стол, стул, мячик, фрукт, овощ, квадрат, прямоугольник, машина, животное, дар «Фрёбеля» (плоскостные цветные геометрические фигуры), карточки «Повтори узор»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/>
          <w:b/>
          <w:i/>
          <w:sz w:val="24"/>
          <w:szCs w:val="24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Ход занятия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0"/>
        <w:jc w:val="both"/>
        <w:rPr>
          <w:b/>
          <w:b/>
          <w:i/>
          <w:i/>
        </w:rPr>
      </w:pPr>
      <w:r>
        <w:rPr>
          <w:i/>
        </w:rPr>
        <w:t>Организационный момент</w:t>
      </w:r>
      <w:r>
        <w:rPr/>
        <w:t xml:space="preserve"> – дети встают в круг.</w:t>
      </w:r>
    </w:p>
    <w:p>
      <w:pPr>
        <w:pStyle w:val="Style15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Станем рядышком, по кругу,</w:t>
      </w:r>
    </w:p>
    <w:p>
      <w:pPr>
        <w:pStyle w:val="Style15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Скажем «Здравствуйте!» друг другу.</w:t>
      </w:r>
    </w:p>
    <w:p>
      <w:pPr>
        <w:pStyle w:val="Style15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Нам здороваться не лень:</w:t>
      </w:r>
    </w:p>
    <w:p>
      <w:pPr>
        <w:pStyle w:val="Style15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Всем «Привет!» и «Добрый день!»,</w:t>
      </w:r>
    </w:p>
    <w:p>
      <w:pPr>
        <w:pStyle w:val="Style15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Если каждый улыбнется-</w:t>
      </w:r>
    </w:p>
    <w:p>
      <w:pPr>
        <w:pStyle w:val="Style15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Утро доброе начнется.</w:t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</w:rPr>
      </w:pPr>
      <w:r>
        <w:rPr/>
        <w:t xml:space="preserve">-Ребята, вы любите сказки? А эту сказку вы узнаёте? (на интерактивной доске картинка из сказки «Колобок»). Да это сказка «Колобок», её очень любят маленькие дети. Вы дети старшей группы и я предлагаю вам русскую народную сказку «Колобок» превратить в сказку математическую. Хотите посмотреть, что из этого получится? </w:t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-Нужно быть очень внимательными, давайте потренируемся </w:t>
      </w:r>
    </w:p>
    <w:p>
      <w:pPr>
        <w:pStyle w:val="Style15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i/>
          <w:i/>
        </w:rPr>
      </w:pPr>
      <w:r>
        <w:rPr/>
        <w:t>2</w:t>
      </w:r>
      <w:r>
        <w:rPr>
          <w:b/>
          <w:i/>
        </w:rPr>
        <w:t>.       упражнение «Да-нет»</w:t>
      </w:r>
    </w:p>
    <w:p>
      <w:pPr>
        <w:pStyle w:val="Style15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- Фрукты поспевают в огороде на грядках…, нет в саду на дереве.</w:t>
      </w:r>
    </w:p>
    <w:p>
      <w:pPr>
        <w:pStyle w:val="Style15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-Овощи растут в лесу…</w:t>
      </w:r>
    </w:p>
    <w:p>
      <w:pPr>
        <w:pStyle w:val="Style15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-Зимой на деревьях желтеют и опадают листья…</w:t>
      </w:r>
    </w:p>
    <w:p>
      <w:pPr>
        <w:pStyle w:val="Style15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-Осенью часто идёт снег…</w:t>
      </w:r>
    </w:p>
    <w:p>
      <w:pPr>
        <w:pStyle w:val="Style15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-Яблоко бывает фиолетового цвета…</w:t>
      </w:r>
    </w:p>
    <w:p>
      <w:pPr>
        <w:pStyle w:val="Style15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-Огурец жёлтый и кислый…</w:t>
      </w:r>
    </w:p>
    <w:p>
      <w:pPr>
        <w:pStyle w:val="Style15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авайте вспомним начало сказк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Жили-были старик со старухой. Вот и просит старик: «Испеки мне, старуха, колобок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таруха наскребла муки, замесила тесто на сметане, скатала колобок, изжарила его в масле и положила на окно остудиться… » (показ картинки на доск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было дальше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Колобок соскочил с подоконника и покатился по дорож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Воспитатель</w:t>
      </w:r>
      <w:r>
        <w:rPr>
          <w:b/>
          <w:i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тится, Колобок, катится и вдруг видит Зайку. (показ картинки Зайца на доск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аяц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лобок, Колобок, я тебя съем, если ты не выполнишь моё зад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давайте поможем Колобку.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дание Зайца с раздаточным материалом.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ин ребёнок выполняет у дос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Положите на верхнюю полоску 3 груши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колько груш ты положил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акой цифрой обозначим количество груш? (Цифрой 3). Поставьте рядом цифр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 нижнюю полоску положите столько же яблок. Сколько это? (Тр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акой цифрой обозначим количество яблок? (Цифрой 3). Поставьте рядом цифр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Что можно сказать о количестве яблок и груш? (Их поровну, одинаково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ставьте еще одну грушу. Сколько же стало? Как узнать? (Считаем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ак стало 4 груши? (Было 3, добавили еще одну, стало 4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дходит ли цифра 3 к количеству груш? (Нет)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ьте рядом нужную цифр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Что больше 4 груши или 3 яблока? (4 груши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акое число больше: 3 или 4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монстрация цифры 4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 числовом ряду цифра 4 стоит после 3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Физкультминут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                       Де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живешь?              Вот так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идешь?                    Вот так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бежишь?              Вот так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лывешь?                Вот так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дешь обед?              Вот так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шешь вслед?         Вот так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чью спишь?           Вот так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шалишь?                 Вот так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тится Колобок дальше, видит Вол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ол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Колобок, Колобок, я тебя съем, если ты не выполнишь моё зад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давайте поможем Колобку. Сколько лап у Волка (4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дание Волка с игрушка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пражнение «Найди игрушку с 4 частями, деталям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лодцы, ребята, справились. А мы с вами продолжае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тится Колобок дальше, видит Лис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ис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Колобок, Колобок, я тебя съем, если ты не соберёшь для меня красивые бу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давайте соберём для Лисы бусы.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пражнение «Продолжи ряд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демонстрирует карточку «Продолжи ряд». Дети называют геометрические фигуры, цвет, запоминают расположение геометрических фигур, выкладывают это на своем листе бумаги из геометрических фигур и продолжают ря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благодарила Лиса Колобка, отпустила и покатился Колобок дальше навстречу новым приключениям. Вот и сказке нашей конец. 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училась у нас математическая сказка «Колобок»? Кого встретил Колобок? (зайца, волка, лису). Как назвать их одним словом? (животные). Какие? (дикие). Почему? (живут в лесу). Что вам понравилось делать в сказке больше всего? Что было трудно? Вы молодц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ans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eastAsia="Calibri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eastAsia="Calibri"/>
      <w:b/>
      <w:i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Calibri" w:hAnsi="Calibri" w:eastAsia="Calibri" w:cs="Times New Roman"/>
      <w:sz w:val="28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C2">
    <w:name w:val="c2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Calibri" w:hAnsi="Calibri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4:30:00Z</dcterms:created>
  <dc:creator>Packard Bell</dc:creator>
  <dc:description/>
  <cp:keywords/>
  <dc:language>en-US</dc:language>
  <cp:lastModifiedBy>Home-PC</cp:lastModifiedBy>
  <cp:lastPrinted>2017-09-26T18:19:00Z</cp:lastPrinted>
  <dcterms:modified xsi:type="dcterms:W3CDTF">2017-09-26T14:07:00Z</dcterms:modified>
  <cp:revision>15</cp:revision>
  <dc:subject/>
  <dc:title/>
</cp:coreProperties>
</file>