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АВТОНОМНОЕ  ДОШКОЛЬНОЕ ОБРАЗОВАТЕЛЬНОЕ  УЧЕРЕЖДЕНИЕ МУНИЦИПАЛЬНОГО 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ЯГАНЬ  «ДЕТСКИЙ САД № 10 «ДУБРАВУ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сюжетно – ролевый игры в подготовительной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Строительство зоопар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ла: Мельникова Т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 – 2015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 Обобщить и систематизировать представление детей о животных нашей страны и других стран; воспитывать культуру поведения, познавательный интерес к профессиям, развивать у детей, память, логическое мышление, воображение. Активизировать словарь профессий (ветеринар, экскурсово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u w:val="single"/>
          <w:lang w:eastAsia="ru-RU"/>
        </w:rPr>
        <w:t>Образовательн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Способствовать расширению знаний о животных, об их внешнем виде, по памяти характеризовать 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Помочь детям усвоить новые профессии: «Ветеринар», «Экскурсовод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Стимулировать творческую активность детей в игре, формировать умение развивать сюжет игры, используя строительный матери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u w:val="single"/>
          <w:lang w:eastAsia="ru-RU"/>
        </w:rPr>
        <w:t>Развивающ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Развивать речь детей, закреплять звукопроизнош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Обогащать словарный зап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Тренировать память, вним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u w:val="single"/>
          <w:lang w:eastAsia="ru-RU"/>
        </w:rPr>
        <w:t>Воспитатель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Формировать дружеские, добрые взаимоотношения детей в процесс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Прививать любовь к професс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Воспитывать доброе отношение к животным, любовь к ним и заботу о н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чтение книг художественной литературы экологической тематики (А. Н. Рыжова) просмотр DVD дис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Беседы о животных с использованием иллюстраций о зоопар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Рассматривание альбома «Дикие животные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Загадывание и отгадывание загадок о животны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Чтение художественной литературы о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Изображение животных трафарет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Раскрашивание изображения животны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u w:val="single"/>
          <w:lang w:eastAsia="ru-RU"/>
        </w:rPr>
        <w:t xml:space="preserve">Оборудование для игры:  </w:t>
      </w:r>
      <w:r>
        <w:rPr>
          <w:rFonts w:eastAsia="Times New Roman" w:cs="Times New Roman" w:ascii="Times New Roman" w:hAnsi="Times New Roman"/>
          <w:bCs/>
          <w:color w:val="303F50"/>
          <w:sz w:val="28"/>
          <w:szCs w:val="28"/>
          <w:lang w:eastAsia="ru-RU"/>
        </w:rPr>
        <w:t>халат для ветеринара,  инструменты медицинские, игрушки животных, машины, строительный материал лего, стульчики для автобуса руль, следы, атрибуты клоуна, вывеска «Зоопарк», фонограмма, коробочка с печень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Неожиданно в группу заходит клоун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 - Я хочу вас пригласить поехать в зоопарк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Скажите, кто из вас был в зоопарке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Кто знает, что такое зоопарк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Зоопарк — это место, где содержатся и демонстрируются посетителям животных, которые живут сегодня на зем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Скажите, а кто работает в зоопарке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Ответ: директор, кассир, рабочие по уборке территории, экскурсовод, повар, ветерина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 - Кто знает, кто такой экскурсовод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Экскурсовод – это человек, который рассказывает интересные истории о картинах, животных и других вещ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Кто такой ветеринар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Правильно, ветеринар – это врач, который лечит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Ребята, посмотрите, чьи это след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Клоун обращает внимание детей на следы зверей, разложенных на пол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 xml:space="preserve">Клоун: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Давайте пойдем по ним и посмотрим, куда они ведут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 xml:space="preserve">клоун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с детьми выстраиваются друг за другом и под музыку из мультфильма «Маша и медведь» «Зверя по следам такого» идут по следам зверей по группе и останавливаются перед вывеской «Зоопар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Неожиданно звонит телефон: директор зоопарка сообщает, что в зоопарке произошел пожар, все звери спасены и вывезе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Ребята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, что же делать как помочь животны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Нужно построить новый, современный зоопар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Дети распределяют роли и выбирают атрибуты для игры. Все занимают свои рабочие места.(Строители, водители, ветеринар, экскурсовод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 - Ребята, давайте построим для животных вольеры. Кто знает, что такое вольер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Вольер – это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shd w:fill="FFFFFF" w:val="clear"/>
          <w:lang w:eastAsia="ru-RU"/>
        </w:rPr>
        <w:t>участок, огороженная площадка (с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 навесом или открытая), где находятся живот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Из чего мы будем строить вольеры? (ответы детей: из большого строительного материа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Да, мы построим их из большого строительного материала. А сейчас предлагаю поиграть в игру «Кто построит лучший вольер для животны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Дети под руководством воспитателя и под веселую музыку строят вольеры из крупного строитель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03F50"/>
          <w:sz w:val="28"/>
          <w:szCs w:val="28"/>
          <w:lang w:eastAsia="ru-RU"/>
        </w:rPr>
        <w:t>Во время строительства дети рассказывают пословицы про тру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- Молодцы! Все справились! Вольеры готовы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Звучит сигнал машины. Ребенок в роли шофера завозит грузовик с животными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Ребята, давайте посмотрим каких животных привезли. Отгадайте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загадки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и они выйдут из маш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Скажите, какие это животные домашние или дикие? (Ответы детей: дикие)</w:t>
      </w: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 - А теперь предлагаю наших животных показать ветерина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Ветеринар (ребенок) осматривает животных: внешний вид, измеряет температуру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Скажите, доктор, все ли животные здоровы? (Ответ: 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Тогда предлагаю наших зверей (игрушки) разместить по вольер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Ребята, назовите животных, которые находятся в нашем зоопарке. (Ответы детей:  медведь, слон, тигр, лев, кенгуру, жираф, зайцы, лиса, волк, обезьян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Ребята, кто из вас может рассказать о каком – либо животн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Ребенок экскурсовод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– Здравствуйте, я покажу и расскажу вам о животных нашего зоопарка. Проходите, пожалуй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 xml:space="preserve">Медведь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– живет в лес. Питается на воле ягодами, грибами, рыбой. У него густая бурая шерс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 xml:space="preserve">Лиса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– Живет в лесу. Питается мясом и рыбой. У нее густая рыжего цвета шерсть, длинный пушистый хвост. Она хитрая, ловк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Переходим к следующему волье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А что вы знаете про Жираф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Жирафы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живут в Африке, они питаются растительной пищей, листья деревье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- Посмотрите ребята – это слон.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Слоны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умеют плавать, купаются они очень охотно, набирают в хобот воду и поливают на себя. Они травоядные. Хобот слона способен удерживать в себе ведро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- А это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лев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он величественный, сильный. У него лохматая грива на голове, защищает шею от ран. Питаются мясом, они хищ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А теперь прошу пройти в другой волье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- Здесь обитает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рокодил,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он хищник, любит мясо, птицу, рыб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 на этом экскурсия закончена. А наш зоопарк закрывается на санитарный ч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Воспитатель рассказывает детям, что очень опасно близко подходить к клеткам с животными, нельзя кормить их печеньем, конфетами, протягивать к ним руки, не шуметь в зоопар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Ребята, наши животные устали и им надо отдохнуть. Давайте придем к ним в следующий р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-А для нас подготовили автобус! Водитель садится за руль, дети отправляются в детский са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Под музыку из мультфильма «Маша и медведь» «Зверя по следам такого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Клоун по дороге показывает светофор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Красный свет дороги нет. Желтый приготов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А зеленый говорит, проходите, путь откры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После того как приехали Клоун находит сундуч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Ребята, посмотрите, что это за сундучо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>Клоун открывает сундучок, в котором находится печенье в виде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- Какие тут угощения! Это от жителей зоопарка. Они говорят большое спасибо за то, что мы построили им новые воль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i/>
          <w:iCs/>
          <w:color w:val="303F50"/>
          <w:sz w:val="28"/>
          <w:szCs w:val="28"/>
          <w:lang w:eastAsia="ru-RU"/>
        </w:rPr>
        <w:t xml:space="preserve"> раздает печенье детям.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: - Мы и не заметили, как оказались в детском саду. Наше путешествие  подошло к концу. Все вы молодц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21:00Z</dcterms:created>
  <dc:creator>1</dc:creator>
  <dc:description/>
  <cp:keywords/>
  <dc:language>en-US</dc:language>
  <cp:lastModifiedBy>Пользователь Windows</cp:lastModifiedBy>
  <cp:lastPrinted>2015-02-15T14:41:00Z</cp:lastPrinted>
  <dcterms:modified xsi:type="dcterms:W3CDTF">2017-10-01T06:39:00Z</dcterms:modified>
  <cp:revision>6</cp:revision>
  <dc:subject/>
  <dc:title/>
</cp:coreProperties>
</file>