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ая деятельность «На огород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тие артистических способностей детей через театрализованную деятель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оддерживать стремление детей самостоятельно искать выразительные средства для создания образа персонажа, используя движение, мимику, жест, речевую интонац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правильное произношение всех звуков, отрабатывать дикцию, продолжать работать над интонационной выразительностью реч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ывать доброжелательные партнёрские отношени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минк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ребята! Меня зовут Оксана Анатольевна. А давайте с вами поздороваемся необычно, по-звериному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равствуйте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лошадки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-го-го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козлятки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-ме-ме-ме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гусят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-га-г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утят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ря-кря-кря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лягушки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ва-а-а! Ква-а-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дравствуйте, котята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яу! Мяу!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вами поздоровались. А давайте, я вас угощу чаем. Ой, я кажется перепутала и вместо сахара положила соль. Понравился вам солёный чай? покажите мне это без слов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, как ты думаешь, Оле понравился солёный чай? А как ты догадался? А ты?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, вы все догадались по выражению нашего лица. Кто знает, как по-другому можно назвать выражение лица? Правильно, мимика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,  что мы испытываем, передаёт наше лиц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о нам здесь неудобно. Мы видим лица друзей, а своё лицо мы не видим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то    же нам делать? где можно увидеть своё лицо? а где найти большое   зеркало?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м надо с помощью </w:t>
      </w:r>
      <w:r>
        <w:rPr>
          <w:rFonts w:cs="Times New Roman" w:ascii="Times New Roman" w:hAnsi="Times New Roman"/>
          <w:b/>
          <w:sz w:val="28"/>
          <w:szCs w:val="28"/>
        </w:rPr>
        <w:t>мимики</w:t>
      </w:r>
      <w:r>
        <w:rPr>
          <w:rFonts w:cs="Times New Roman" w:ascii="Times New Roman" w:hAnsi="Times New Roman"/>
          <w:sz w:val="28"/>
          <w:szCs w:val="28"/>
        </w:rPr>
        <w:t xml:space="preserve"> передать следующие образы. 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 лимон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очка потухла, зажглась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тел спать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тили хорошего знакомого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иделс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лся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м лукавить( подмигивание, «строим глазки»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ка(собака) выпрашивает колбасу (уберите руки за спину, если они вам мешают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 подарок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я что-то забыла, а какое время года на дворе?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мы собираем осенью? (урожай или овощи) А где растут овощи?</w:t>
      </w:r>
    </w:p>
    <w:p>
      <w:pPr>
        <w:pStyle w:val="Normal"/>
        <w:spacing w:lineRule="auto" w:line="24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Я вас приглашаю пойти на огород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тмическая гимнастика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йдём в огород                         (шагать на месте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там всего растёт                    (развести руки в сторон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урцы сорвём мы с грядки            (наклоняемся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доры с кожей гладкой             (показываем ру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ая репка                                    (руки на поя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ла в землю крепко                     (качаемся из стороны в сторону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ёргай, дёргай из земли                  (показываем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собрали, посмотри                    (разводим рука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т мы и пришли на огород. Но это не обычный огород! Нам нужно наши овощи оживить! И сейчас мы сами превратимся в овощи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есть горох. Как вы думаете, какой характер у горошка? (он шустрый, быстрый, громкий, раскатистый) слова нужно произносить как: громко, чётко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Ещё у нас есть капуста. Какой характер у капусты? (она в красивом пышном платье, важная, большая, поэтому, наверное,  очень медлительная) слова нужно произносить медлен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рковка, какой у нас будет? (худенькая, модненькая, с красивой причёской) слова нужно произносить, как будто хвастаясь, строя глаз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город охраняет сторож. Он старенький, медлительный, ему всё время хочется спать. Покажите, как старенькие люди ходят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щё у нас есть животные они тоже разные по характеру. (Слайд со всеми животными сразу)  Я вам включу музыку, а вы постарайтесь определить какая музыка кому подходит и придумать соответствующие движения?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ебята, животные увидели, что сторож уснул, и решили полакомиться овощ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говариваем, какие движения делать под музы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лушают музыку называют кому она подходит - один слайд с петух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ету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т и я- Петух Пет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укарек!...-хозяев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рошо, когда на грядк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тебя готов обед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ети слушают музыку называют кому она подходит - один слайд с коз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о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Вот и я- Коза Коз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Ме-е-е!...-хозяев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Хорошо, когда на грядке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Для тебя готов обед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(Дети слушают музыку называют кому она подходит - один слайд с зайце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Зая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Повезло и мне- зайчи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Что за славный огород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32"/>
          <w:szCs w:val="32"/>
        </w:rPr>
        <w:t>Длинноухие, вперёд!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Что козочка  любит? А заяц? А  петушок?)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>2.</w:t>
      </w:r>
      <w:r>
        <w:rPr>
          <w:rFonts w:cs="Times New Roman" w:ascii="Times New Roman" w:hAnsi="Times New Roman"/>
          <w:sz w:val="32"/>
          <w:szCs w:val="32"/>
        </w:rPr>
        <w:t>Сценка « На огороде»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говорят слова и садятся на гряд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альч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- горох, я- не пл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шь, пока я не засо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-я дев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- капуста бел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кусная да спел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-я девоч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Я- морковка сладк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росла на грядке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рож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храняю огород-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Как устал я от забот. (Засып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ту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 я- Петух Петро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укарек!...-хозяев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, когда на г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тебя готов обед! (забирает «горох» с собо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з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т и я- Коза Козлов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-е-е!...-хозяев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орошо, когда на гряд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тебя готов обед! (уводит «капусту»)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яц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везло и мне- зайчи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за славный огоро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инноухие, вперёд! (Уводит «морковь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торож просып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де морковь? И где капуста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2"/>
          <w:szCs w:val="32"/>
        </w:rPr>
        <w:t>Ох! Беда! На грядках - пусто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се 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ждый сторож должен зн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сли взялся охран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 не надо засып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8"/>
          <w:szCs w:val="28"/>
        </w:rPr>
        <w:t>Ребята, интересная сказка у нас получилась? Получилось у нас передать характер героев? Может вы её доработаете и покажете  малыша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акая же награда  ждёт каждого артиста в конце выступления? Что делают зрители? Давайте друг другу похлопаем!!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3.</w:t>
      </w:r>
      <w:r>
        <w:rPr>
          <w:rFonts w:cs="Times New Roman" w:ascii="Times New Roman" w:hAnsi="Times New Roman"/>
          <w:sz w:val="32"/>
          <w:szCs w:val="32"/>
        </w:rPr>
        <w:t>Заключение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а, а кто может помочь нашему сторожу?  (делается из старой одежды? Отпугивает  птиц?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! Я – Чучел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стоять наскучил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 вами поигр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гадки загадать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ни - осенние подар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 с г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Угадай овощ» ( «Чудесный мешочек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0:50:00Z</dcterms:created>
  <dc:creator>Данил</dc:creator>
  <dc:description/>
  <cp:keywords/>
  <dc:language>en-US</dc:language>
  <cp:lastModifiedBy>Speed_XP</cp:lastModifiedBy>
  <cp:lastPrinted>2013-10-23T09:32:00Z</cp:lastPrinted>
  <dcterms:modified xsi:type="dcterms:W3CDTF">2013-10-23T01:33:00Z</dcterms:modified>
  <cp:revision>9</cp:revision>
  <dc:subject/>
  <dc:title/>
</cp:coreProperties>
</file>