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ТП, алгебра 9 класс, 136 часов, учебник: Ю.М. Колягин, М.Ф. Ткачева, Н.Е. Федорова, М.И.  Шабунин</w:t>
        <w:br/>
      </w:r>
    </w:p>
    <w:tbl>
      <w:tblPr>
        <w:tblW w:w="9415" w:type="dxa"/>
        <w:jc w:val="left"/>
        <w:tblInd w:w="38" w:type="dxa"/>
        <w:tblLayout w:type="fixed"/>
        <w:tblCellMar>
          <w:top w:w="90" w:type="dxa"/>
          <w:left w:w="105" w:type="dxa"/>
          <w:bottom w:w="15" w:type="dxa"/>
          <w:right w:w="105" w:type="dxa"/>
        </w:tblCellMar>
      </w:tblPr>
      <w:tblGrid>
        <w:gridCol w:w="714"/>
        <w:gridCol w:w="1074"/>
        <w:gridCol w:w="2009"/>
        <w:gridCol w:w="444"/>
        <w:gridCol w:w="1557"/>
        <w:gridCol w:w="1026"/>
        <w:gridCol w:w="1458"/>
        <w:gridCol w:w="1133"/>
      </w:tblGrid>
      <w:tr>
        <w:trPr>
          <w:trHeight w:val="525" w:hRule="atLeast"/>
        </w:trPr>
        <w:tc>
          <w:tcPr>
            <w:tcW w:w="71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074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20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44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КЭС</w:t>
            </w:r>
          </w:p>
        </w:tc>
        <w:tc>
          <w:tcPr>
            <w:tcW w:w="1557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Контролируемые элементы</w:t>
            </w:r>
          </w:p>
        </w:tc>
        <w:tc>
          <w:tcPr>
            <w:tcW w:w="1026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КПУ</w:t>
            </w:r>
          </w:p>
        </w:tc>
        <w:tc>
          <w:tcPr>
            <w:tcW w:w="1458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Требования к уровню подготовки</w:t>
            </w:r>
          </w:p>
        </w:tc>
        <w:tc>
          <w:tcPr>
            <w:tcW w:w="113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Домашнее задание </w:t>
            </w:r>
          </w:p>
        </w:tc>
      </w:tr>
      <w:tr>
        <w:trPr>
          <w:trHeight w:val="525" w:hRule="atLeast"/>
        </w:trPr>
        <w:tc>
          <w:tcPr>
            <w:tcW w:w="71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алгебры 8 класса (4 часа)</w:t>
            </w:r>
          </w:p>
        </w:tc>
        <w:tc>
          <w:tcPr>
            <w:tcW w:w="444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вторение курса алгебры 8 класса. Уравнения. Неравенств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2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7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Линейное уравнение</w:t>
            </w:r>
          </w:p>
          <w:p>
            <w:pPr>
              <w:pStyle w:val="Normal"/>
              <w:spacing w:before="150" w:after="150"/>
              <w:jc w:val="center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истема уравнений; решение системы</w:t>
            </w:r>
          </w:p>
          <w:p>
            <w:pPr>
              <w:pStyle w:val="Normal"/>
              <w:spacing w:before="150" w:after="150"/>
              <w:jc w:val="center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еравенство с одной переменной. Решение неравенств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3.1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3.2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 и квадратные неравенства с одной переменно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х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вторение курса алгебры 8 класса. Квадратные корн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1.4.1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вадратный корень из числ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1.1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5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, сочетая устные и письменные приёмы, арифметически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действия с рациональными числами, сравнивать действите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числа; находить в несложных случаях значения степеней с целым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оказателями и корней; вычислять значения числовых выражений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еходить от одной формы записи чисел к друго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именять свойства арифметических квадратных корней дл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еобразования числовых выражений, содержащих квадратны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корн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вторение курса алгебры 8 класса. Квадратные уравнения и неравенств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3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3.2.5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вадратное уравнение, формула корней квадратного уравнения Квадратные неравенств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3.2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 и квадратные неравенства с одной переменно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х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вторение курса алгебры 8 класса. Квадратичная функц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7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вадратичная функция, её график. Парабола. Координаты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вершины параболы, ось симметр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4 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троить графики изученных функций, описывать их свойства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379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Степень с рациональным показателем (8 часов)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Степень с целым показателем. Определ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2.2.1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войства степени с целым показателе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2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Степень с целым показателем. Свойств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2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войства степени с целым показателе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2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Арифметический корень натуральной степени. Определ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1.4.1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1.4.2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1.4.3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вадратный корень из числ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орень третьей степени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ахождение приближенного значения корн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5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именять свойства арифметических квадратных корней дл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еобразования числовых выражений, содержащих квадратны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корн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Свойства арифметического корн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2.5.1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войства квадратных корней и их применение в вычислениях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5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именять свойства арифметических квадратных корней дл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еобразования числовых выражений, содержащих квадратны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корн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1.4.4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Запись корней с помощью степени с дробным показателе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2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Возведение в степень числового неравенства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Обобщающий урок по теме «Степень с рациональным показателем»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2.1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5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Свойства степени с целым показателем 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войства квадратных корней и их применение в вычислениях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2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5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 Применять свойства арифметических квадратных корней дл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еобразования числовых выражений, содержащих квадратны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корн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b/>
              </w:rPr>
              <w:t>Контрольная работа № 1 по теме «Степень с рациональным показателем»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2.1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5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Свойства степени с целым показателем 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войства квадратных корней и их применение в вычислениях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2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5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 Применять свойства арифметических квадратных корней дл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еобразования числовых выражений, содержащих квадратные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корн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>
                <w:b/>
              </w:rPr>
              <w:t>Степенная функция (18 часов)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Область определения функции. Понятие функции и области определения функци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онятие функции. Область определения функции. Способы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задания функц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пределять значение функции по значению аргумента пр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зличных способах задания функции, решать обратную задачу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Область определения функции. Понятие графика функци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онятие функции. Область определения функции. Способы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задания функц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пределять значение функции по значению аргумента пр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зличных способах задания функции, решать обратную задачу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Область определения функции. Решение задач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онятие функции. Область определения функции. Способы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задания функц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пределять значение функции по значению аргумента пр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зличных способах задания функции, решать обратную задачу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Возрастание и убывание функции. Определение  возрастающей (убывающей) на некотором промежутке функци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рафик функции, возрастание и убывание функции, наибольшее 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аименьшее значения функции, нули функции, промежутки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знакопостоянства, чтение графиков функций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3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пределять свойства функции по её графику (промежутк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растания, убывания, промежутки знакопостоянства, наибольше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 наименьшее значения)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Возрастание и убывание функции. Решение задач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рафик функции, возрастание и убывание функции, наибольшее 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аименьшее значения функции, нули функции, промежутки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знакопостоянства, чтение графиков функций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3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пределять свойства функции по её графику (промежутк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растания, убывания, промежутки знакопостоянства, наибольше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 наименьшее значения)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Четность и нечетность функции. Определение четность ( нечетности) функци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Четность и нечетность функции. Решение задач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2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Функция у=k/х. Уравнение. Свойства. График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6 5.1.3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Функция, описывающая обратно пропорциональную зависимость,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её график. Гипербола  Примеры графических зависимостей, отражающих реальные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роцессы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3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пределять свойства функции по её графику (промежутк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растания, убывания, промежутки знакопостоянства, наибольше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 наименьшее значения)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2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Функция у=k/х. Решение задач на построение графиков функций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Функция, описывающая обратно пропорциональную зависимость,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её график. Гипербол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4 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троить графики изученных функций, описывать их свойства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2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Функция у=k/х. Решение задач с физическими величинам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Функция, описывающая обратно пропорциональную зависимость,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её график. Гипербол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7.4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писывать с помощью функций различные реальные зависим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между величинами; интерпретировать графики реальных зависи-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мосте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2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Неравенства и уравнения, содержащие степень. Свойства степенной функци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3.2.5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вадратные неравенств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3.2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 и квадратные неравенства с одной переменно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х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2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Неравенства и уравнения, содержащие  четную степень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.5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вадратные неравенств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3.2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 и квадратные неравенства с одной переменно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х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2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Неравенства и уравнения, содержащие нечетную  степень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3.1.5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римеры решения уравнений высших степеней. Решени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уравнений методом замены переменной. Решение уравнений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методом разложения на множител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3.3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именять графические представления при решении уравнений,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истем, неравенств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2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Неравенства и уравнения, содержащие степень. Иррациональное уравн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.5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вадратные неравенств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3.2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 и квадратные неравенства с одной переменно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х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27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Неравенства и уравнения, содержащие степень. Графический метод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1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Использование графиков функций для решения уравнений и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исте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4.4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троить графики изученных функций, описывать их свойства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28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Обобщающий урок по теме «Степенная функция». Решение задач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15"/>
                <w:szCs w:val="15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8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9 5.1.10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Italic;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График функци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15"/>
                <w:szCs w:val="15"/>
              </w:rPr>
              <w:t xml:space="preserve">y </w:t>
            </w:r>
            <w:r>
              <w:rPr>
                <w:rFonts w:cs="Symbol" w:ascii="Symbol" w:hAnsi="Symbol"/>
                <w:sz w:val="15"/>
                <w:szCs w:val="15"/>
              </w:rPr>
              <w:t>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15"/>
                <w:szCs w:val="15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 График функци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15"/>
                <w:szCs w:val="15"/>
              </w:rPr>
              <w:t xml:space="preserve">y </w:t>
            </w:r>
            <w:r>
              <w:rPr>
                <w:rFonts w:cs="Symbol" w:ascii="Symbol" w:hAnsi="Symbol"/>
                <w:sz w:val="15"/>
                <w:szCs w:val="15"/>
              </w:rPr>
              <w:t></w:t>
            </w:r>
            <w:r>
              <w:rPr>
                <w:rFonts w:cs="TimesNewRoman;Times New Roman" w:ascii="TimesNewRoman;Times New Roman" w:hAnsi="TimesNewRoman;Times New Roman"/>
                <w:sz w:val="9"/>
                <w:szCs w:val="9"/>
              </w:rPr>
              <w:t xml:space="preserve">3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15"/>
                <w:szCs w:val="15"/>
              </w:rPr>
              <w:t>x</w:t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График функци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15"/>
                <w:szCs w:val="15"/>
              </w:rPr>
              <w:t xml:space="preserve">y </w:t>
            </w:r>
            <w:r>
              <w:rPr>
                <w:rFonts w:cs="Symbol" w:ascii="Symbol" w:hAnsi="Symbol"/>
                <w:sz w:val="15"/>
                <w:szCs w:val="15"/>
              </w:rPr>
              <w:t>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15"/>
                <w:szCs w:val="15"/>
              </w:rPr>
              <w:t>x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4.4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троить графики изученных функций, описывать их свойства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2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Обобщающий урок по теме «Степенная функция» .Построение графиков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8 5.1.9 5.1.10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График функци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15"/>
                <w:szCs w:val="15"/>
              </w:rPr>
              <w:t xml:space="preserve">y </w:t>
            </w:r>
            <w:r>
              <w:rPr>
                <w:rFonts w:cs="Symbol" w:ascii="Symbol" w:hAnsi="Symbol"/>
                <w:sz w:val="15"/>
                <w:szCs w:val="15"/>
              </w:rPr>
              <w:t>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15"/>
                <w:szCs w:val="15"/>
              </w:rPr>
              <w:t>x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График функци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15"/>
                <w:szCs w:val="15"/>
              </w:rPr>
              <w:t xml:space="preserve">y </w:t>
            </w:r>
            <w:r>
              <w:rPr>
                <w:rFonts w:cs="Symbol" w:ascii="Symbol" w:hAnsi="Symbol"/>
                <w:sz w:val="15"/>
                <w:szCs w:val="15"/>
              </w:rPr>
              <w:t></w:t>
            </w:r>
            <w:r>
              <w:rPr>
                <w:rFonts w:cs="TimesNewRoman;Times New Roman" w:ascii="TimesNewRoman;Times New Roman" w:hAnsi="TimesNewRoman;Times New Roman"/>
                <w:sz w:val="9"/>
                <w:szCs w:val="9"/>
              </w:rPr>
              <w:t xml:space="preserve">3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15"/>
                <w:szCs w:val="15"/>
              </w:rPr>
              <w:t>x</w:t>
            </w:r>
          </w:p>
          <w:p>
            <w:pPr>
              <w:pStyle w:val="Normal"/>
              <w:autoSpaceDE w:val="false"/>
              <w:rPr>
                <w:rFonts w:ascii="Calibri" w:hAnsi="Calibri" w:cs="TimesNewRoman,Italic;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NewRoman,Italic;Times New Roman" w:ascii="Calibri" w:hAnsi="Calibri"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График функци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15"/>
                <w:szCs w:val="15"/>
              </w:rPr>
              <w:t xml:space="preserve">y </w:t>
            </w:r>
            <w:r>
              <w:rPr>
                <w:rFonts w:cs="Symbol" w:ascii="Symbol" w:hAnsi="Symbol"/>
                <w:sz w:val="15"/>
                <w:szCs w:val="15"/>
              </w:rPr>
              <w:t>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15"/>
                <w:szCs w:val="15"/>
              </w:rPr>
              <w:t>x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4.4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троить графики изученных функций, описывать их свойства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3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b/>
              </w:rPr>
              <w:t>Контрольная работа № 2 по теме «Степенная функция»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1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5.1.6 5.1.3 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онятие функции. Область определения функции. Способы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задания функции Функция, описывающая обратно пропорциональную зависимость,</w:t>
            </w:r>
          </w:p>
          <w:p>
            <w:pPr>
              <w:pStyle w:val="Normal"/>
              <w:spacing w:before="150" w:after="150"/>
              <w:rPr>
                <w:rFonts w:ascii="Calibri" w:hAnsi="Calibri" w:cs="Calibri"/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её график. Гипербола  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2 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4.4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пределять значение функции по значению аргумента при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зличных способах задания функции, решать обратную задачу Строить графики изученных функций, описывать их свойства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Прогрессии (12 часов)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3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Числовая последовательность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4.1.1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онятие последовательност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5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элементарные задачи, связанные с числовым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оследовательностям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3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Арифметическая прогрессия. Определ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4.2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Арифметическая прогрессия. Формула общего член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арифметической прогрессии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3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Арифметическая прогрессия. Формула п-го член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4.2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Арифметическая прогрессия. Формула общего члена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арифметической 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3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Сумма п первых членов арифметической прогрессии. Теорем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4.2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Формула суммы первых нескольких членов арифметической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3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Сумма п первых членов арифметической прогрессии. Решение задач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4.2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Формула суммы первых нескольких членов арифметической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3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Геометрическая прогрессия. Определ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4.2.3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ая прогрессия. Формула общего члена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ой 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37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Геометрическая прогрессия. Формула п-го член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4.2.3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ая прогрессия. Формула общего члена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ой 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38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Геометрическая прогрессия. Решение задач на доказательство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4.2.3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ая прогрессия. Формула общего члена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ой 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3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Сумма п первых членов геометрической прогрессии. Теорем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4.2.4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Формула суммы первых нескольких членов геометрической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4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Сумма п первых членов геометрической прогрессии. Решение задач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4.2.4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Формула суммы первых нескольких членов геометрической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4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Обобщающий урок по теме «Прогрессии»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4.2.1 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4.2.3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Арифметическая прогрессия. Формула общего член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арифметической прогрессии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ая прогрессия. Формула общего члена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ой 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4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b/>
              </w:rPr>
              <w:t>Контрольная работа № 3 по теме «Прогрессии»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4.2.1 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4.2.3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Арифметическая прогрессия. Формула общего член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арифметической прогрессии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ая прогрессия. Формула общего члена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ой 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Случайные события (13 часов)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4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Событ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8.2.1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Частота события, вероятность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6.4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частоту события, используя собственные наблюдения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готовые статистические данные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4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Вероятность события. Понятие вероятности событ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8.2.2 8.2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Равновозможные события и подсчёт их вероятности 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Частота события, вероятность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6.5 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вероятности случайных событий в простейших случаях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4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Вероятность события. Формула вероятности событ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8.2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Частота события, вероятность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6.5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вероятности случайных событий в простейших случаях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4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вторение элементов комбинаторики. Дерево вариантов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8.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комбинаторных задач: перебор вариантов,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омбинаторное правило умножени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6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комбинаторные задачи путем организованного перебор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можных вариантов, а также с использованием правила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множения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47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вторение элементов комбинаторики. Правило произведен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8.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комбинаторных задач: перебор вариантов,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омбинаторное правило умножени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6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комбинаторные задачи путем организованного перебор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можных вариантов, а также с использованием правила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множения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48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Решение вероятностных задач с помощью комбинаторики. 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8.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комбинаторных задач: перебор вариантов,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омбинаторное правило умножени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6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комбинаторные задачи путем организованного перебор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можных вариантов, а также с использованием правила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множения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4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Решение вероятностных задач с помощью комбинаторик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8.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комбинаторных задач: перебор вариантов,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омбинаторное правило умножени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6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комбинаторные задачи путем организованного перебор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можных вариантов, а также с использованием правила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множения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5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Геометрическая вероятность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8.2.3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редставление о геометрической вероятност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6.5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вероятности случайных событий в простейших случаях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5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Относительная частота и закон больших чисел. Определение относительной частоты событ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8.2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Частота события, вероятность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6.4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частоту события, используя собственные наблюдения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готовые статистические данные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5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Относительная частота и закон больших чисел. Статистическая вероятность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8.2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Частота события, вероятность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6.4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частоту события, используя собственные наблюдения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готовые статистические данные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5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Относительная частота и закон больших чисел. Решение задач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8.2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Частота события, вероятность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6.4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частоту события, используя собственные наблюдения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готовые статистические данные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5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Обобщающий урок по теме «Случайные события»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8.2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Частота события, вероятность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6.4</w:t>
              <w:br/>
              <w:t xml:space="preserve"> 7.7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частоту события, используя собственные наблюдения и</w:t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готовые статистические данные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практические задачи, требующие систематического перебора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ариантов; сравнивать шансы наступления случайных событий,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ценивать вероятности случайного события, сопоставлять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сследовать модели реальной ситуацией с использованием аппарата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ероятности и статистик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5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b/>
              </w:rPr>
              <w:t>Контрольная работа № 4 по теме «Случайные события»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8.2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Частота события, вероятность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6.4 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частоту события, используя собственные наблюдения и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готовые статистические данные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</w:rPr>
              <w:t>Случайные величины (11 часов)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5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Таблицы распределения. Составление таблиц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57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Таблицы распределения. Прочтение таблиц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58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Таблицы распределения  значений случайной величины по их вероятностям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5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. Полигоны частот. Графики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6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лигоны частот. Линейные и круговые диаграммы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6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Генеральная совокупность и выборка. Понят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6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Генеральная совокупность и выборка. Решение задач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6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Размах и центральные тенденции. Размах, мода и медиан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6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Размах и центральные тенденции. Среднее знач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6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Обобщающий урок по теме «Случайные величины». Решение задач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6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b/>
              </w:rPr>
              <w:t>Проверочная работа по теме «Случайные величины»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b/>
              </w:rPr>
              <w:t>Множества. Логика (10 часов)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67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Множества и его элементы. Подмножеств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68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Множества. Разность множеств. Числовые множества. Пересечение и объединение множеств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6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Высказывания. Предложения с переменным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7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Символы общности и существования. Прямая и обратная теоремы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7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Уравнение окружност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7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Уравнение прямой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7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Множества точек на координатной плоскости. Фигура, заданная уравнением или системой уравнений с двумя неизвестным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7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Множества точек на координатной плоскости .Фигура, заданная неравенством или системой неравенств с двумя неизвестным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7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Обобщающий урок по теме «Множества, логика». Решение задач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7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b/>
              </w:rPr>
              <w:t>Проверочная работа  по теме «Множества, логика»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Повторение курса  алгебры 9 класса (10 часов)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77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Графики функций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5.1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рафик функции, возрастание и убывание функции, наибольшее 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аименьшее значения функции, нули функции, промежутки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знакопостоянства, чтение графиков функций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3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пределять свойства функции по её графику (промежутк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растания, убывания, промежутки знакопостоянства, наибольше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 наименьшее значения)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78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Уравнения, неравенств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1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Уравнение с одной переменной, корень уравнения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еравенство с одной переменной. Решение неравенств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7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 </w:t>
            </w:r>
            <w:r>
              <w:rPr/>
              <w:t>Системы уравнений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10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простейших нелинейных систе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8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Степени и корн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2.1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5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Свойства степени с целым показателем 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войства квадратных корней и их применение в вычислениях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2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5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 Применять свойства арифметических квадратных корней дл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еобразования числовых выражений, содержащих квадратны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корн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8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Текстовые задач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3.1 3.3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рифметическим способом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лгебраическим способо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1.3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текстовые задачи, включая задачи, связанные с отношением,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опорциональностью величин, дробями, процентам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8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Арифметическая прогресс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4.2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Арифметическая прогрессия. Формула общего члена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арифметической 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8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 </w:t>
            </w:r>
            <w:r>
              <w:rPr/>
              <w:t>Геометрическая прогресс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4.2.3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ая прогрессия. Формула общего члена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ой 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8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Элементы статистики и вероятность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8.2.1 8.1.1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Частота события, вероятность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редставление данных в виде таблиц, диаграмм, графиков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6.5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6.1 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вероятности случайных событий в простейших случаях  Извлекать статистическую информацию, представленную в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таблицах, на диаграммах, графиках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8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Множества, логик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8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работа №5 « Повторение курса  алгебры 9 класса»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1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.2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3.1 3.3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Уравнение с одной переменной, корень уравнения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еравенство с одной переменной. Решение неравенств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рифметическим способом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лгебраическим способо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3.1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1.3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 Решать текстовые задачи, включая задачи, связанные с отношением,</w:t>
            </w:r>
          </w:p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опорциональностью величин, дробями, процентам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Повторение. Подготовка к ОГЭ (50 часов)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87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Решение текстовых задач на совместную работу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3.3.1 3.3.2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рифметическим способом</w:t>
            </w:r>
          </w:p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лгебраическим способо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3.4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текстовые задачи алгебраическим методом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нтерпретировать полученный результат, проводить отбор решений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сходя из формулировки задач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88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Решение текстовых задач на совместную работу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3.1 3.3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рифметическим способом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лгебраическим способо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3.4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текстовые задачи алгебраическим методом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нтерпретировать полученный результат, проводить отбор решен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сходя из формулировки задач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8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Решение текстовых задач на движ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3.1 3.3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рифметическим способом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лгебраическим способо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3.4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текстовые задачи алгебраическим методом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нтерпретировать полученный результат, проводить отбор решений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сходя из формулировки задач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9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Решение текстовых задач на движ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3.1 3.3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рифметическим способом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лгебраическим способо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3.4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текстовые задачи алгебраическим методом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нтерпретировать полученный результат, проводить отбор решен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сходя из формулировки задач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9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Решение текстовых задач на проценты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3.1 3.3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рифметическим способом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лгебраическим способо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3.4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текстовые задачи алгебраическим методом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нтерпретировать полученный результат, проводить отбор решений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сходя из формулировки задач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9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Решение текстовых задач на проценты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3.1 3.3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рифметическим способом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текстовых задач алгебраическим способо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3.4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текстовые задачи алгебраическим методом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нтерпретировать полученный результат, проводить отбор решений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сходя из формулировки задач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9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Числовое выраж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1.3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Числовые выражения, порядок действий в них, использование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кобок. Законы арифметических действий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1.1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, сочетая устные и письменные приёмы, арифметически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действия с рациональными числами, сравнивать действите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числа; находить в несложных случаях значения степеней с целым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оказателями и корней; вычислять значения числовых выражений;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еходить от одной формы записи чисел к друго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9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Порядок выполнения действий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1.3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Числовые выражения, порядок действий в них, использование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кобок. Законы арифметических действий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1.1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, сочетая устные и письменные приёмы, арифметически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действия с рациональными числами, сравнивать действите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числа; находить в несложных случаях значения степеней с целым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оказателями и корней; вычислять значения числовых выражений;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еходить от одной формы записи чисел к друго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9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Стандартный вид числ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1.5.7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Округление чисел. Прикидка и оценка результатов вычислений.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Выделение множителя – степени десяти в записи числ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1.2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круглять целые числа и десятичные дроби, находить приближ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чисел с недостатком и с избытком, выполнять прикидку результата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числений, оценку числовых выражен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9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Округление чисел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1.5.7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Округление чисел. Прикидка и оценка результатов вычислений.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Выделение множителя – степени десяти в записи числ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1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круглять целые числа и десятичные дроби, находить приближ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чисел с недостатком и с избытком, выполнять прикидку результата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числений, оценку числовых выражен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97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Алгебраическое выраж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1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Буквенные выражения. Числовое значение буквенного выражени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1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оставлять буквенные выражения и формулы по условиям задач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значения буквенных выражений, осуществляя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обходимые подстановки и преобразования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98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Одночлены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1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Буквенные выражения. Числовое значение буквенного выражени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1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оставлять буквенные выражения и формулы по условиям задач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значения буквенных выражений, осуществляя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обходимые подстановки и преобразования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9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Многочлены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2.3.1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Многочлен. Сложение, вычитание, умножение многочленов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2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Многочлены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2.3.1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Многочлен. Сложение, вычитание, умножение многочленов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2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0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Формулы сокращенного умножен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2.3.3 2.3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азложение многочлена на множител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Формулы сокращенного умножения: квадрат суммы и квадрат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азности; формула разности квадратов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2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0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Формулы сокращенного умножен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2.3.3 2.3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азложение многочлена на множител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Формулы сокращенного умножения: квадрат суммы и квадрат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азности; формула разности квадратов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2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0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Разложение многочленов на множител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2.3.3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азложение многочлена на множител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2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0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Алгебраические дроб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2.4.2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Действия с алгебраическими дробям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2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0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Алгебраические дроб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2.4.2 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7"/>
                <w:szCs w:val="17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Действия с алгебраическими дробям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2.2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7"/>
                <w:szCs w:val="1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0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Арифметическая прогресс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4.2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Арифметическая прогрессия. Формула общего члена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арифметической 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07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Арифметическая прогресс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4.2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Арифметическая прогрессия. Формула общего члена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арифметической 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08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Геометрическая прогресс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4.2.3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ая прогрессия. Формула общего члена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ой 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0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Геометрическая прогресс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4.2.3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ая прогрессия. Формула общего члена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еометрической прогресси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6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аспознавать арифметические и геометрические прогрессии; реша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задачи с применением формулы общего члена и суммы нескольких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ервых членов прогресси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1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Степен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2.1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5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Свойства степени с целым показателем 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войства квадратных корней и их применение в вычислениях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2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5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 Применять свойства арифметических квадратных корней дл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еобразования числовых выражений, содержащих квадратны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корн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1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Степен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2.1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5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Свойства степени с целым показателем 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войства квадратных корней и их применение в вычислениях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2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5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 Применять свойства арифметических квадратных корней дл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еобразования числовых выражений, содержащих квадратны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корн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1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Корн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2.1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5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Свойства степени с целым показателем 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войства квадратных корней и их применение в вычислениях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2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5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 Применять свойства арифметических квадратных корней дл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еобразования числовых выражений, содержащих квадратны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корн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1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Корни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2.1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2.5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Свойства степени с целым показателем 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Свойства квадратных корней и их применение в вычислениях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2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2.5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ыполнять основные действия со степенями с целыми показателями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с многочленами и алгебраическими дробями Применять свойства арифметических квадратных корней дл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преобразования числовых выражений, содержащих квадратны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корни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1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Уравн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Уравнение с одной переменной, корень уравнени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1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Пропорц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1 1.5.6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Уравнение с одной переменной, корень уравнения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Пропорция. Пропорциональная и обратно пропорциональная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зависимости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1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Линейное уравн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Уравнение с одной переменной, корень уравнени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17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Дробно-рациональное уравн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Уравнение с одной переменной, корень уравнени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18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Дробно-рациональное уравн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Уравнение с одной переменной, корень уравнени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1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Квадратное уравн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Уравнение с одной переменной, корень уравнени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2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Квадратное уравнение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Уравнение с одной переменной, корень уравнени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2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Система уравнений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10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простейших нелинейных систе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2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Система уравнений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1.10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простейших нелинейных систем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, квадратные уравнения и рациональ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равнения, сводящиеся к ним, системы двух линейных уравнени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есложные нелинейные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2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Неравенств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еравенство с одной переменной. Решение неравенств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 и квадратные неравенства с одной переменно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х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2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Неравенств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еравенство с одной переменной. Решение неравенств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 и квадратные неравенства с одной переменно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х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2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Неравенство с одним неизвестным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еравенство с одной переменной. Решение неравенств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 и квадратные неравенства с одной переменно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х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2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Система неравенств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еравенство с одной переменной. Решение неравенств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 и квадратные неравенства с одной переменно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х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27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Система неравенств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еравенство с одной переменной. Решение неравенств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 и квадратные неравенства с одной переменно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х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28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Квадратное неравенство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еравенство с одной переменной. Решение неравенств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 и квадратные неравенства с одной переменно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х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2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Метод интервалов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еравенство с одной переменной. Решение неравенства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3.2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линейные и квадратные неравенства с одной переменной и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х системы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3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Линейная функц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5.1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рафик функции, возрастание и убывание функции, наибольшее 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аименьшее значения функции, нули функции, промежутки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знакопостоянства, чтение графиков функций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3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пределять свойства функции по её графику (промежутк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растания, убывания, промежутки знакопостоянства, наибольше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 наименьшее значения)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31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Прямая пропорциональная зависимость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5.1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рафик функции, возрастание и убывание функции, наибольшее 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аименьшее значения функции, нули функции, промежутки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знакопостоянства, чтение графиков функций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3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пределять свойства функции по её графику (промежутк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растания, убывания, промежутки знакопостоянства, наибольше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 наименьшее значения)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32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Степенная  функция 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5.1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рафик функции, возрастание и убывание функции, наибольшее 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аименьшее значения функции, нули функции, промежутки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знакопостоянства, чтение графиков функций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3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пределять свойства функции по её графику (промежутк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растания, убывания, промежутки знакопостоянства, наибольше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 наименьшее значения)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33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Квадратичная функц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5.1.2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График функции, возрастание и убывание функции, наибольшее 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наименьшее значения функции, нули функции, промежутки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знакопостоянства, чтение графиков функций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 xml:space="preserve">4.3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Определять свойства функции по её графику (промежутк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растания, убывания, промежутки знакопостоянства, наибольшее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и наименьшее значения)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34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 Комбинаторика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 xml:space="preserve">8.3.1 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комбинаторных задач: перебор вариантов,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омбинаторное правило умножения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Решение комбинаторных задач: перебор вариантов,</w:t>
            </w:r>
          </w:p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комбинаторное правило умножения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Решать комбинаторные задачи путем организованного перебор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можных вариантов, а также с использованием правила</w:t>
            </w:r>
          </w:p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умножения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35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</w:t>
            </w:r>
            <w:r>
              <w:rPr>
                <w:b/>
              </w:rPr>
              <w:t xml:space="preserve"> </w:t>
            </w:r>
            <w:r>
              <w:rPr/>
              <w:t>Случайные событ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8.2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Частота события, вероятность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6.5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вероятности случайных событий в простейших случаях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136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Подготовка к ОГЭ.</w:t>
            </w:r>
            <w:r>
              <w:rPr>
                <w:b/>
              </w:rPr>
              <w:t xml:space="preserve"> </w:t>
            </w:r>
            <w:r>
              <w:rPr/>
              <w:t>Случайные события.</w:t>
            </w:r>
          </w:p>
        </w:tc>
        <w:tc>
          <w:tcPr>
            <w:tcW w:w="44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8.2.1</w:t>
            </w:r>
          </w:p>
        </w:tc>
        <w:tc>
          <w:tcPr>
            <w:tcW w:w="155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;Times New Roman" w:hAnsi="TimesNewRoman;Times New Roman" w:cs="TimesNewRoman;Times New Roman"/>
                <w:sz w:val="17"/>
                <w:szCs w:val="17"/>
              </w:rPr>
            </w:pPr>
            <w:r>
              <w:rPr>
                <w:rFonts w:cs="TimesNewRoman;Times New Roman" w:ascii="TimesNewRoman;Times New Roman" w:hAnsi="TimesNewRoman;Times New Roman"/>
                <w:sz w:val="17"/>
                <w:szCs w:val="17"/>
              </w:rPr>
              <w:t>Частота события, вероятность</w:t>
            </w:r>
          </w:p>
        </w:tc>
        <w:tc>
          <w:tcPr>
            <w:tcW w:w="102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6.5</w:t>
            </w:r>
          </w:p>
        </w:tc>
        <w:tc>
          <w:tcPr>
            <w:tcW w:w="145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rFonts w:ascii="TimesNewRomanPSMT;Times New Roman" w:hAnsi="TimesNewRomanPSMT;Times New Roman" w:cs="TimesNewRomanPSMT;Times New Roman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Находить вероятности случайных событий в простейших случаях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3797" w:type="dxa"/>
            <w:gridSpan w:val="3"/>
            <w:tcBorders>
              <w:top w:val="single" w:sz="6" w:space="0" w:color="BABABA"/>
              <w:left w:val="single" w:sz="6" w:space="0" w:color="BABABA"/>
              <w:bottom w:val="single" w:sz="6" w:space="0" w:color="BABABA"/>
              <w:right w:val="single" w:sz="4" w:space="0" w:color="00000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BABABA"/>
              <w:left w:val="single" w:sz="4" w:space="0" w:color="000000"/>
              <w:bottom w:val="single" w:sz="6" w:space="0" w:color="BABABA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BABABA"/>
              <w:left w:val="single" w:sz="4" w:space="0" w:color="000000"/>
              <w:bottom w:val="single" w:sz="6" w:space="0" w:color="BABABA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BABABA"/>
              <w:left w:val="single" w:sz="4" w:space="0" w:color="000000"/>
              <w:bottom w:val="single" w:sz="6" w:space="0" w:color="BABABA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BABABA"/>
              <w:left w:val="single" w:sz="4" w:space="0" w:color="000000"/>
              <w:bottom w:val="single" w:sz="6" w:space="0" w:color="BABABA"/>
              <w:right w:val="single" w:sz="6" w:space="0" w:color="BABABA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jc w:val="right"/>
              <w:rPr/>
            </w:pPr>
            <w:r>
              <w:rPr/>
              <w:t>Всего:136</w:t>
            </w:r>
          </w:p>
        </w:tc>
        <w:tc>
          <w:tcPr>
            <w:tcW w:w="1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300"/>
      <w:outlineLvl w:val="0"/>
    </w:pPr>
    <w:rPr>
      <w:b/>
      <w:bCs/>
      <w:color w:val="452805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300"/>
      <w:outlineLvl w:val="1"/>
    </w:pPr>
    <w:rPr>
      <w:b/>
      <w:bCs/>
      <w:color w:val="452805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150"/>
      <w:ind w:left="15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75" w:after="150"/>
      <w:ind w:left="150" w:hanging="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B24021"/>
      <w:u w:val="single"/>
    </w:rPr>
  </w:style>
  <w:style w:type="character" w:styleId="VisitedInternetLink">
    <w:name w:val="FollowedHyperlink"/>
    <w:rPr>
      <w:color w:val="B24021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75" w:after="150"/>
      <w:ind w:left="150" w:hanging="0"/>
    </w:pPr>
    <w:rPr/>
  </w:style>
  <w:style w:type="paragraph" w:styleId="Head1">
    <w:name w:val="head1"/>
    <w:basedOn w:val="Normal"/>
    <w:qFormat/>
    <w:pPr>
      <w:spacing w:before="75" w:after="150"/>
      <w:ind w:left="150" w:hanging="0"/>
    </w:pPr>
    <w:rPr>
      <w:b/>
      <w:bCs/>
      <w:color w:val="452805"/>
      <w:sz w:val="30"/>
      <w:szCs w:val="30"/>
    </w:rPr>
  </w:style>
  <w:style w:type="paragraph" w:styleId="Head2">
    <w:name w:val="head2"/>
    <w:basedOn w:val="Normal"/>
    <w:qFormat/>
    <w:pPr>
      <w:spacing w:before="75" w:after="150"/>
      <w:ind w:left="150" w:hanging="0"/>
    </w:pPr>
    <w:rPr>
      <w:b/>
      <w:bCs/>
      <w:color w:val="452805"/>
      <w:sz w:val="36"/>
      <w:szCs w:val="36"/>
    </w:rPr>
  </w:style>
  <w:style w:type="paragraph" w:styleId="Tinymce">
    <w:name w:val="tinymce"/>
    <w:basedOn w:val="Normal"/>
    <w:qFormat/>
    <w:pPr/>
    <w:rPr/>
  </w:style>
  <w:style w:type="paragraph" w:styleId="Personal">
    <w:name w:val="personal"/>
    <w:basedOn w:val="Normal"/>
    <w:qFormat/>
    <w:pPr>
      <w:spacing w:before="75" w:after="150"/>
      <w:ind w:left="150" w:right="525" w:hanging="0"/>
    </w:pPr>
    <w:rPr/>
  </w:style>
  <w:style w:type="paragraph" w:styleId="Childrenlist">
    <w:name w:val="children_list"/>
    <w:basedOn w:val="Normal"/>
    <w:qFormat/>
    <w:pPr>
      <w:spacing w:before="75" w:after="75"/>
      <w:ind w:left="150" w:hanging="0"/>
    </w:pPr>
    <w:rPr/>
  </w:style>
  <w:style w:type="paragraph" w:styleId="Datatop">
    <w:name w:val="data_top"/>
    <w:basedOn w:val="Normal"/>
    <w:qFormat/>
    <w:pPr>
      <w:spacing w:before="75" w:after="150"/>
      <w:ind w:left="150" w:hanging="0"/>
    </w:pPr>
    <w:rPr/>
  </w:style>
  <w:style w:type="paragraph" w:styleId="Data">
    <w:name w:val="data"/>
    <w:basedOn w:val="Normal"/>
    <w:qFormat/>
    <w:pPr>
      <w:pBdr>
        <w:left w:val="single" w:sz="24" w:space="0" w:color="C1501F"/>
        <w:bottom w:val="single" w:sz="24" w:space="0" w:color="C1501F"/>
        <w:right w:val="single" w:sz="24" w:space="0" w:color="C1501F"/>
      </w:pBdr>
      <w:spacing w:before="150" w:after="150"/>
      <w:ind w:left="150" w:right="150" w:hanging="0"/>
    </w:pPr>
    <w:rPr/>
  </w:style>
  <w:style w:type="paragraph" w:styleId="Fistmessage">
    <w:name w:val="fist_message"/>
    <w:basedOn w:val="Normal"/>
    <w:qFormat/>
    <w:pPr>
      <w:shd w:fill="EEEEEE" w:val="clear"/>
      <w:spacing w:before="75" w:after="150"/>
      <w:ind w:left="150" w:hanging="0"/>
    </w:pPr>
    <w:rPr/>
  </w:style>
  <w:style w:type="paragraph" w:styleId="Dnevnik">
    <w:name w:val="dnevnik"/>
    <w:basedOn w:val="Normal"/>
    <w:qFormat/>
    <w:pPr>
      <w:pBdr>
        <w:left w:val="single" w:sz="24" w:space="0" w:color="C1501F"/>
        <w:bottom w:val="single" w:sz="24" w:space="0" w:color="C1501F"/>
        <w:right w:val="single" w:sz="24" w:space="0" w:color="C1501F"/>
      </w:pBdr>
      <w:spacing w:before="150" w:after="150"/>
      <w:ind w:left="150" w:right="150" w:hanging="0"/>
    </w:pPr>
    <w:rPr/>
  </w:style>
  <w:style w:type="paragraph" w:styleId="Section">
    <w:name w:val="section"/>
    <w:basedOn w:val="Normal"/>
    <w:qFormat/>
    <w:pPr>
      <w:pBdr>
        <w:top w:val="single" w:sz="6" w:space="5" w:color="899093"/>
        <w:left w:val="single" w:sz="6" w:space="0" w:color="899093"/>
        <w:bottom w:val="single" w:sz="6" w:space="5" w:color="899093"/>
        <w:right w:val="single" w:sz="6" w:space="0" w:color="899093"/>
      </w:pBdr>
      <w:spacing w:before="75" w:after="150"/>
      <w:ind w:left="1950" w:hanging="0"/>
    </w:pPr>
    <w:rPr/>
  </w:style>
  <w:style w:type="paragraph" w:styleId="Sectionhelp">
    <w:name w:val="section_help"/>
    <w:basedOn w:val="Normal"/>
    <w:qFormat/>
    <w:pPr>
      <w:pBdr>
        <w:top w:val="single" w:sz="6" w:space="5" w:color="899093"/>
        <w:left w:val="single" w:sz="6" w:space="0" w:color="899093"/>
        <w:bottom w:val="single" w:sz="6" w:space="5" w:color="899093"/>
        <w:right w:val="single" w:sz="6" w:space="0" w:color="899093"/>
      </w:pBdr>
      <w:spacing w:before="75" w:after="150"/>
      <w:ind w:left="1950" w:hanging="0"/>
    </w:pPr>
    <w:rPr/>
  </w:style>
  <w:style w:type="paragraph" w:styleId="L">
    <w:name w:val="l"/>
    <w:basedOn w:val="Normal"/>
    <w:qFormat/>
    <w:pPr>
      <w:spacing w:before="75" w:after="150"/>
      <w:ind w:left="150" w:hanging="0"/>
    </w:pPr>
    <w:rPr/>
  </w:style>
  <w:style w:type="paragraph" w:styleId="R">
    <w:name w:val="r"/>
    <w:basedOn w:val="Normal"/>
    <w:qFormat/>
    <w:pPr>
      <w:spacing w:before="75" w:after="150"/>
      <w:ind w:left="150" w:hanging="0"/>
      <w:jc w:val="right"/>
    </w:pPr>
    <w:rPr/>
  </w:style>
  <w:style w:type="paragraph" w:styleId="C">
    <w:name w:val="c"/>
    <w:basedOn w:val="Normal"/>
    <w:qFormat/>
    <w:pPr>
      <w:spacing w:before="75" w:after="150"/>
      <w:ind w:left="150" w:hanging="0"/>
      <w:jc w:val="center"/>
    </w:pPr>
    <w:rPr/>
  </w:style>
  <w:style w:type="paragraph" w:styleId="Error">
    <w:name w:val="error"/>
    <w:basedOn w:val="Normal"/>
    <w:qFormat/>
    <w:pPr>
      <w:spacing w:before="75" w:after="150"/>
      <w:ind w:left="150" w:hanging="0"/>
    </w:pPr>
    <w:rPr>
      <w:color w:val="FF0000"/>
    </w:rPr>
  </w:style>
  <w:style w:type="paragraph" w:styleId="B">
    <w:name w:val="b"/>
    <w:basedOn w:val="Normal"/>
    <w:qFormat/>
    <w:pPr>
      <w:spacing w:before="75" w:after="150"/>
      <w:ind w:left="150" w:hanging="0"/>
    </w:pPr>
    <w:rPr>
      <w:b/>
      <w:bCs/>
    </w:rPr>
  </w:style>
  <w:style w:type="paragraph" w:styleId="P">
    <w:name w:val="p"/>
    <w:basedOn w:val="Normal"/>
    <w:qFormat/>
    <w:pPr>
      <w:spacing w:before="75" w:after="150"/>
      <w:ind w:left="150" w:hanging="0"/>
    </w:pPr>
    <w:rPr>
      <w:u w:val="single"/>
    </w:rPr>
  </w:style>
  <w:style w:type="paragraph" w:styleId="Curs">
    <w:name w:val="curs"/>
    <w:basedOn w:val="Normal"/>
    <w:qFormat/>
    <w:pPr>
      <w:spacing w:before="75" w:after="150"/>
      <w:ind w:left="150" w:hanging="0"/>
    </w:pPr>
    <w:rPr>
      <w:u w:val="single"/>
    </w:rPr>
  </w:style>
  <w:style w:type="paragraph" w:styleId="Add">
    <w:name w:val="add"/>
    <w:basedOn w:val="Normal"/>
    <w:qFormat/>
    <w:pPr>
      <w:spacing w:before="75" w:after="150"/>
      <w:ind w:left="150" w:hanging="0"/>
    </w:pPr>
    <w:rPr>
      <w:b/>
      <w:bCs/>
      <w:color w:val="FF4A0B"/>
    </w:rPr>
  </w:style>
  <w:style w:type="paragraph" w:styleId="Birusa">
    <w:name w:val="birusa"/>
    <w:basedOn w:val="Normal"/>
    <w:qFormat/>
    <w:pPr>
      <w:spacing w:before="75" w:after="150"/>
      <w:ind w:left="150" w:hanging="0"/>
    </w:pPr>
    <w:rPr>
      <w:b/>
      <w:bCs/>
      <w:color w:val="44D0C2"/>
    </w:rPr>
  </w:style>
  <w:style w:type="paragraph" w:styleId="Modal">
    <w:name w:val="modal"/>
    <w:basedOn w:val="Normal"/>
    <w:qFormat/>
    <w:pPr>
      <w:spacing w:before="75" w:after="150"/>
      <w:ind w:left="150" w:hanging="0"/>
    </w:pPr>
    <w:rPr>
      <w:sz w:val="18"/>
      <w:szCs w:val="18"/>
    </w:rPr>
  </w:style>
  <w:style w:type="paragraph" w:styleId="Pole50">
    <w:name w:val="pole50"/>
    <w:basedOn w:val="Normal"/>
    <w:qFormat/>
    <w:pPr>
      <w:spacing w:before="75" w:after="150"/>
      <w:ind w:left="150" w:hanging="0"/>
    </w:pPr>
    <w:rPr/>
  </w:style>
  <w:style w:type="paragraph" w:styleId="Pole70">
    <w:name w:val="pole70"/>
    <w:basedOn w:val="Normal"/>
    <w:qFormat/>
    <w:pPr>
      <w:spacing w:before="75" w:after="150"/>
      <w:ind w:left="150" w:hanging="0"/>
    </w:pPr>
    <w:rPr>
      <w:sz w:val="17"/>
      <w:szCs w:val="17"/>
    </w:rPr>
  </w:style>
  <w:style w:type="paragraph" w:styleId="Pole100">
    <w:name w:val="pole100"/>
    <w:basedOn w:val="Normal"/>
    <w:qFormat/>
    <w:pPr>
      <w:spacing w:before="75" w:after="150"/>
      <w:ind w:left="150" w:hanging="0"/>
    </w:pPr>
    <w:rPr/>
  </w:style>
  <w:style w:type="paragraph" w:styleId="Pole200">
    <w:name w:val="pole200"/>
    <w:basedOn w:val="Normal"/>
    <w:qFormat/>
    <w:pPr>
      <w:spacing w:before="75" w:after="150"/>
      <w:ind w:left="150" w:hanging="0"/>
    </w:pPr>
    <w:rPr/>
  </w:style>
  <w:style w:type="paragraph" w:styleId="Pole300">
    <w:name w:val="pole300"/>
    <w:basedOn w:val="Normal"/>
    <w:qFormat/>
    <w:pPr>
      <w:spacing w:before="75" w:after="150"/>
      <w:ind w:left="150" w:hanging="0"/>
    </w:pPr>
    <w:rPr/>
  </w:style>
  <w:style w:type="paragraph" w:styleId="Pole350">
    <w:name w:val="pole350"/>
    <w:basedOn w:val="Normal"/>
    <w:qFormat/>
    <w:pPr>
      <w:spacing w:before="75" w:after="150"/>
      <w:ind w:left="150" w:hanging="0"/>
    </w:pPr>
    <w:rPr/>
  </w:style>
  <w:style w:type="paragraph" w:styleId="Pole400">
    <w:name w:val="pole400"/>
    <w:basedOn w:val="Normal"/>
    <w:qFormat/>
    <w:pPr>
      <w:spacing w:before="75" w:after="150"/>
      <w:ind w:left="150" w:hanging="0"/>
    </w:pPr>
    <w:rPr/>
  </w:style>
  <w:style w:type="paragraph" w:styleId="Pole500">
    <w:name w:val="pole500"/>
    <w:basedOn w:val="Normal"/>
    <w:qFormat/>
    <w:pPr>
      <w:spacing w:before="75" w:after="150"/>
      <w:ind w:left="150" w:hanging="0"/>
    </w:pPr>
    <w:rPr/>
  </w:style>
  <w:style w:type="paragraph" w:styleId="Lessontable">
    <w:name w:val="lesson_table"/>
    <w:basedOn w:val="Normal"/>
    <w:qFormat/>
    <w:pPr>
      <w:spacing w:before="75" w:after="150"/>
      <w:ind w:left="150" w:hanging="0"/>
    </w:pPr>
    <w:rPr/>
  </w:style>
  <w:style w:type="paragraph" w:styleId="Section2">
    <w:name w:val="section2"/>
    <w:basedOn w:val="Normal"/>
    <w:qFormat/>
    <w:pPr>
      <w:pBdr>
        <w:top w:val="single" w:sz="6" w:space="5" w:color="899093"/>
        <w:left w:val="single" w:sz="6" w:space="0" w:color="899093"/>
        <w:bottom w:val="single" w:sz="6" w:space="5" w:color="899093"/>
        <w:right w:val="single" w:sz="6" w:space="0" w:color="899093"/>
      </w:pBdr>
    </w:pPr>
    <w:rPr/>
  </w:style>
  <w:style w:type="paragraph" w:styleId="Colortable">
    <w:name w:val="color_table"/>
    <w:basedOn w:val="Normal"/>
    <w:qFormat/>
    <w:pPr>
      <w:shd w:fill="EFF4F5" w:val="clear"/>
      <w:spacing w:before="75" w:after="150"/>
      <w:ind w:left="150" w:hanging="0"/>
    </w:pPr>
    <w:rPr/>
  </w:style>
  <w:style w:type="paragraph" w:styleId="Poledata">
    <w:name w:val="pole_data"/>
    <w:basedOn w:val="Normal"/>
    <w:qFormat/>
    <w:pPr>
      <w:spacing w:before="75" w:after="150"/>
      <w:ind w:left="150" w:hanging="0"/>
      <w:jc w:val="center"/>
    </w:pPr>
    <w:rPr>
      <w:sz w:val="15"/>
      <w:szCs w:val="15"/>
    </w:rPr>
  </w:style>
  <w:style w:type="paragraph" w:styleId="Poledata50">
    <w:name w:val="pole_data50"/>
    <w:basedOn w:val="Normal"/>
    <w:qFormat/>
    <w:pPr>
      <w:spacing w:before="75" w:after="150"/>
      <w:ind w:left="150" w:hanging="0"/>
      <w:jc w:val="center"/>
    </w:pPr>
    <w:rPr>
      <w:sz w:val="15"/>
      <w:szCs w:val="15"/>
    </w:rPr>
  </w:style>
  <w:style w:type="paragraph" w:styleId="Sm">
    <w:name w:val="sm"/>
    <w:basedOn w:val="Normal"/>
    <w:qFormat/>
    <w:pPr>
      <w:spacing w:before="75" w:after="150"/>
      <w:ind w:left="150" w:hanging="0"/>
    </w:pPr>
    <w:rPr>
      <w:color w:val="555555"/>
      <w:sz w:val="15"/>
      <w:szCs w:val="15"/>
    </w:rPr>
  </w:style>
  <w:style w:type="paragraph" w:styleId="Monthname">
    <w:name w:val="month_name"/>
    <w:basedOn w:val="Normal"/>
    <w:qFormat/>
    <w:pPr>
      <w:spacing w:before="75" w:after="150"/>
      <w:ind w:left="150" w:hanging="0"/>
    </w:pPr>
    <w:rPr>
      <w:color w:val="FFFFFF"/>
    </w:rPr>
  </w:style>
  <w:style w:type="paragraph" w:styleId="Markkontrol">
    <w:name w:val="mark_kontrol"/>
    <w:basedOn w:val="Normal"/>
    <w:qFormat/>
    <w:pPr>
      <w:spacing w:before="75" w:after="150"/>
      <w:ind w:left="150" w:hanging="0"/>
    </w:pPr>
    <w:rPr>
      <w:b/>
      <w:bCs/>
    </w:rPr>
  </w:style>
  <w:style w:type="paragraph" w:styleId="Markege">
    <w:name w:val="mark_ege"/>
    <w:basedOn w:val="Normal"/>
    <w:qFormat/>
    <w:pPr>
      <w:spacing w:before="75" w:after="150"/>
      <w:ind w:left="150" w:hanging="0"/>
    </w:pPr>
    <w:rPr>
      <w:b/>
      <w:bCs/>
      <w:color w:val="8C0000"/>
    </w:rPr>
  </w:style>
  <w:style w:type="paragraph" w:styleId="Markitog">
    <w:name w:val="mark_itog"/>
    <w:basedOn w:val="Normal"/>
    <w:qFormat/>
    <w:pPr>
      <w:shd w:fill="E0FFE0" w:val="clear"/>
      <w:spacing w:before="75" w:after="150"/>
      <w:ind w:left="150" w:hanging="0"/>
    </w:pPr>
    <w:rPr/>
  </w:style>
  <w:style w:type="paragraph" w:styleId="Markgod">
    <w:name w:val="mark_god"/>
    <w:basedOn w:val="Normal"/>
    <w:qFormat/>
    <w:pPr>
      <w:shd w:fill="FFFFE0" w:val="clear"/>
      <w:spacing w:before="75" w:after="150"/>
      <w:ind w:left="150" w:hanging="0"/>
    </w:pPr>
    <w:rPr/>
  </w:style>
  <w:style w:type="paragraph" w:styleId="Markatt">
    <w:name w:val="mark_att"/>
    <w:basedOn w:val="Normal"/>
    <w:qFormat/>
    <w:pPr>
      <w:shd w:fill="FFE0E0" w:val="clear"/>
      <w:spacing w:before="75" w:after="150"/>
      <w:ind w:left="150" w:hanging="0"/>
    </w:pPr>
    <w:rPr/>
  </w:style>
  <w:style w:type="paragraph" w:styleId="Spot">
    <w:name w:val="spot"/>
    <w:basedOn w:val="Normal"/>
    <w:qFormat/>
    <w:pPr>
      <w:shd w:fill="FF4A0B" w:val="clear"/>
      <w:spacing w:before="75" w:after="150"/>
      <w:ind w:left="150" w:hanging="0"/>
    </w:pPr>
    <w:rPr>
      <w:color w:val="FFFFFF"/>
      <w:sz w:val="21"/>
      <w:szCs w:val="21"/>
    </w:rPr>
  </w:style>
  <w:style w:type="paragraph" w:styleId="Sunday">
    <w:name w:val="sunday"/>
    <w:basedOn w:val="Normal"/>
    <w:qFormat/>
    <w:pPr>
      <w:spacing w:before="75" w:after="150"/>
      <w:ind w:left="150" w:hanging="0"/>
    </w:pPr>
    <w:rPr>
      <w:color w:val="888888"/>
    </w:rPr>
  </w:style>
  <w:style w:type="paragraph" w:styleId="Currentday">
    <w:name w:val="current_day"/>
    <w:basedOn w:val="Normal"/>
    <w:qFormat/>
    <w:pPr>
      <w:spacing w:before="75" w:after="150"/>
      <w:ind w:left="150" w:hanging="0"/>
    </w:pPr>
    <w:rPr/>
  </w:style>
  <w:style w:type="paragraph" w:styleId="Activeitem">
    <w:name w:val="active_item"/>
    <w:basedOn w:val="Normal"/>
    <w:qFormat/>
    <w:pPr>
      <w:shd w:fill="EDC963" w:val="clear"/>
      <w:spacing w:before="75" w:after="150"/>
      <w:ind w:left="150" w:hanging="0"/>
    </w:pPr>
    <w:rPr>
      <w:color w:val="FFFFFF"/>
    </w:rPr>
  </w:style>
  <w:style w:type="paragraph" w:styleId="Ahref">
    <w:name w:val="ahref"/>
    <w:basedOn w:val="Normal"/>
    <w:qFormat/>
    <w:pPr>
      <w:spacing w:before="75" w:after="150"/>
      <w:ind w:left="150" w:hanging="0"/>
    </w:pPr>
    <w:rPr>
      <w:color w:val="3084BB"/>
      <w:u w:val="single"/>
    </w:rPr>
  </w:style>
  <w:style w:type="paragraph" w:styleId="Suggestionsbox">
    <w:name w:val="suggestions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75" w:after="150"/>
      <w:ind w:left="150" w:hanging="0"/>
    </w:pPr>
    <w:rPr>
      <w:color w:val="000000"/>
      <w:sz w:val="17"/>
      <w:szCs w:val="17"/>
    </w:rPr>
  </w:style>
  <w:style w:type="paragraph" w:styleId="Suggestionlist">
    <w:name w:val="suggestionlist"/>
    <w:basedOn w:val="Normal"/>
    <w:qFormat/>
    <w:pPr/>
    <w:rPr/>
  </w:style>
  <w:style w:type="paragraph" w:styleId="Hover">
    <w:name w:val="hover"/>
    <w:basedOn w:val="Normal"/>
    <w:qFormat/>
    <w:pPr>
      <w:shd w:fill="EFF4F5" w:val="clear"/>
      <w:spacing w:before="75" w:after="150"/>
      <w:ind w:left="150" w:hanging="0"/>
    </w:pPr>
    <w:rPr/>
  </w:style>
  <w:style w:type="paragraph" w:styleId="Click">
    <w:name w:val="click"/>
    <w:basedOn w:val="Normal"/>
    <w:qFormat/>
    <w:pPr>
      <w:shd w:fill="F6F9F9" w:val="clear"/>
      <w:spacing w:before="75" w:after="150"/>
      <w:ind w:left="150" w:hanging="0"/>
    </w:pPr>
    <w:rPr/>
  </w:style>
  <w:style w:type="paragraph" w:styleId="Pasp1">
    <w:name w:val="pasp_1"/>
    <w:basedOn w:val="Normal"/>
    <w:qFormat/>
    <w:pPr>
      <w:spacing w:before="75" w:after="150"/>
      <w:ind w:left="150" w:hanging="0"/>
    </w:pPr>
    <w:rPr>
      <w:sz w:val="15"/>
      <w:szCs w:val="15"/>
    </w:rPr>
  </w:style>
  <w:style w:type="paragraph" w:styleId="Adminnews">
    <w:name w:val="admin_news"/>
    <w:basedOn w:val="Normal"/>
    <w:qFormat/>
    <w:pPr>
      <w:spacing w:before="75" w:after="150"/>
      <w:ind w:left="150" w:hanging="0"/>
    </w:pPr>
    <w:rPr>
      <w:color w:val="E0C068"/>
    </w:rPr>
  </w:style>
  <w:style w:type="paragraph" w:styleId="Markcomment">
    <w:name w:val="mark_comment"/>
    <w:basedOn w:val="Normal"/>
    <w:qFormat/>
    <w:pPr>
      <w:spacing w:before="75" w:after="150"/>
      <w:ind w:left="150" w:hanging="0"/>
    </w:pPr>
    <w:rPr/>
  </w:style>
  <w:style w:type="paragraph" w:styleId="Markcomment1">
    <w:name w:val="mark_comment1"/>
    <w:basedOn w:val="Normal"/>
    <w:qFormat/>
    <w:pPr>
      <w:spacing w:before="75" w:after="150"/>
      <w:ind w:left="15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3:00Z</dcterms:created>
  <dc:creator>Customer</dc:creator>
  <dc:description/>
  <cp:keywords/>
  <dc:language>en-US</dc:language>
  <cp:lastModifiedBy>ПК</cp:lastModifiedBy>
  <cp:lastPrinted>2015-10-06T00:34:00Z</cp:lastPrinted>
  <dcterms:modified xsi:type="dcterms:W3CDTF">2017-09-10T21:25:00Z</dcterms:modified>
  <cp:revision>34</cp:revision>
  <dc:subject/>
  <dc:title/>
</cp:coreProperties>
</file>