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Мастер-класс </w:t>
        <w:br/>
        <w:t>«Коррекция слоговой структуры слова у дошкольников»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ставить педагогическому коллективу систему приёмов и методов для устранения нарушения слоговой структуры слов путём теоретических аспектов и игровой практикой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ные картинки, шары со слогами разной формы, музыкальные инструменты, ножницы, чашка с водой, ложка, стакан, газета, отпечатанные скороговорки, запись логопедических частушек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рганизационный момен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дравствуйте, коллеги. Мне бы очень хотелось вас поприветствовать через пальчиковую игру. Называется она «к логопеду прибежали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логопеду прибежал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друг другу руки жал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, Марина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равствуйте, Алены,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а и Наталья,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я, Люба, Вероника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ерь всегда для вас открыта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отите ль пирожок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ли коржик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вам драже на дорожку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берите понемножку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стряхнули крошк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ахлопали в ладошки!!!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ак вы здороваетесь друг с другом? Поздоровайтесь так с рядом сидящей коллегой, чтобы не повторять приветствие остальных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. Объявление темы мастер-класс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должна вам сообщить тему нашего семинара, но хочу, чтобы мы с вами вместе сформулировали её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я вам покажу картинки и произнесу слова так, как называли дети эти слова: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ТОАППАРАТ- «фопотарат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ИДОРЫ - «мидоры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ВОРОДКА - «скородолк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ЮЛА - «юл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ЗЬЯНА - «бизян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УБНИКА - «лубик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ЕЛКА - «талерка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, вы догадались, что случилось со словами? (Нарушался контур слова, были переставлены звуки, слоги, выпущены слоги из слов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, нарушалась в целом слоговая структура сло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ы думаете, а надо ли заниматься этой проблемой? И к чему может привести данный дефект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бязательно заниматься коррекцией нарушений слоговой структуры слова. Так как такое нарушение приводит к дисграфии и дислалии в начальной школе. Важно, чтобы у ребёнка была фонетически чистая правильная речь к моменту поступления в школу. Ведь, младшие школьники как говорят, так и пишут и читаю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3. Теоретический аспект «Что такое слово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опробуйте сформулировать своими словами что такое слово, раз его структура нарушается. В словаре Даля я нашла несколько определений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сключительная способность человека выражать свои мысли и чувст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ар говорить, разумно сообщать сочетаемые звуки, словесная реч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четания звуков, составляющих одно целое, обозначающих предмет, понят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Разговор. Бесе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труктура-это состав, ряд, компонен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если нарушается слоговая структура слова (ССС), то мы можем иметь сразу ряд затруднений в речи, способность говорить, чётко и понятно поддерживать беседу, ясно выражать свои мыс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4. Практическая часть. Работа по преодолению нарушений слоговой структуры слов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у по преодолению (ССС) нужно выстроить в 2 этап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1 этапе своей работы я пользовалась как вербальным так и невербальным материалом. Это был подготовительный этап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Подготовить ребёнка к усвоению СС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м выполнить задания, которыми я пользовалась на подготовительном этап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1. Упражнение «Газета»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мкать газету и определить характер шума. Какие звуки напоминает шум мнущейся газеты. (Шелест листьев, шипение змеи, шипение масла на сковородке, плеск, шум моря. Звук газеты тихий, шершавый, газетный, глухой, мятый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 Упражнение «Музыкальный инструмент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за ширмой по звучанию музыкальный инструмент (бубен, дудка, погремушка, металлофон…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3. Упражнение «Из чего сделаны звуки»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на слух, какие предметы в действии, издают звуки (карандаш, бумага, стакан, чашка с водой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Упражнение «Шумы вокруг нас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(Закрыть глаза на 1 минуту и прислушаться к звукам окружающим, назвать их источники. (Шаги, гудок машины, вой ветра, скрип двери…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5. Коррекционный этап практической част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ереходим к коррекционному этапу нашего занят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оходит в 3 этапа: уровень звуков, уровень слогов, уровень слов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ровень звуков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очитай звук по губам» (а о у и э ы)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- разному может звучать один и тот же звук. Характер звука «А» - плачет девочка, кричит мальчик, поёт девушка, мама качает малыша, испуг, показ горлышка врачу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арактер звука «О» - удивилась бабушка, стонет дед, потягивается папа, поёт певица…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данном этапе развивается мимика, лексика, дыхание, воображение, память, внимание, фонематический слух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Уровень слогов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ется на этапе автоматизации слогов и дифференциации звуков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Слоги наоборот» (с мячом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-А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СА-АТС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-АЛК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-ОР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 «Слоговой аукцион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ончи начатый слог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-пог, нки, хар, лат, рай, молё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Составь слог к схеме» гласный – согласный (ап, он…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гласный-гласный (па, лу..), согласный-согласный-гласный(про, тру…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Слоговые цепочки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оизнесу слово, а вы должны подобрать на последний слог слова начинающееся на этот слог: слоги-гиря-рябина-наташа-шапка-карета-тапочки-кино-нота…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Слоговые шары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аю я вам шары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их слоги посмотр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форме пару ты найди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лово на шарах прочти! (во-да, ро-са, бу-сы, лу-жа, ле-то…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 над слов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Рифма»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ерите рифму к слову кошка. (Мошка, картошка, ножка, брошка, ладошка, окошко.)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u w:val="single"/>
          <w:lang w:eastAsia="ru-RU"/>
        </w:rPr>
        <w:t>И последний этап работа над фразами, текстами, стихами, скороговорка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раннего детства нам запомнились скороговорки. Чем же они поразили внимании и память на всю жизнь? Маленький человечек в своём развитии проходит несколько этапов. В 6 месяцев он начинает улавливать элементы звучащей речи (темп, ритм, мелодию). Темп речи зависит от подвижности артикуляционного аппарат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 «Скороговорка в картинках»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егче было воспроизвести скороговорку. Дети зарисовывают её содержание схемой, рисунком. Один из приёмов запоминания мнемотехника помогает развивать мелкую моторику, мышление, воображение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ло было, стало мыло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иреневенькая зубовыковыривательница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мне не недодомогани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ожечка ты моя желобовыгибистая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ш мотоциклист вашего мотоциклиста перевымотоциклит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уб дубовистый-широкозеленолистый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летаю я плетень, перерезаплетаю, прирасплётываю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едагоги проговаривают свои скороговорки, демонстрируя рисунки)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тог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нового узнали на семинаре-практикуме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вам осталось неясным?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акие темы вы бы хотели получить практическую помощь от логопед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8T16:32:00Z</dcterms:created>
  <dc:creator>User</dc:creator>
  <dc:description/>
  <dc:language>en-US</dc:language>
  <cp:lastModifiedBy>User</cp:lastModifiedBy>
  <dcterms:modified xsi:type="dcterms:W3CDTF">2015-10-18T16:32:00Z</dcterms:modified>
  <cp:revision>2</cp:revision>
  <dc:subject/>
  <dc:title/>
</cp:coreProperties>
</file>