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бюджетное общеобразовательное учреждение Яснинская  средняя общеобразовательная школа №1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ссмотрено»</w:t>
        <w:tab/>
        <w:tab/>
        <w:tab/>
        <w:tab/>
        <w:tab/>
        <w:tab/>
        <w:t>«Согласовано»</w:t>
        <w:tab/>
        <w:tab/>
        <w:tab/>
        <w:tab/>
        <w:tab/>
        <w:t>«Утвержда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заседании МО учителей </w:t>
        <w:tab/>
        <w:tab/>
        <w:tab/>
        <w:tab/>
        <w:tab/>
        <w:t>Заместитель директора по УВР</w:t>
        <w:tab/>
        <w:tab/>
        <w:tab/>
        <w:t xml:space="preserve">Директор МБОУ Яснинская СОШ №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х классов</w:t>
        <w:tab/>
        <w:tab/>
        <w:tab/>
        <w:tab/>
        <w:tab/>
        <w:tab/>
        <w:t>Филиппова И.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  <w:tab/>
        <w:tab/>
        <w:t xml:space="preserve">                                       ___________________________</w:t>
        <w:tab/>
        <w:tab/>
        <w:tab/>
        <w:t>______________________ Золотухина Т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токол № _____</w:t>
        <w:tab/>
        <w:tab/>
        <w:tab/>
        <w:tab/>
        <w:tab/>
        <w:tab/>
        <w:t>«___» __________________ 2017г.</w:t>
        <w:tab/>
        <w:tab/>
        <w:tab/>
        <w:t>Приказ № 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т «___» _____________ 2017г. </w:t>
        <w:tab/>
        <w:tab/>
        <w:tab/>
        <w:tab/>
        <w:tab/>
        <w:tab/>
        <w:tab/>
        <w:tab/>
        <w:tab/>
        <w:tab/>
        <w:tab/>
        <w:t>от «___» _____________ 201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дгорбунская Н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</w:rPr>
      </w:pPr>
      <w:r>
        <w:rPr>
          <w:rFonts w:cs="Times New Roman" w:ascii="Times New Roman" w:hAnsi="Times New Roman"/>
          <w:b/>
          <w:small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учебному предмету «Математика»</w:t>
      </w:r>
      <w:r>
        <w:rPr>
          <w:rFonts w:cs="Times New Roman" w:ascii="Times New Roman" w:hAnsi="Times New Roman"/>
          <w:b/>
          <w:sz w:val="56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даптированная, VIII вида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3   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3 часа в неделю (всего102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Учитель Золотухина Т.В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2017 - 2018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1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2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математике составлена на основе Программы специальных (коррекционных) общеобразовательных учреждений VIII вида,</w:t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ущенной Министерством образования и науки Российской Федерации, под редакцией В.В.Воронковой (М., «Просвещение», 2010г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before="0" w:after="20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 в области математики явля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у учащихся с нарушением интеллекта жизненного опыта, наблюдений о количественной стороне окружающего мира; использование математических знаний в повседневной жизни при решении конкретных практических задач.</w:t>
      </w:r>
    </w:p>
    <w:p>
      <w:pPr>
        <w:pStyle w:val="Style15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чи программы обучения: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-Формирование начальных временных, пространственных, количественных представлений, которые помогут учащимся в дальнейшей трудовой деятельности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-Повышение уровня общего развития учащихся, коррекция и развитие познавательной деятельности и личностных качеств;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итание трудолюбия, самостоятельности, терпеливости, настойчивости любознательности, формирование умений планировать свою деятельность, осуществлять контроль и самоконтроль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атематика» разработана на базе основных общеобразовательных программ с учетом особенностей психофизического развития и индивидуальных возможностей обучающихся с ОВЗ. В «Программу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, 1-4 классы» под редакцией   В. В. Воронковой внесены изменения в соответствии с  требованиями  ФГОС. В целях ознакомления добавлены те темы, которые в программе В.В. Воронковой отсутствуют. Дальнейшее изучение данных тем будет продолжено в 4 классе, в соответствии с программой специальных (коррекционных) классов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ое пособие «Математика 3 класс» учебник для 3 класса специальных (коррекционных ) образовательных учреждений 8 вида», В.В, Эк, Москва «Просвещение», 2015 г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tabs>
          <w:tab w:val="clear" w:pos="708"/>
          <w:tab w:val="left" w:pos="234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ых положениях концепции специального федерального государственного стандарта для детей с ограниченными возможностями здоровья четко выделены два компонента: «академический», т.е. накопление потенциальных возможностей для активной реализации в настоящем и будущем, и «формирование жизненной компетенции», т.е. овладение знаниями, умениями и навыками уже сейчас необходимыми ребенку в обыденной жизни. Оба компонента неотъемлемые и взаимодополняющие стороны образовательного процесса. Поэтому в программу включены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матика и применение математических знан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ами математики (понятием «числа», вычислениями, решением простых арифметических задач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способностью пользоваться математическими знаниями при решении соответствующих возрасту житейских задач (ориентироваться и использовать меры измерения пространства, времени, температуры и др. в различных видах обыденной практической деятельности, разумно пользоваться карманными деньгами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куса и способности использовать математические знания для творчества.</w:t>
      </w:r>
    </w:p>
    <w:p>
      <w:pPr>
        <w:pStyle w:val="Normal"/>
        <w:tabs>
          <w:tab w:val="clear" w:pos="708"/>
          <w:tab w:val="left" w:pos="234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обучения математике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профессионально-трудовыми знаниями и навыками, учить использованию математических знаний в нестандартных ситуациях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действия с предметами, их заменителями учащиеся должны учиться оформлять в громкой речи. 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важных приемов обучения математике является сравнение, так как большинство математических представлений и понятий носит взаимообратный характер. Их усвоение возможно только при условии овладения способами нахождения сходства и различия, выделения существенных признаков и отвлечения от несущественных, использования приемов классификации и дифференциации, установления причинно-следственных связей между понятиями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и методами обучения являются: демонстрация, наблюдение, упражнения, беседа, работа с учебником, экскурсия, самостоятельная работа и др. 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математики формируется и развитие речи учащихся. Поэтому учитель учит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числами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и процесса обучения математике является урок. Ведущей формой работы учителя с учащимися на уроке является фронтальная работа при осуществлении дифференцированного и индивидуального подхода. Успех обучения математике во многом зависит от тщательного изучения учителем индивидуальных особенностей каждого ребенка класса. 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рок математики оснащается необходимыми наглядными пособиями, раздаточным материалом, техническими средствами обучения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счет как этап урока является неотъемлемой частью почти каждого урока математики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рифметических задач занимает не меньше половины учебного времени в процессе обучения математике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й материал включается почти в каждый урок математики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закладываются основы математических знаний, умений, без которых дальнейшее продвижение учащихся в усвоении математики будет затруднено. Поэтому на каждом уроке надо уделять внимание закреплению и повторению ведущих знаний по математике, особенно знаниям состава чисел первого десятка, таблиц сложения и вычитания в пределах десяти, однозначных чисел в пределах 20, знаниям таблиц умножения и деления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амостоятельных работ должна быть обязательным требованием к каждому уроку математики. Самостоятельная работа должна быть проверена учителем, допущенные ошибки выявлены и исправлены, установлена причина этих ошибок, с учеником проведена работа над ошибками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целом определяет оптимальный объем знаний и умений по математике, который доступен большинству учащихся, обучающихся в коррекционной школе.</w:t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е принципы обучения математике в младших классах 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 </w:t>
      </w:r>
    </w:p>
    <w:p>
      <w:pPr>
        <w:pStyle w:val="TextBody"/>
        <w:ind w:left="567" w:right="220" w:firstLine="3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76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     </w:t>
      </w:r>
      <w:r>
        <w:rPr>
          <w:b/>
          <w:color w:val="000000"/>
          <w:sz w:val="28"/>
          <w:szCs w:val="28"/>
        </w:rPr>
        <w:t>Описание м</w:t>
      </w:r>
      <w:r>
        <w:rPr>
          <w:b/>
          <w:sz w:val="28"/>
          <w:szCs w:val="28"/>
        </w:rPr>
        <w:t>еста учебного предмета в учебном 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третьем классе на изучение математики по программе отводится 5 часов в неделю. В связи с тем, что данный ученик находится на индивидуальном обучении, на уроки математики выделяется 3 часа в неделю, всего 102 часа в год </w:t>
      </w:r>
      <w:r>
        <w:rPr>
          <w:rFonts w:cs="Times New Roman" w:ascii="Times New Roman" w:hAnsi="Times New Roman"/>
          <w:b/>
        </w:rPr>
        <w:t>(34 учебных недел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bleParagraph"/>
        <w:spacing w:lineRule="auto" w:line="276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ableParagraph"/>
        <w:spacing w:lineRule="auto" w:line="276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ценностных ориентиров содержания учебного предмета</w:t>
      </w:r>
    </w:p>
    <w:p>
      <w:pPr>
        <w:pStyle w:val="TableParagraph"/>
        <w:spacing w:lineRule="auto" w:line="276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В основе учебно-воспитательного процесса лежат ценности математики:</w:t>
      </w:r>
    </w:p>
    <w:p>
      <w:pPr>
        <w:pStyle w:val="TableParagraph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-понимание математических отношений</w:t>
      </w:r>
    </w:p>
    <w:p>
      <w:pPr>
        <w:pStyle w:val="TableParagraph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-математические представления о числах, величинах, геометрических фигурах являются условием целостного восприятия творений природы и человека, </w:t>
      </w:r>
    </w:p>
    <w:p>
      <w:pPr>
        <w:pStyle w:val="TableParagraph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-владение математическим языком, алгоритмами, элементами математической логики позволяют ученику совершенствовать коммуникативную деятельность (аргументировать свою точку зрения, строить цепочки рассуждений)</w:t>
      </w:r>
    </w:p>
    <w:p>
      <w:pPr>
        <w:pStyle w:val="TableParagraph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Содержание всего курса можно представить, как взаимосвязанное развитие в течение четырех лет четырёх основных содержательных линий: арифметической, геометрической, линией по изучению величин, алгоритмической (обучение решению задач). 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TableParagraph"/>
        <w:spacing w:lineRule="auto" w:line="2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(метапредметные) учебные действия, которые, безусловно, повлияли и на изложение предметных учебных действий.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Личностные, метапредметные и 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ЕЗУЛЬТАТЫ ОСВОЕНИЯ УЧЕБНОГО ПРЕДМЕТА </w:t>
      </w:r>
      <w:r>
        <w:rPr>
          <w:rFonts w:cs="Times New Roman" w:ascii="Times New Roman" w:hAnsi="Times New Roman"/>
          <w:sz w:val="32"/>
          <w:szCs w:val="32"/>
        </w:rPr>
        <w:t>"Математика</w:t>
      </w:r>
      <w:r>
        <w:rPr>
          <w:rFonts w:cs="Times New Roman" w:ascii="Times New Roman" w:hAnsi="Times New Roman"/>
          <w:sz w:val="36"/>
          <w:szCs w:val="36"/>
        </w:rPr>
        <w:t>"</w:t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универсальные учебные действия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У обучающегося будут сформированы: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ожительное отношение к школе, к изучению математик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 к учебному материалу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 причинах успеха в учёбе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представление о моральных нормах поведени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ажение к мыслям и настроениям другого человека, доброжелательное отношение к людям.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учающийся получит возможность для формирования: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чальной стадии внутренней позиции школьника, положительного отношения к учебе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ния значения математики в жизни человека;</w:t>
      </w:r>
    </w:p>
    <w:p>
      <w:pPr>
        <w:pStyle w:val="TableParagrap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начальной ориентации на оценку результатов собственной учебной деятельност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учающийся научится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ть учебную задачу, соответствующую этапу обучени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 выделенные учителем ориентиры действия в учебном материале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екватно воспринимать предложения учител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оваривать вслух последовательность производимых действий,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ющих основу осваиваемой деятельност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ть первоначальный контроль своего участия в доступных видах познавательной деятельност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ивать совместно с учителем результат своих действий, вносить соответствующие коррективы под руководством учителя.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учающийся получит возможность научиться: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ть разнообразные учебно-познавательные задачи и инструкции учител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отрудничестве с учителем находить варианты решения учебной задач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начальному умению выполнять учебные действия в устной и письменной реч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ть пошаговый контроль своих действий под руководством учител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екватно воспринимать оценку своей работы учителями.</w:t>
      </w:r>
    </w:p>
    <w:p>
      <w:pPr>
        <w:pStyle w:val="TableParagrap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учающийся научится: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рисуночные и простые символические варианты математической запис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ть простое схематическое изображение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одить сравнение (по одному из оснований, наглядное и по представлению)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руководством учителя проводить аналогию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 отношения между понятиями (родовидовые, причинно-следственные).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учающийся получит возможность научиться: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ь небольшие математические сообщения в устной форме (2–3 предложения)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ь рассуждения о доступных наглядно воспринимаемых математических отношениях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ять несколько существенных признаков объектов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руководством учителя давать характеристики изучаемым математическим объектам на основе их анализа;</w:t>
      </w:r>
    </w:p>
    <w:p>
      <w:pPr>
        <w:pStyle w:val="TableParagrap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одить аналоги между изучаемым материалом и собственным опытом.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учающийся научится: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ть участие в работе парами и группам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различные точки зрени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мнение других людей о математических явлениях; 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 необходимость использования правил вежливости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остые речевые средства;</w:t>
      </w:r>
    </w:p>
    <w:p>
      <w:pPr>
        <w:pStyle w:val="TableParagrap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, задаваемые вопросы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</w:p>
    <w:p>
      <w:pPr>
        <w:pStyle w:val="TableParagrap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учающийся получит возможность научиться: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остые речевые средства для передачи своего мнени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ражать свою точку зрени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ь понятные для партнера высказывания;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екватно использовать средства устного общения.</w:t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TableParagrap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владение о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записи и выполнения алгоритмов.</w:t>
      </w:r>
    </w:p>
    <w:p>
      <w:pPr>
        <w:pStyle w:val="TableParagrap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Table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>СОДЕРЖАНИЕ</w:t>
      </w:r>
      <w:r>
        <w:rPr>
          <w:rFonts w:cs="Times New Roman" w:ascii="Times New Roman" w:hAnsi="Times New Roman"/>
          <w:b/>
          <w:sz w:val="32"/>
          <w:szCs w:val="32"/>
        </w:rPr>
        <w:t xml:space="preserve"> учебного предмет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102 часа -3 часа в неделю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1. Повтор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десяток. Нумерация чисел в пределах 20. Сложение и вычитание чисел в пределах 20 без перехода и с переходом через разряд. Четные - нечетные, однозначные - двузначные числа. Решение простых задач на нахождение суммы и разности. Единицы времени: час, сутки. Единицы длины: 1 см, 1 дм. Меры емкости: 1 л. Меры массы: 1 кг. Измерение и построение отрезка заданной длины. Углы и их виды. Построение по опорным точкам квадрата, прямоугольника, треугольника с помощью линей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ножение и деление чисе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онятие умножения. Название компонентов умножения. Знак умножения. Таблица умножений чисел 2, 3, 4, 5, 6 (в пределах 20). Деление. Знак деления. Название компонентов деления. Таблица деления на 2, 3, 4, 5, 6 ( в пределах 20). Взаимосвязь таблицы умножения и деления. Деление на равные части и по содержани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тн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мерация чисел в пределах 100. Круглые десятки. Сложение и вычитание круглых десятков. Получение и разложение двузначных чисел на десятки и единицы. Сравнение чисел. Понятие разряда. Увеличение и уменьшение чисел на несколько десятков, единиц. Числа четные и не четные. Сложение и вычитание чисел в пределах ста без перехода через разряд. Действия I и II ступени. Скобки. Простые, составные арифметические задачи. Составление задач в 2 действия: сложение и вычитание, умножение и делени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 длины, времени, массы, стоим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полученные при измерении. Меры времени: минута, месяц, год. Календарь. Порядок месяцев в году, определение времени по часам с точностью до 5 минут. Мера стоимости: 1 руб. Мера веса: 1 центнер. Мера длины: 1 мет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еометрический материал (в течение год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ность. Круг. Построение окружности с помощью циркуля. Четырехугольники (прямоугольник, квадрат, построение по опорным точкам). Построение отрезка заданной длины. Прямая и кривая линии. Точка пересечения лини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вторение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Нумерация чисел в пределах 100. Увеличение и уменьшение числа на несколько единиц. Решение простых задач. Решение задач в два действия. Порядок действий при решении примеров. Таблица умножения. Геометрический матери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 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5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19"/>
        <w:gridCol w:w="1246"/>
        <w:gridCol w:w="8175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Наименование разделов и те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часов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торой  деся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30 часов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яд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при счёте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ов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ого де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дного деся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с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ь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е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опираясь на порядок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чёте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торого десят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я ,что обозначает каждая цифра в их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уз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е 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о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разрядных 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>слагаемы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числениявида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11"/>
                <w:w w:val="105"/>
                <w:sz w:val="24"/>
                <w:szCs w:val="24"/>
              </w:rPr>
              <w:t xml:space="preserve">1, </w:t>
            </w:r>
            <w:r>
              <w:rPr>
                <w:rFonts w:eastAsia="Georgia" w:cs="Times New Roman" w:ascii="Times New Roman" w:hAnsi="Times New Roman"/>
                <w:spacing w:val="-4"/>
                <w:sz w:val="24"/>
                <w:szCs w:val="24"/>
              </w:rPr>
              <w:t>1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Georgia" w:cs="Times New Roman" w:ascii="Times New Roman" w:hAnsi="Times New Roman"/>
                <w:spacing w:val="-6"/>
                <w:sz w:val="24"/>
                <w:szCs w:val="24"/>
              </w:rPr>
              <w:t>1,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5, 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>1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4, 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>18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Georgia"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eastAsia="Georgia" w:cs="Times New Roman" w:ascii="Times New Roman" w:hAnsi="Times New Roman"/>
                <w:spacing w:val="-4"/>
                <w:sz w:val="24"/>
                <w:szCs w:val="24"/>
              </w:rPr>
              <w:t>0,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 xml:space="preserve">основывая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наниях по нумераци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и деление чисе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27 часов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умнож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ческих рисунков, схемат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у одинаковых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ых произведением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оизв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—суммой одинаковых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г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но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льзова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атических рисунк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мат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ст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способы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использованием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сунк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ма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еш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ст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памя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лицу ум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ответствующ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,4,5,6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таблицы  умножения при вычислении и значе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Сот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26 часов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результат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щенные в ней числа. Сравнивать числа и записывать результат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,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ределах 100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равн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елах 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0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таб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, нумерацион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уча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круглы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сятк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четные и нечетные числа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длины, времени, массы, стоим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10 часов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ере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 единицы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дл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руг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кие в более крупные и крупные в более мелкие, ис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 величинами: цен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чес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ие монеты и бумажные купюры разных достоин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мость, цену или количество товара по двум данным известным значениям вел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Итоговое повтор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4 час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 xml:space="preserve">Ит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102 часа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284" w:hanging="0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517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56"/>
        <w:gridCol w:w="2098"/>
        <w:gridCol w:w="2132"/>
        <w:gridCol w:w="2175"/>
        <w:gridCol w:w="20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i/>
              </w:rPr>
              <w:t>Наименование тем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б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атематический </w:t>
            </w:r>
          </w:p>
          <w:p>
            <w:pPr>
              <w:pStyle w:val="11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</w:t>
            </w:r>
            <w:r>
              <w:rPr>
                <w:b/>
              </w:rPr>
              <w:t>иктант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ес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Второй десяток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</w:t>
            </w:r>
            <w:r>
              <w:rPr>
                <w:sz w:val="24"/>
              </w:rPr>
              <w:t xml:space="preserve"> по теме «Решение примеров на сложение в пределах 20 с переходом через десяток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величение, уменьшение  числа на д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трольная работа «Сложение и вычитание чисел с переходом через десяток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Умножение и деление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отня. Нумерация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Сложение и вычитание чисел  в пределах 100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ложение и вычитание двузначных и однозначных чисе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Меры длины, времени, массы, стоимости"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9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Деление на равные части. Деление по содержанию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ная работа за год по теме: </w:t>
            </w: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Сотня. Умножение и деление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</w:t>
            </w:r>
            <w:r>
              <w:rPr>
                <w:rFonts w:eastAsia="Calibri"/>
                <w:b/>
                <w:sz w:val="24"/>
                <w:szCs w:val="20"/>
              </w:rPr>
              <w:t>Ит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852" w:firstLine="56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рограммы специальных (коррекционных) образовательных учреждений VIII вида под редакцией д.п.н. В.В. Воронковой. Москва, «Просвещение», 2010 год.</w:t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тематика. Учебник для 3 класса специальных (коррекционных) образовательных учреждений VIII вида. Составитель В.В. Эк. Москва, «Просвещение», 2015 год.</w:t>
      </w:r>
    </w:p>
    <w:p>
      <w:pPr>
        <w:pStyle w:val="Normal"/>
        <w:spacing w:lineRule="auto" w:line="240" w:before="0" w:after="0"/>
        <w:ind w:left="-852" w:firstLine="568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Рабочая тетрад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3 класса специальных (коррекционных) образовательных учреждений VIII вида. Составитель В.В. Эк. Москва, «Просвещение», 2015 год.</w:t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вой ряд 1—100 в прямом и обратном поряд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л арифметических действий умножения и деления (на равные части и по содержанию), различие двух видов деления на уровне практических действий, способа чтения и записи каждого вида 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ы умножения и деления чисел в пределах 20, переместительное свойство произведения, связь таблиц умножения и 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действий в примерах в 2—3 арифметических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ицы (меры) измерения стоимости, длины, массы, времени, соотношения изученных м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месяцев в году, номера месяцев от начала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ть, присчитывая, отсчитывая по единице и равными числовыми группами по 2, 5, 4, в пределах 1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откладывать на счетах любые числа в пределах 1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складывать и вычитать числа в пределах 100 без перехода через разряд приемами устных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е таблиц умножения для решения соответствующих примеров на де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числа, полученные при счете и измер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ывать числа, полученные при измерении двумя мерами, с полным набором знаков в мелких мерах: 5 м 62 см, 3 м 03 см, пользоваться различными табелями-календарями, отрывными календ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время по часам (время прошедшее, будуще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точку пересечения ли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чертить окружности разных радиусов, различать окружность и круг.</w:t>
      </w:r>
    </w:p>
    <w:p>
      <w:pPr>
        <w:pStyle w:val="Normal"/>
        <w:spacing w:lineRule="auto" w:line="240" w:before="0" w:after="0"/>
        <w:ind w:left="-852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ЧАНИЯ</w:t>
      </w:r>
    </w:p>
    <w:p>
      <w:pPr>
        <w:pStyle w:val="Normal"/>
        <w:spacing w:lineRule="auto" w:line="240" w:before="0" w:after="0"/>
        <w:ind w:left="-852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язательно:</w:t>
      </w:r>
    </w:p>
    <w:p>
      <w:pPr>
        <w:pStyle w:val="Normal"/>
        <w:spacing w:lineRule="auto" w:line="240" w:before="0" w:after="0"/>
        <w:ind w:left="-852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ешать примеры на сложение и вычитание в пределах 20 с переходом через десяток с подробной записью.</w:t>
      </w:r>
    </w:p>
    <w:p>
      <w:pPr>
        <w:pStyle w:val="Normal"/>
        <w:spacing w:lineRule="auto" w:line="240" w:before="0" w:after="0"/>
        <w:ind w:left="-852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нание таблицы умножения числа 2, получение частных от деления на 2 путём использования таблицы умножения.</w:t>
      </w:r>
    </w:p>
    <w:p>
      <w:pPr>
        <w:pStyle w:val="Normal"/>
        <w:spacing w:lineRule="auto" w:line="240" w:before="0" w:after="0"/>
        <w:ind w:left="-852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ять время по часам одним способом.</w:t>
      </w:r>
    </w:p>
    <w:p>
      <w:pPr>
        <w:pStyle w:val="Normal"/>
        <w:spacing w:lineRule="auto" w:line="240" w:before="0" w:after="0"/>
        <w:ind w:left="-852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льзоваться календарём для установления порядка месяцев в году, количества суток в месяцах, месяцев в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Календарно-тематический план с определением основных видов учебной деятельности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0"/>
        <w:gridCol w:w="13"/>
        <w:gridCol w:w="8"/>
        <w:gridCol w:w="842"/>
        <w:gridCol w:w="2560"/>
        <w:gridCol w:w="1409"/>
        <w:gridCol w:w="2400"/>
        <w:gridCol w:w="1853"/>
        <w:gridCol w:w="1565"/>
        <w:gridCol w:w="1845"/>
        <w:gridCol w:w="992"/>
        <w:gridCol w:w="1134"/>
      </w:tblGrid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.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 числовом ряд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яд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при счёте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ов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ого де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дного деся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с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ь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е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опираясь на порядок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чёте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pacing w:val="-2"/>
                <w:sz w:val="24"/>
                <w:szCs w:val="24"/>
              </w:rPr>
              <w:t xml:space="preserve">Читать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Georgia" w:cs="Times New Roman" w:ascii="Times New Roman" w:hAnsi="Times New Roman"/>
                <w:b/>
                <w:spacing w:val="-2"/>
                <w:sz w:val="24"/>
                <w:szCs w:val="24"/>
              </w:rPr>
              <w:t xml:space="preserve">записывать </w:t>
            </w:r>
            <w:r>
              <w:rPr>
                <w:rFonts w:eastAsia="Georgia"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eastAsia="Georgia" w:cs="Times New Roman" w:ascii="Times New Roman" w:hAnsi="Times New Roman"/>
                <w:spacing w:val="-2"/>
                <w:sz w:val="24"/>
                <w:szCs w:val="24"/>
              </w:rPr>
              <w:t xml:space="preserve">ла </w:t>
            </w:r>
            <w:r>
              <w:rPr>
                <w:rFonts w:eastAsia="Georgia" w:cs="Times New Roman" w:ascii="Times New Roman" w:hAnsi="Times New Roman"/>
                <w:spacing w:val="-1"/>
                <w:sz w:val="24"/>
                <w:szCs w:val="24"/>
              </w:rPr>
              <w:t xml:space="preserve">второго десятка,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объясняя ,что обозначает каждая цифра в их записи.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"/>
              <w:gridCol w:w="1000"/>
              <w:gridCol w:w="1280"/>
            </w:tblGrid>
            <w:tr>
              <w:trPr>
                <w:trHeight w:val="251" w:hRule="atLeast"/>
              </w:trPr>
              <w:tc>
                <w:tcPr>
                  <w:tcW w:w="2320" w:type="dxa"/>
                  <w:gridSpan w:val="2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делировать приём</w:t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я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3600" w:type="dxa"/>
                  <w:gridSpan w:val="3"/>
                  <w:tcBorders/>
                  <w:vAlign w:val="bottom"/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йствия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сложе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 переходом ч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 десяток,</w:t>
                  </w:r>
                </w:p>
              </w:tc>
              <w:tc>
                <w:tcPr>
                  <w:tcW w:w="2280" w:type="dxa"/>
                  <w:gridSpan w:val="2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уя предметы,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3600" w:type="dxa"/>
                  <w:gridSpan w:val="3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езной материал,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320" w:type="dxa"/>
                  <w:gridSpan w:val="2"/>
                  <w:tcBorders/>
                  <w:vAlign w:val="bottom"/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фические схемы.</w:t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3600" w:type="dxa"/>
                  <w:gridSpan w:val="3"/>
                  <w:vMerge w:val="restart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ять сложение чисел с пере-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3600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00" w:type="dxa"/>
                  <w:gridSpan w:val="3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ом через десяток в пределах 20.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уз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е 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о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разрядных 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>слагаемы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числения вида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11"/>
                <w:w w:val="105"/>
                <w:sz w:val="24"/>
                <w:szCs w:val="24"/>
              </w:rPr>
              <w:t>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eorgia" w:cs="Times New Roman" w:ascii="Times New Roman" w:hAnsi="Times New Roman"/>
                <w:spacing w:val="-4"/>
                <w:sz w:val="24"/>
                <w:szCs w:val="24"/>
              </w:rPr>
              <w:t>1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Georgia" w:cs="Times New Roman" w:ascii="Times New Roman" w:hAnsi="Times New Roman"/>
                <w:spacing w:val="-6"/>
                <w:sz w:val="24"/>
                <w:szCs w:val="24"/>
              </w:rPr>
              <w:t>1,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5, 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>1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4, 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>18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Georgia"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eastAsia="Georgia" w:cs="Times New Roman" w:ascii="Times New Roman" w:hAnsi="Times New Roman"/>
                <w:spacing w:val="-4"/>
                <w:sz w:val="24"/>
                <w:szCs w:val="24"/>
              </w:rPr>
              <w:t>0,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 xml:space="preserve">основывая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наниях по нум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. Записывать двузначные числа. Сравнивать числа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числа. Предыдущие и следующие числ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ть и присчитывать числа, сравнивать числа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, уменьшение  числа на единиц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устного счета в пределах двадцати.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Чтение и запись числа, уменьшение увеличение числ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контролировать свою деятельн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– нечетные, однозначные – двузначные  чис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систематизировать знания, учащихся о четных – нечетных, однозначных – двузначных числах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, уменьшение  числа на дв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Чтение и запись числа, уменьшение увеличение числа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задач на нахождение суммы и разност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ть структур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ти текстов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чи,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 решение ариф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тическим сп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м; 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ую запи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о взрослым. Признавать собственные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единиц – два десятка. Сравнение чисел в разрядных таблицах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писы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ть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числа в разрядных таблицах.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Читать пр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ы, используя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атематические термины; вычис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ять, 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200"/>
              <w:ind w:left="142" w:righ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выполнять сложение и вычитание в пределах 20 без перехода через десяток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Второй десяток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и осознание обучающимся того, что уже усвоено и что ещё нужно усвоить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сложения и вычитания. Ноль – компонент сложения и вычита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десяток, используя предметы,  разрез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териал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чёт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лочк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чи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х2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Проверять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правильность </w:t>
            </w:r>
            <w:r>
              <w:rPr>
                <w:rFonts w:eastAsia="Georgia" w:cs="Times New Roman" w:ascii="Times New Roman" w:hAnsi="Times New Roman"/>
                <w:spacing w:val="-1"/>
                <w:sz w:val="24"/>
                <w:szCs w:val="24"/>
              </w:rPr>
              <w:t xml:space="preserve">выполнения </w:t>
            </w:r>
            <w:r>
              <w:rPr>
                <w:rFonts w:eastAsia="Georgia"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eastAsia="Georgia" w:cs="Times New Roman" w:ascii="Times New Roman" w:hAnsi="Times New Roman"/>
                <w:spacing w:val="-4"/>
                <w:sz w:val="24"/>
                <w:szCs w:val="24"/>
              </w:rPr>
              <w:t>ложения</w:t>
            </w:r>
            <w:r>
              <w:rPr>
                <w:rFonts w:eastAsia="Georgia" w:cs="Times New Roman" w:ascii="Times New Roman" w:hAnsi="Times New Roman"/>
                <w:spacing w:val="-3"/>
                <w:sz w:val="24"/>
                <w:szCs w:val="24"/>
              </w:rPr>
              <w:t xml:space="preserve">, </w:t>
            </w:r>
            <w:r>
              <w:rPr>
                <w:rFonts w:eastAsia="Georgia" w:cs="Times New Roman" w:ascii="Times New Roman" w:hAnsi="Times New Roman"/>
                <w:spacing w:val="-2"/>
                <w:sz w:val="24"/>
                <w:szCs w:val="24"/>
              </w:rPr>
              <w:t>испо</w:t>
            </w:r>
            <w:r>
              <w:rPr>
                <w:rFonts w:eastAsia="Georgia" w:cs="Times New Roman" w:ascii="Times New Roman" w:hAnsi="Times New Roman"/>
                <w:spacing w:val="-3"/>
                <w:sz w:val="24"/>
                <w:szCs w:val="24"/>
              </w:rPr>
              <w:t>льз</w:t>
            </w:r>
            <w:r>
              <w:rPr>
                <w:rFonts w:eastAsia="Georgia"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eastAsia="Georgia" w:cs="Times New Roman" w:ascii="Times New Roman" w:hAnsi="Times New Roman"/>
                <w:spacing w:val="-3"/>
                <w:sz w:val="24"/>
                <w:szCs w:val="24"/>
              </w:rPr>
              <w:t>я друг</w:t>
            </w:r>
            <w:r>
              <w:rPr>
                <w:rFonts w:eastAsia="Georgia" w:cs="Times New Roman" w:ascii="Times New Roman" w:hAnsi="Times New Roman"/>
                <w:spacing w:val="-2"/>
                <w:sz w:val="24"/>
                <w:szCs w:val="24"/>
              </w:rPr>
              <w:t xml:space="preserve">ой </w:t>
            </w:r>
            <w:r>
              <w:rPr>
                <w:rFonts w:eastAsia="Georgia" w:cs="Times New Roman" w:ascii="Times New Roman" w:hAnsi="Times New Roman"/>
                <w:spacing w:val="-1"/>
                <w:sz w:val="24"/>
                <w:szCs w:val="24"/>
              </w:rPr>
              <w:t>при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ём </w:t>
            </w:r>
            <w:r>
              <w:rPr>
                <w:rFonts w:eastAsia="Georgia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Georgia"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eastAsia="Georgia" w:cs="Times New Roman" w:ascii="Times New Roman" w:hAnsi="Times New Roman"/>
                <w:spacing w:val="-2"/>
                <w:sz w:val="24"/>
                <w:szCs w:val="24"/>
              </w:rPr>
              <w:t xml:space="preserve">ения,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например приём при</w:t>
            </w:r>
            <w:r>
              <w:rPr>
                <w:rFonts w:eastAsia="Georgia" w:cs="Times New Roman" w:ascii="Times New Roman" w:hAnsi="Times New Roman"/>
                <w:spacing w:val="3"/>
                <w:sz w:val="24"/>
                <w:szCs w:val="24"/>
              </w:rPr>
              <w:t>б</w:t>
            </w:r>
            <w:r>
              <w:rPr>
                <w:rFonts w:eastAsia="Georgia" w:cs="Times New Roman" w:ascii="Times New Roman" w:hAnsi="Times New Roman"/>
                <w:spacing w:val="2"/>
                <w:sz w:val="24"/>
                <w:szCs w:val="24"/>
              </w:rPr>
              <w:t>авлени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я     </w:t>
            </w:r>
            <w:r>
              <w:rPr>
                <w:rFonts w:eastAsia="Georgia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о    </w:t>
            </w:r>
            <w:r>
              <w:rPr>
                <w:rFonts w:eastAsia="Georgia"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eastAsia="Georgia"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eastAsia="Georgia" w:cs="Times New Roman" w:ascii="Times New Roman" w:hAnsi="Times New Roman"/>
                <w:spacing w:val="2"/>
                <w:sz w:val="24"/>
                <w:szCs w:val="24"/>
              </w:rPr>
              <w:t>стя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м  (±5</w:t>
            </w:r>
            <w:r>
              <w:rPr>
                <w:rFonts w:eastAsia="Georgia" w:cs="Times New Roman" w:ascii="Times New Roman" w:hAnsi="Times New Roman"/>
                <w:w w:val="105"/>
                <w:sz w:val="24"/>
                <w:szCs w:val="24"/>
              </w:rPr>
              <w:t>±2±3)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w w:val="105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w w:val="10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с переходом через десяток для случаев + 8, + 9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с переходом через десяток для случаев + 7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с переходом через десяток. Состав чисел 9,8,7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чностный смысл изучения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ление числа 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с переходом через десяток. Состав чисел 8,7, 6,5,4,3,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с переходом через десяток. Состав чисел 7,6,5,4,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атывать полученную информацию: делать выводы. Приме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ел 6,5,4,3,2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с переходом через десяток. Состав чисел 6,5,4,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контролировать свою деятельн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чностный смысл изучения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в пределах 20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торого десятк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с переходом через десяток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контролировать свою деятельн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Решение примеров на сложение в пределах 20 с переходом через десяток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2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проведённого самоконтроля с целями, поставленными при изучении темы, оценивать их и делать выводы.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2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атывать полученную информацию: делать выводы. Приме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торого десятк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2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b/>
                <w:spacing w:val="2"/>
                <w:w w:val="95"/>
                <w:sz w:val="24"/>
                <w:szCs w:val="24"/>
              </w:rPr>
              <w:t xml:space="preserve">вычисления </w:t>
            </w:r>
            <w:r>
              <w:rPr>
                <w:rFonts w:cs="Times New Roman" w:ascii="Times New Roman" w:hAnsi="Times New Roman"/>
                <w:spacing w:val="8"/>
                <w:w w:val="95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155" cy="97155"/>
                  <wp:effectExtent l="0" t="0" r="0" b="0"/>
                  <wp:docPr id="1" name="image2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,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2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сяток, ис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ь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ме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з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териал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чёт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л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, граф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ы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ные способы вычислений, выбирать удобный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текстовые задач арифметическим способом с опорой на краткую запись и схему. Приём вычитания числа по частя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ражений с переходом через десяток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 примеры изученных видов. Рассказывать о приемах решения примеров нового вида, знание состава числа 9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 примеры изученных видов. Рассказывать о приемах решения примеров нового вида, знание состава числа 8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 примеры изученных видов. Рассказывать о приемах решения примеров нового вида, знание состава числа 7, 6, 5, 4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чностный смысл изучения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6, 5, 4, 3, 2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, четырехугольни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й, тупой и острый углы. Чертить углы разных видов на клетчатой бумаг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опорным точкам квадрат, прямоугольник, треугольник с помощью линей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ямой угол», умение отличать прямой угол от острого и тупого при помощи модели прямого угла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 (фигуры) по их форме и размерам; распределять данное множество предметов на группы по заданным признакам (выполнять классификацию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о опорным точкам квадрата, прямоугольника, треугольника с помощью линейк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ямоугольник»; умение отличать его от других геометрических фигур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ожение и вычитание чисел с переходом через десяток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знание таблицы сложения и вычитания при вычислении значений числовых выражени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как сложение нескольких одинаковых слагаемых. Знак умн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умнож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ческих рисунков, схемат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у одинаковых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ых произведением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оизв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—суммой одинаковых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г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но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льзова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атических рисунк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мат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ст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способы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использованием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сунков,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ма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еш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ст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памя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лицу ум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ответствующ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,4,5,6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таблицы  умножения при вычислении и значе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конкретном смысле умножения при решении пример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, предлагать способы составления таблиц; находить верные и неверные равенства; выполнять взаимопроверк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конкретном смысле умножения при решении приме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, предлагать способы составления таблиц; находить верные и неверные равенства; выполнять взаи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таблицы  умножения при вычислении и значе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ифмет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вия, знаки действия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умно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вяз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д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н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войств арифметических действий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ч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с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в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ж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ind w:left="142" w:righ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аблицами умножения чисел            2, 3,4,5,6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ind w:left="142" w:righ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аблицами деления на 2,3,4,5,6</w:t>
            </w:r>
          </w:p>
          <w:p>
            <w:pPr>
              <w:pStyle w:val="Style18"/>
              <w:jc w:val="both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. Названия компонентов арифметического действия, знак действ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кстовых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м способом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, раскрывающие смы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оставлять таблицу умножения числа 3,4 и на 3,4, решать задачи и примеры умножением, измерять и чертить отрезки заданной длины; понимание принципа составления таблицы умножения на 3,4; знание табличных случаев умножения на 3,4; решение задач изученных видов; использование изученных вычислительных приёмо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равные части. Знак д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еления на 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числа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числа 4, 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ел 4, 5 и 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еления на 5 и  на 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ел 2,3,4,5,6 и деления на 2,3,4,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множение и деление чисел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на умножение и деление чис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(в ходе решения) и ошибки вычислительн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составных арифметических задач в 2 действ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и записывать результат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щенные в ней числа. Сравнивать числа и записывать результат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,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ределах 100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равн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елах 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0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таб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, нумерацион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уча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круглы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сятк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глые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запись, обосновывая выбор арифметического действ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в 2 действ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имание причин успеха/неуспеха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сотня – десять десятк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числовым рядом 1-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4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десятки. Сравнение круглых десятк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руглые десятки. Научить записывать и читать числа от 21 до 99, определять поместное значение цифр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е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десятк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м получаемые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сложения и вычитания чисел с помощью цветных палочек с последующей записью вычислени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имание причин успеха/ неуспеха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на единицу, десяток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писывать числа в пределах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числа в пределах 100, упорядочивать задуманные числа, устанавливать правило, по которому составлена числовая последовательность</w:t>
            </w:r>
            <w:r>
              <w:rPr/>
              <w:t xml:space="preserve">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воить понятия: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ные – нечетные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четные и нечет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пересчитывать предметы десятками, выражать числом получаемые результаты.</w:t>
            </w:r>
            <w:r>
              <w:rPr>
                <w:rFonts w:cs="Times New Roman" w:ascii="Times New Roman" w:hAnsi="Times New Roman"/>
              </w:rPr>
              <w:t xml:space="preserve"> Умение записывать числа от 11 до 100; считать десятками; сравнивать числа; составлять краткую запись, обосновывая выбор арифметического действия; работать с геометрическим материалом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. 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на единицу, десяток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  <w:r>
              <w:rPr/>
              <w:t xml:space="preserve"> 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 1 до 10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– нечетные числа в пределах 10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тня. Нумерация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полученные знания для решения задач. Контролировать и оценивать свою работу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(в ходе решения) и ошибки вычислительн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Нумерация чисел в пределах сотн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елах 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0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таб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, нумерацион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уча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круглы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сятк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состав двузначных чисел, сложение и вычитание круглых десятков, решение зада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мотивацию учебно-познавательной деятельности и личностного смысла учения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азряда. Разрядная таблиц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читать десят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двухзначные числа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двухзначные числа и записывать результат сравнения. </w:t>
            </w:r>
            <w:r>
              <w:rPr>
                <w:rFonts w:cs="Times New Roman" w:ascii="Times New Roman" w:hAnsi="Times New Roman"/>
                <w:b/>
              </w:rPr>
              <w:t>Заменять дву</w:t>
            </w:r>
            <w:r>
              <w:rPr>
                <w:rFonts w:cs="Times New Roman" w:ascii="Times New Roman" w:hAnsi="Times New Roman"/>
              </w:rPr>
              <w:t xml:space="preserve">хзначное число суммой разрядных слагаемых. </w:t>
            </w:r>
            <w:r>
              <w:rPr>
                <w:rFonts w:cs="Times New Roman" w:ascii="Times New Roman" w:hAnsi="Times New Roman"/>
                <w:b/>
              </w:rPr>
              <w:t>Упорядочивать</w:t>
            </w:r>
            <w:r>
              <w:rPr>
                <w:rFonts w:cs="Times New Roman" w:ascii="Times New Roman" w:hAnsi="Times New Roman"/>
              </w:rPr>
              <w:t xml:space="preserve"> заданные числа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азряд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правило, по которому составлена числовая последовательность, продолжать ее или восстанавливать пропущенные в ней числ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имание причин успеха/ неуспеха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дли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ере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 единицы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д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уг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киевболеекрупныеикрупныевболеемелкие,ис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й величиной; формировать представление о единицах длины метр, сантимет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и события с использова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диниц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еревод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дни единицы дли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угие 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л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ол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у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у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ол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лкие, ис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ь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й величиной; формировать представление о единицах времени – часе и минуте; совершенствовать вычислительные навыки и умение решать задач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масс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еревод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дни единицы дли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угие 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л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ол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у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у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ол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лкие, ис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ь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й величиной; формировать представление о единицах мас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rHeight w:val="4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 величинами: цен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чес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монеты и бумажные купюры разных достои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мость, цену или количество товара по двум данным известным значениям величи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Зависи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еличинами, характеризующими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пли п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ажи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чес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а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цена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 Планирова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. Пред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та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хем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аб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ка данных; 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Кру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(круг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р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елирова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азлич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ие к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оскости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  <w:szCs w:val="24"/>
              </w:rPr>
              <w:t>Клас</w:t>
            </w: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 xml:space="preserve">сифицировать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геометр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 по заданному или найденному основ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сть, её цент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диу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окружности от к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окружности с помощью циркуля.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выполнения устных действ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10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составных задач с помощью выраж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правильности вычисл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двузначных чисел в пределах 100; находить значения буквенных выражений; решать текстовые задачи в 1-2 действия; выполнять проверку сложения и вычитания раз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круглые десятки и сотни сложением двух дву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тание однозначных и двузначных чисел из круглых десятков и сот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кладывать и вычитать числа в пределах 100 без перехода через разря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десятков и однозначных чисе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читать десятки и единиц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бразование чисел из десятков и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 геометрических фигур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и однозначных чис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бразование чисел из десятков и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круглых десятков и двузначных чис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круглых десятков из двузначных чис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бразование чисел из десятков и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чностный смысл изучения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углых десятков и сотни сложением двузначных  чисел с однозначны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бразование чисел из десятков и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углых десятков и сотни сложением двух двузнач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днозначных и двузначных чисел из круглых десятков и сот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ожение и вычитание чисел  в пределах 100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, что действие вычит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жно проверить сложением и наоборот. Умение реша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ожение и вычитание чисел  в пределах 10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(в ходе решения) и ошибки вычислительн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оложение геометрических фигур  на плоск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 величинами: цен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чес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монеты и бумажные купюры разных достоинств.</w:t>
            </w:r>
          </w:p>
          <w:p>
            <w:pPr>
              <w:pStyle w:val="Style18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мость, цену или количество товара по двум данным известным значениям величин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Перевод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дни единицы дли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угие 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л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ол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у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у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ол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лкие, ис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ь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находить точку пересечения ли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 задачи с мерами сто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кстовых задач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и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ическим спос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бом. Зависи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еличинами, характеризующими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пли  п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ажи;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чес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а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цена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 Планирова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. Пред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та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хема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аб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имание причин успеха/неуспеха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 задачи с мерами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 задачи с мерами времен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Меры длины, времени, массы, стоимости"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знание таблицы умножения с числами 2–9 при вычислении значений числовых выражений. Применять знания единиц времени: год, месяц, неделя, сутки; массы, стоимост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(в ходе решения) и ошибки вычислительн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 равные части. Деление по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еление.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кстовые задачи на деление.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ния логического и поискового характера.</w:t>
            </w:r>
          </w:p>
          <w:p>
            <w:pPr>
              <w:pStyle w:val="TableParagrap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кстовые задачи на умножение.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способы решения одной и той ж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конкретном смысле умножения при решении приме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з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 числовые выражения, определять сходство, различие, выполнять прикидку, вычисля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 по краткой запис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различии двух видов деления, способа чтения и записи каждого вида деле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 равные части. Деление по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ние соответствующих терминов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4 равные части. Деление по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ние соответствующих термино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 равных частей. Деление по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чисел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ние соответствующих терминов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имание причин успеха/неуспеха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"Деление на равные части и по содержанию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знание таблицы умножения и деления  при вычислении значений числовых выражений. Применять полученные знания для решения задач. Контролировать и оценивать свою работу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(в ходе решения) и ошибки вычислительн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2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арифметических действий.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ры  на порядок арифметических действий.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умножение, сложение и вычит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одной и той же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де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логи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ры в два действия;  простые задачи на умножение и деление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правила порядка выполнения действий в выражениях в 2-3 действия (со скобками и без них)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задач на умножение и деление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имание причин успеха/неуспеха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два действ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е о порядке действий в примерах в 2-3 арифметических действ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чностный смысл изучения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7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тня. Умножение и деле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контроля знаний, умений, нав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ролировать свою деятельность: обнаруживать и устранять ошибки (в ходе решения) и ошибки вычислительного характер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и д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логического и поискового характер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ры в два действия;  простые задачи на умножение и деление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имание причин успеха/неуспеха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  <w:br/>
              <w:t>9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арифметически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автоматизма решение примеров на сложение и вычитание; знание порядок действий в выражениях со скобкам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(в ходе решения) и ошибки вычислительно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в пределах 100.  Решение соста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логи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ры на сложение и вычитание в пределах 100; решать  соста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автоматизма решение примеров на сложение и вычитание; знание порядок действий в выражениях со скобкам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2">
    <w:name w:val="c2"/>
    <w:basedOn w:val="Style11"/>
    <w:qFormat/>
    <w:rPr/>
  </w:style>
  <w:style w:type="character" w:styleId="C11">
    <w:name w:val="c11"/>
    <w:basedOn w:val="Style11"/>
    <w:qFormat/>
    <w:rPr/>
  </w:style>
  <w:style w:type="character" w:styleId="C25">
    <w:name w:val="c2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9">
    <w:name w:val="c9"/>
    <w:basedOn w:val="Style11"/>
    <w:qFormat/>
    <w:rPr/>
  </w:style>
  <w:style w:type="character" w:styleId="C8">
    <w:name w:val="c8"/>
    <w:basedOn w:val="Style11"/>
    <w:qFormat/>
    <w:rPr/>
  </w:style>
  <w:style w:type="character" w:styleId="C24">
    <w:name w:val="c24"/>
    <w:basedOn w:val="Style11"/>
    <w:qFormat/>
    <w:rPr/>
  </w:style>
  <w:style w:type="character" w:styleId="C30">
    <w:name w:val="c30"/>
    <w:basedOn w:val="Style11"/>
    <w:qFormat/>
    <w:rPr/>
  </w:style>
  <w:style w:type="character" w:styleId="C44">
    <w:name w:val="c44"/>
    <w:basedOn w:val="Style11"/>
    <w:qFormat/>
    <w:rPr/>
  </w:style>
  <w:style w:type="character" w:styleId="C36">
    <w:name w:val="c36"/>
    <w:basedOn w:val="Style11"/>
    <w:qFormat/>
    <w:rPr/>
  </w:style>
  <w:style w:type="character" w:styleId="C19">
    <w:name w:val="c19"/>
    <w:basedOn w:val="Style11"/>
    <w:qFormat/>
    <w:rPr/>
  </w:style>
  <w:style w:type="character" w:styleId="C43">
    <w:name w:val="c43"/>
    <w:basedOn w:val="Style11"/>
    <w:qFormat/>
    <w:rPr/>
  </w:style>
  <w:style w:type="character" w:styleId="C17">
    <w:name w:val="c17"/>
    <w:basedOn w:val="Style11"/>
    <w:qFormat/>
    <w:rPr/>
  </w:style>
  <w:style w:type="character" w:styleId="C26">
    <w:name w:val="c26"/>
    <w:basedOn w:val="Style11"/>
    <w:qFormat/>
    <w:rPr/>
  </w:style>
  <w:style w:type="character" w:styleId="C39">
    <w:name w:val="c39"/>
    <w:basedOn w:val="Style11"/>
    <w:qFormat/>
    <w:rPr/>
  </w:style>
  <w:style w:type="character" w:styleId="C45">
    <w:name w:val="c45"/>
    <w:basedOn w:val="Style11"/>
    <w:qFormat/>
    <w:rPr/>
  </w:style>
  <w:style w:type="character" w:styleId="C48">
    <w:name w:val="c48"/>
    <w:basedOn w:val="Style11"/>
    <w:qFormat/>
    <w:rPr/>
  </w:style>
  <w:style w:type="character" w:styleId="C49">
    <w:name w:val="c49"/>
    <w:basedOn w:val="Style11"/>
    <w:qFormat/>
    <w:rPr/>
  </w:style>
  <w:style w:type="character" w:styleId="C47">
    <w:name w:val="c47"/>
    <w:basedOn w:val="Style11"/>
    <w:qFormat/>
    <w:rPr/>
  </w:style>
  <w:style w:type="character" w:styleId="C53">
    <w:name w:val="c53"/>
    <w:basedOn w:val="Style11"/>
    <w:qFormat/>
    <w:rPr/>
  </w:style>
  <w:style w:type="character" w:styleId="C42">
    <w:name w:val="c42"/>
    <w:basedOn w:val="Style11"/>
    <w:qFormat/>
    <w:rPr/>
  </w:style>
  <w:style w:type="character" w:styleId="C23">
    <w:name w:val="c23"/>
    <w:basedOn w:val="Style11"/>
    <w:qFormat/>
    <w:rPr/>
  </w:style>
  <w:style w:type="character" w:styleId="C33">
    <w:name w:val="c3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12">
    <w:name w:val="c12"/>
    <w:basedOn w:val="Style11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Letter1">
    <w:name w:val="letter1"/>
    <w:basedOn w:val="Style1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22">
    <w:name w:val="c22"/>
    <w:basedOn w:val="Style11"/>
    <w:qFormat/>
    <w:rPr/>
  </w:style>
  <w:style w:type="character" w:styleId="C0">
    <w:name w:val="c0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C35">
    <w:name w:val="c35"/>
    <w:basedOn w:val="Style11"/>
    <w:qFormat/>
    <w:rPr/>
  </w:style>
  <w:style w:type="character" w:styleId="C16">
    <w:name w:val="c16"/>
    <w:basedOn w:val="Style11"/>
    <w:qFormat/>
    <w:rPr/>
  </w:style>
  <w:style w:type="character" w:styleId="21">
    <w:name w:val="Заголовок №2_"/>
    <w:basedOn w:val="Style11"/>
    <w:qFormat/>
    <w:rPr>
      <w:rFonts w:ascii="Times New Roman" w:hAnsi="Times New Roman" w:cs="Times New Roman"/>
      <w:spacing w:val="5"/>
      <w:sz w:val="29"/>
      <w:szCs w:val="29"/>
      <w:shd w:fill="FFFFFF" w:val="clear"/>
    </w:rPr>
  </w:style>
  <w:style w:type="character" w:styleId="Style14">
    <w:name w:val="Основной текст с отступом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1">
    <w:name w:val="podzag_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dzag2">
    <w:name w:val="podzag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00" w:after="300"/>
      <w:outlineLvl w:val="1"/>
    </w:pPr>
    <w:rPr>
      <w:rFonts w:ascii="Times New Roman" w:hAnsi="Times New Roman" w:eastAsia="Calibri" w:cs="Times New Roman"/>
      <w:spacing w:val="5"/>
      <w:sz w:val="29"/>
      <w:szCs w:val="29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28:00Z</dcterms:created>
  <dc:creator>User</dc:creator>
  <dc:description/>
  <cp:keywords/>
  <dc:language>en-US</dc:language>
  <cp:lastModifiedBy>админ</cp:lastModifiedBy>
  <cp:lastPrinted>2014-10-18T17:21:00Z</cp:lastPrinted>
  <dcterms:modified xsi:type="dcterms:W3CDTF">2017-09-28T00:07:00Z</dcterms:modified>
  <cp:revision>7</cp:revision>
  <dc:subject/>
  <dc:title/>
</cp:coreProperties>
</file>