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524"/>
        <w:gridCol w:w="2916"/>
        <w:gridCol w:w="1992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и описание объект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объект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или расположение объекта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мориальный комплекс с вечным огнем:</w:t>
              <w:tab/>
              <w:t xml:space="preserve"> Мемориальный комплекс состоит из бетонной площади с небольшим возвышением относительно земной поверхности, на которой он расположен. Площадь выложена тротуарной плиткой и имеет три входа: центральный, он расположенный с западной стороны, а также два входа с южной и северной сторон. Цоколь и небольшие ступеньки у входов уложены гранитной плиткой.  По периметру площади расположены осветительные столбы. Вдоль центрального входа по направлению к памятнику с обеих сторон уложены мемориальные плиты.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 монумент состоит из прямоугольных глыб черного гранита. На одной из глыб золотом  высечена дата начала войны для Советского союза и её окончания для всего мира, на другой – вписаны имена тазовчан, погибших в ходе войны. Позади памятника расположены три арки, у подножия мемориала горит Вечный огонь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: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имен на именной доске?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82115" cy="12617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115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ало-Ненецкий автономный округ, Тазовский район, п. Тазовский, ул. Ленина, д. 11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зовский районный краеведческий музей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раеведческом музее проводятся не только выставки, посвященные местным народам, флоре и фауны крайнего севера, но и выставки, приуроченные к датам героической славы братских народов.      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ким примером такого события послужит выставка, посвященная Великой победе Советского народа, стран Европы и Запада над гитлеровской Германией.  Выставка проходит ежегодно в течение мая.  В этот период в историческом зале, на втором этаже музея, проводятся выставки оружия, формы советских и немецких войск, на стены выващивают редкие фотографии победы, на стеллажи выкладывают  макеты наградных медалей, бытовую утварь солдат и артефакты кровавой воны. Также здесь зачитывают лекции и поют песни периода Великой Отечественной воны. 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9420" cy="128206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9420" cy="128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мало-Ненецкий автономный округ, Тазовский район, п. Тазовский, ул. Почтовая, д. 31 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краеведческий муз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школьном краеведческом музее, расположенном на третьем этаже школы, каждый год ко Дню Победы посвящают выставку, на которой можно увидеть фотографии героев Отечества, макет мемориального комплекса с вечным огнем и многое другое. Также в музей приходят труженики тыла и рассказывают о жизни в тылу во время вой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428750" cy="1066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ало-Ненецкий автономный округ, Тазовский район, п. Тазовский, ул. Заполярная, д. 9, МБОУ ТСОШ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онная скульптура «Журавли»: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появилась в 2015 году при финансовой поддержки ОАО «Газпром добыча Ямбург» и представляет собой металлическую арку, у подножия которой установлена плита  из черного гранита с высеченным четверостишием Расула Гамзатова. Над плитой возвышаются летящих журав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41475" cy="198818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1475" cy="198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ало-Ненецкий автономный округ, Тазовский район, п. Тазовский, ул. Колхозная, д. 2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маршру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25475</wp:posOffset>
            </wp:positionV>
            <wp:extent cx="6057900" cy="355981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егиональный список» Экспеди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убъект Российской Федерации: </w:t>
      </w:r>
      <w:r>
        <w:rPr>
          <w:rFonts w:cs="Times New Roman" w:ascii="Times New Roman" w:hAnsi="Times New Roman"/>
          <w:sz w:val="24"/>
          <w:szCs w:val="24"/>
          <w:u w:val="single"/>
        </w:rPr>
        <w:t>Ямало-Ненецкий автономный окру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87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2039"/>
        <w:gridCol w:w="23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или местонахожд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мориальный комплекс с Вечным огне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ало-Ненецкий автономный округ, Тазовский район, п. Тазовский, ул. Ленина, д. 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количество имен высечено на именной доске памя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зовский районный краеведческий музе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ало-Ненецкий автономный округ, Тазовский район, п. Тазовский, ул. Почтовая, д. 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краеведческий музе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ало-Ненецкий автономный округ, Тазовский район, п. Тазовский, ул. Заполярная, д. 9, МБОУ ТСО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онная скульптура «Журавли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ало-Ненецкий автономный округ, Тазовский район, п. Тазовский, ул. Колхозная, д. 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какого произведения Расула Гамзатова высечено четверостишье на пли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лько журавлей летит над памятником?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14:24:00Z</dcterms:created>
  <dc:creator>Марина</dc:creator>
  <dc:description/>
  <cp:keywords/>
  <dc:language>en-US</dc:language>
  <cp:lastModifiedBy>it</cp:lastModifiedBy>
  <dcterms:modified xsi:type="dcterms:W3CDTF">2017-10-01T08:11:00Z</dcterms:modified>
  <cp:revision>10</cp:revision>
  <dc:subject/>
  <dc:title/>
</cp:coreProperties>
</file>