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роге детского сада.</w:t>
      </w:r>
    </w:p>
    <w:p>
      <w:pPr>
        <w:pStyle w:val="Normal"/>
        <w:ind w:firstLine="90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3429000" cy="2572385"/>
            <wp:effectExtent l="0" t="0" r="0" b="0"/>
            <wp:wrapTight wrapText="bothSides">
              <wp:wrapPolygon edited="0">
                <wp:start x="-60" y="0"/>
                <wp:lineTo x="-60" y="21518"/>
                <wp:lineTo x="21600" y="21518"/>
                <wp:lineTo x="21600" y="0"/>
                <wp:lineTo x="-6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Когда малыш только появляется на свет, весь мир для  него - это мама. Любимая, теплая, уютная, мягкая, самая лучшая. Постепенно мир расширяется и настает момент, когда наступает пора идти в детский сад. Там он лучше будет развиваться, у него появятся друзья... Да, и мама должна выйти на работу. Словом, детский сад – необходимость и благо. Любой маме хочется, чтобы её драгоценное чадо росло не только умным и здоровым, но и счастливым! А это возможно только при условии успешной адаптации ребенка к социальной среде. Малыш боится неизвестной обстановки и встречи с незнакомыми детьми, малыш боится новых воспитателей, а главное, того, что вы забудете о нем, уйдя из сада на работу. Малыш боится, что вы предали его, что не придете за ним вечером, чтобы забрать домой... Малыш боится... Как сделать, чтобы процесс адаптации был более комфортным и простым для ребенка? 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родителям. Как помочь ребенку адаптироваться к детскому сад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до начала посещения детского сада, водите его на развивающие занятия, на детскую площадку, используйте любую возможность для общения вашего ребенка не только с другими детьми, но и со сверстниками: родственниками, друзьями родителей, врачами и т.д. Ведь общество разнолико и надо уметь находить общий язык со всеми (при этом не забывайте об осторожности при общении с чужими). Постарайтесь заранее познакомить ребенка со своими будущими воспитателями, неплохо провести несколько прогулок совместно с группой детей, в которую пойдет ваш ребен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ивать ребенка на мажорный лад. Внушать ему, что это очень здорово, что он дорос до сада и стал таким больш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его в дошкольном коллективе сразу на целый день, старайтесь первое время как можно раньше забирать дом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покойный, бесконфликтный климат для него в семь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ить его ослабленную нервную систем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величивать, а уменьшать нагрузку на нервную систему. На время прекратить походы в цирк, в театр, в гости. Намного сократить просмотр телевизионных передач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раньше сообщить врачу и воспитателям о личностных особенностях малыш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воскресные дни дома для него режим такой же, как и в детском учрежде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агировать на выходки ребенка и не наказывать его за детские каприз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ном изменении в обычном поведении ребенка как можно раньше обратиться к детскому врачу или психолог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разрешать конфликты мирными способами. Приучайте пользоваться словами, а не кулаками. Например, нельзя бить соседа по песочнице, если тот разрушил песочный замок, но можно сказать: «Не трогай! Тебе будет приятно, если я растопчу твой?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спокойно реагировать на детские разборки. Как бы вам ни хотелось наказать обидчика вашего ребенка, держите себя в руках. Во-первых, тот ведь и сам еще ребенок, а вы – взрослый, во-вторых, вы же не будите защищать свое чадо до его пенси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а вам и терпения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2:00Z</dcterms:created>
  <dc:creator>железо</dc:creator>
  <dc:description/>
  <cp:keywords/>
  <dc:language>en-US</dc:language>
  <cp:lastModifiedBy>Admin</cp:lastModifiedBy>
  <dcterms:modified xsi:type="dcterms:W3CDTF">2017-10-01T15:04:00Z</dcterms:modified>
  <cp:revision>3</cp:revision>
  <dc:subject/>
  <dc:title/>
</cp:coreProperties>
</file>