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 Яснинская  средняя общеобразовательная школа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ссмотрено»</w:t>
        <w:tab/>
        <w:tab/>
        <w:tab/>
        <w:tab/>
        <w:tab/>
        <w:tab/>
        <w:t>«Согласовано»</w:t>
        <w:tab/>
        <w:tab/>
        <w:tab/>
        <w:tab/>
        <w:tab/>
        <w:t>«Утверждаю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МО учителей </w:t>
        <w:tab/>
        <w:tab/>
        <w:tab/>
        <w:tab/>
        <w:tab/>
        <w:t>Заместитель директора по УВР</w:t>
        <w:tab/>
        <w:tab/>
        <w:tab/>
        <w:t xml:space="preserve">Директор МБОУ Яснинская СОШ №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ых классов</w:t>
        <w:tab/>
        <w:tab/>
        <w:tab/>
        <w:tab/>
        <w:tab/>
        <w:tab/>
        <w:t>Филиппова И.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  <w:tab/>
        <w:tab/>
        <w:t xml:space="preserve">                                       ___________________________</w:t>
        <w:tab/>
        <w:tab/>
        <w:tab/>
        <w:t>______________________ Золотухина Т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</w:t>
        <w:tab/>
        <w:tab/>
        <w:tab/>
        <w:tab/>
        <w:tab/>
        <w:tab/>
        <w:t>«___» __________________ 2017г.</w:t>
        <w:tab/>
        <w:tab/>
        <w:tab/>
        <w:t>Приказ № 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__» _____________ 2017г. </w:t>
        <w:tab/>
        <w:tab/>
        <w:tab/>
        <w:tab/>
        <w:tab/>
        <w:tab/>
        <w:tab/>
        <w:tab/>
        <w:tab/>
        <w:tab/>
        <w:tab/>
        <w:t>от «___» _____________ 2017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одгорбунская Н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2"/>
        </w:rPr>
      </w:pPr>
      <w:r>
        <w:rPr>
          <w:rFonts w:cs="Times New Roman" w:ascii="Times New Roman" w:hAnsi="Times New Roman"/>
          <w:b/>
          <w:smallCap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 учебному предмету «Окружающий мир»</w:t>
      </w:r>
      <w:r>
        <w:rPr>
          <w:rFonts w:cs="Times New Roman" w:ascii="Times New Roman" w:hAnsi="Times New Roman"/>
          <w:b/>
          <w:sz w:val="56"/>
          <w:szCs w:val="28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адаптированная, VIII вида)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3   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час в неделю (всего 34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>Учитель Золотухина Т.В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7 - 2018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яснительная запис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Данная программа составлена на основе программы  для специальных            ( 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 под редакцией В.В.Воронков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обучения умственно отсталых детей должен максимально содействовать его встроенному развитию. Адекватность поведения и приспособленность в жизни определяются уровнем его развития: моторики, речи, знаниями и умения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Главная цель</w:t>
      </w:r>
      <w:r>
        <w:rPr>
          <w:rFonts w:cs="Times New Roman" w:ascii="Times New Roman" w:hAnsi="Times New Roman"/>
        </w:rPr>
        <w:t>- приспособление  умственно отсталых детей к жизни и тру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Основные  задачи</w:t>
      </w:r>
      <w:r>
        <w:rPr>
          <w:rFonts w:cs="Times New Roman" w:ascii="Times New Roman" w:hAnsi="Times New Roman"/>
        </w:rPr>
        <w:t xml:space="preserve"> начального  обучения умственно отсталых детей:</w:t>
      </w:r>
    </w:p>
    <w:p>
      <w:pPr>
        <w:pStyle w:val="Style17"/>
        <w:numPr>
          <w:ilvl w:val="0"/>
          <w:numId w:val="7"/>
        </w:numPr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контакта, воспитание умения подчиняться режиму старшим, правилам поведения;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бщей моторики, коррекция недостатков двигательной сферы. Развитие мелкой ручной моторики;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редметной деятельности. Сенсорное восприятие – формирования основных представлений и понятий о величине, цвете, форме, пространстве и воспитание умения ими пользоваться;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. Исправление речевых дефектов;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ознавательных возможностей детей, обучение их грамоте, счёту, элементарному труду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Методы работы с детьми</w:t>
      </w:r>
      <w:r>
        <w:rPr>
          <w:rFonts w:cs="Times New Roman" w:ascii="Times New Roman" w:hAnsi="Times New Roman"/>
        </w:rPr>
        <w:t>- коррекция в начальных классах должна приближаться к методам, применяемым в дошкольной и преддошкольной педагогике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ребования к методике обучения коррекции умственно отсталых детей младшего возраста: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овая форма является доминирующей. Игра рассматривается не как развлечение и отдых, а как средство обучения и коррекции.</w:t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эмоций, как относительно более сохранной стороны у глубоко отсталых детей, для привлечения их внимания , интереса повышения мотивации обучения, пробуждения познавательных потребностей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подражательности, свойственной глубоко отсталым детям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о-действенное обучение, организация постоянной активности практической деятельности детей с конкретными предметами по определённым задачам, поставленным учителем. Речь сопровождает деятельность, но не подменяет её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альное расчленение материала на простейшие элементы при соблюдении его систематичности и последовательности. Обучение ведётся по каждому элементу, и лишь затем они объединяются в целое, а дети подводят к обобщению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епенное условие самостоятельных действий детей : от действий по подражанию к действиям по образцу, по речевой инструкции. Постепенное включение речи во все виды работ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ая повторяемость материала: применение его в новых ситуациях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ая работа. Каждое задание, должен выполнять каждый ребёнок. Обязательная фиксация и эмоциональная положительная оценка учителем малейших достижений ребён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ый предмет является специфическим для обучения младших умственно отсталых школьников. Его введение в учебный план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 обусловлено значительным отставанием  умственно отсталых детей, в общем,  и речевом развитии от своих сверстников с нормальным интеллектом. Занятия,  по этому учебному предмету имеют интегрированный  характер, рассматриваются как коррекционные. Их целью является направленное исправление дефектов общего и речевого развития детей, их познавате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учащихся формируются  элементарные представления и понятия, необходимые при обучении другим учебным предметам, расширяется и обогащается представление о непосредственно окружающем мире, они получают некоторые представления о мире, который находится вне поля их чувствительного опы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пособности видеть, сравнивать, обобщать, конкретизировать, делать элементарные выводы, устанавливать несложные причинно-следственные связи и закономерности способствует развитию аналитико-синтетической деятельности учащихся, коррекции их мыш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расширением и уточнением круга представлений о предметах и явлениях окружающей действительности обогащается словарный запас учащихся: вводятся соответствующие термины, наглядно дифференцируется значение слов ( стебель-ствол, трава- куст- дерево), показывается различие между видовым и родовым понятием (роза- цветок), ученики упражняются в адекватном и более точном сочетании слов, обозначающих предметы, их признаки и действия. В процессе непосредственных наблюдений реальной действительности обогащается словарь учащихся, при организации беседы он активизируется, т.е. усвоенные слова включаются в реч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орная устная речь представляет собой сложный вид речевой деятельности. Она включает себя ответы на вопросы и диалог, описание предметов и явлений, собственных действий и впечатлений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методом обучения является беседа. Беседы организуются в процессе  ознакомления с предметами и явлениями окружающей действительности на предметных уроках, экскурсиях, во время наблюдений  за сезонными изменениями  в природе и труде людей, на основе имеющегося опыта, практических работ, демонстрации учебных диафильмов, предметных и сюжетных карт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 компонентом беседы является речь самих учащихся. Учитель руководит речевой деятельностью детей, активизирует её, исправляет ошибки, учит сосредотачивать внимание на определённых предметах и явлениях, правильно наблюдать  и устанавливать связи, выражать свои впечатления и суждения в словесной форме. При формулировании ответов на вопросы у учащихся закрепляется умение правильно строить предложения; описывая предметы , явления, рассказывая о виденном, они учатся связному высказыва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кскурсиях учащиеся знакомятся с предметами и явлениями в естественной обстановке; на предметных уроках – на основе непосредственных чувственных восприятий. Наблюдая, дети учатся анализировать, находить сходство и различие, делать простейшие выводы и обобщения. Практические работы помогают закреплению полученных знаний и умений. Наблюдения за погодой  и сезонными изменениями в природе расширяют представления об окружающем мире, развивают внимание, наблюдательность, чувственное восприя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ая организация занятий, специфические методы и приёмы обучения способствуют развитию речи и мышления учащихс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матический план  учебного кур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 xml:space="preserve">Развитие устной речи  </w:t>
      </w:r>
      <w:r>
        <w:rPr>
          <w:rFonts w:cs="Times New Roman" w:ascii="Times New Roman" w:hAnsi="Times New Roman"/>
          <w:b/>
          <w:bCs/>
          <w:i/>
        </w:rPr>
        <w:t>на основе ознакомления с предметами и явлениями окружающей действительност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3 класс (34</w:t>
      </w:r>
      <w:r>
        <w:rPr/>
        <w:t xml:space="preserve"> ч.)</w:t>
      </w:r>
    </w:p>
    <w:tbl>
      <w:tblPr>
        <w:tblW w:w="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604"/>
        <w:gridCol w:w="1843"/>
      </w:tblGrid>
      <w:tr>
        <w:trPr>
          <w:trHeight w:val="6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>
          <w:trHeight w:val="31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 каникул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няя экскурс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: картофе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: капу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: свек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: арбуз, ды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оды: малина, земля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на клумбах: астры, ногот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в шко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орожного дви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а, виды посу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– первый месяц зимы. (экскурс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вь и уход за н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ующие  птицы: снегир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ующие птицы: син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етные птицы: гр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етные птицы: скворе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птицы: кур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птицы: ут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ные изменения в природе. Январь (экскурс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животные: ко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животные: ё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животные: медвед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и животные весной (экскурс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ые растения: герань, традескан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комые: мурав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комые: мух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а – органы з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слуха – уши и уход за ни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обоняния – но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осязания – язы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Итого:  34 ч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 xml:space="preserve">Программа  учебного курса  «Развитие устной речи  </w:t>
      </w:r>
      <w:r>
        <w:rPr>
          <w:rFonts w:cs="Times New Roman" w:ascii="Times New Roman" w:hAnsi="Times New Roman"/>
          <w:b/>
          <w:bCs/>
          <w:i/>
        </w:rPr>
        <w:t>на основе ознакомления с предметами и явлениями окружающей действительности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в 3классе (34 ч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ение и уточнение словаря. Называние предметов и явлений, характеристика их по основным свойствам. Сравнение с другими предметами и явлениями. Классификация предмет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беседе. Правильные, полные отчётливые ответы на вопросы, умение задавать вопросы, дополнять высказывания товарище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под руководством учителя предметов и явлений природы после наблюдения за ними и бесед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под руководством учителя небольших рассказов об изучаемых растениях и животных, о явлениях природы, сезонных изменениях в природ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в речи вновь усвоенных слов, выражение пространственных и временных отношений между конкретными объектами посредством предлогов и нареч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езонные изменения в природе</w:t>
      </w:r>
      <w:r>
        <w:rPr>
          <w:rFonts w:cs="Times New Roman" w:ascii="Times New Roman" w:hAnsi="Times New Roman"/>
        </w:rPr>
        <w:t>. Погода (ясно, пасмурно, сильный дождь, небольшой дождь, снег). Признаки лета: солнечные, жаркие дни, тёплые дожди, зелёные листья, цветение трав,  сбор ягод, грибов.  Признаки осени: пасмурные дни, холодные дожди, туманы, изменение окраски листьев на деревьях и кустарниках, листопад, увядание трав, наступление холодов, отлёт птиц. Признаки зимы: короткие дни,  длинные  ночи,  морозы, иней, снегопады, метели, оттепели. Признаки весны: удлинение дня,  увеличение количества солнечных дней, потепление, таяние снега и  льда, ледоход, первые весенние цветы, набухание почек на деревьях, появление листьев, прилёт птиц, первая гроза. Детские игры в разные времена год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ая работа на огороде, в саду. Участие детей в работах в саду и на огород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Улица, на которой расположена школа</w:t>
      </w:r>
      <w:r>
        <w:rPr>
          <w:rFonts w:cs="Times New Roman" w:ascii="Times New Roman" w:hAnsi="Times New Roman"/>
        </w:rPr>
        <w:t>. Дома, тротуары, мостовая, скверы. Обозначение названий улиц и номеров домов. Школьный адре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Транспорт.</w:t>
      </w:r>
      <w:r>
        <w:rPr>
          <w:rFonts w:cs="Times New Roman" w:ascii="Times New Roman" w:hAnsi="Times New Roman"/>
        </w:rPr>
        <w:t xml:space="preserve"> Трамвай, автобус, троллейбус. Правила дорожного движения: переход улицы на зелёный свет светофора, в местах, где есть указатель «переход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 xml:space="preserve">Посуда. </w:t>
      </w:r>
      <w:r>
        <w:rPr>
          <w:rFonts w:cs="Times New Roman" w:ascii="Times New Roman" w:hAnsi="Times New Roman"/>
        </w:rPr>
        <w:t>Чашка, стакан, кружка, тарелка, блюдце, миска. Различение. Уход за посудой (мытьё, хранение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Мебель</w:t>
      </w:r>
      <w:r>
        <w:rPr>
          <w:rFonts w:cs="Times New Roman" w:ascii="Times New Roman" w:hAnsi="Times New Roman"/>
        </w:rPr>
        <w:t>. Стол, стул, диван, кровать, кресло, шкаф. Назначение. Уход за мебелью (протирание сухой и влажной тряпочкой, чистка пылесосом, выбивание, уборка кровати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дежда</w:t>
      </w:r>
      <w:r>
        <w:rPr>
          <w:rFonts w:cs="Times New Roman" w:ascii="Times New Roman" w:hAnsi="Times New Roman"/>
        </w:rPr>
        <w:t>. Шапка, шляпа, берет, шарф, варежки, перчатки, чулки, носки, гольфы. Назначение различных видов одежды. Уход за одеждой ( чистка щёткой, стирка, сушка, складывание, хранение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Обувь</w:t>
      </w:r>
      <w:r>
        <w:rPr>
          <w:rFonts w:cs="Times New Roman" w:ascii="Times New Roman" w:hAnsi="Times New Roman"/>
        </w:rPr>
        <w:t>. Обувь зимняя, летняя, осенне-весенняя. Уход за обувью ( мытьё, просушивание, чистка щёткой, использование кремов для обуви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вощи</w:t>
      </w:r>
      <w:r>
        <w:rPr>
          <w:rFonts w:cs="Times New Roman" w:ascii="Times New Roman" w:hAnsi="Times New Roman"/>
        </w:rPr>
        <w:t>. Картофель, капуста, свекла, горох или бобы. Внешний вид клубня картофеля, кочан капусты, корня свеклы. Вкус. Употребление этих овощей в пищу. Хранение их зимой. Проращивание семян гороха или боб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Арбуз, дыня</w:t>
      </w:r>
      <w:r>
        <w:rPr>
          <w:rFonts w:cs="Times New Roman" w:ascii="Times New Roman" w:hAnsi="Times New Roman"/>
        </w:rPr>
        <w:t>. Различение по  цвету, величине, форме, вкусу, запаху. Сбор семян арбуза и дыни для подкормки птиц зим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Ягоды</w:t>
      </w:r>
      <w:r>
        <w:rPr>
          <w:rFonts w:cs="Times New Roman" w:ascii="Times New Roman" w:hAnsi="Times New Roman"/>
        </w:rPr>
        <w:t>. Рябина, калина, клюква, брусника. Сравнение по окрасу, форме, вкус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Деревья.</w:t>
      </w:r>
      <w:r>
        <w:rPr>
          <w:rFonts w:cs="Times New Roman" w:ascii="Times New Roman" w:hAnsi="Times New Roman"/>
        </w:rPr>
        <w:t xml:space="preserve"> Дуб, тополь. Узнавание и называние. Части дерева: корень, ствол, ветви, листья. Семена дуба, топол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Растения на клумбах</w:t>
      </w:r>
      <w:r>
        <w:rPr>
          <w:rFonts w:cs="Times New Roman" w:ascii="Times New Roman" w:hAnsi="Times New Roman"/>
        </w:rPr>
        <w:t>. Астра, бархатцы, ноготки. Узнавание и называние. Различение частей растений: корень, стебель, листья, цвет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Комнатные растения</w:t>
      </w:r>
      <w:r>
        <w:rPr>
          <w:rFonts w:cs="Times New Roman" w:ascii="Times New Roman" w:hAnsi="Times New Roman"/>
        </w:rPr>
        <w:t>. Традесканция, герань. Уход за комнатными растениями ( мытьё цветочных горшков, поддонов, правильная расстановка растений в классе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Раннецветущие растения</w:t>
      </w:r>
      <w:r>
        <w:rPr>
          <w:rFonts w:cs="Times New Roman" w:ascii="Times New Roman" w:hAnsi="Times New Roman"/>
        </w:rPr>
        <w:t>. Гусиный лук, ветреница, подснежник, тюльпан. Наблюдение за появлением первых цве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Растение. Обобщение</w:t>
      </w:r>
      <w:r>
        <w:rPr>
          <w:rFonts w:cs="Times New Roman" w:ascii="Times New Roman" w:hAnsi="Times New Roman"/>
        </w:rPr>
        <w:t>. Деревья, кустарники, травы, цветы. Узнавание, различ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Домашние животные</w:t>
      </w:r>
      <w:r>
        <w:rPr>
          <w:rFonts w:cs="Times New Roman" w:ascii="Times New Roman" w:hAnsi="Times New Roman"/>
        </w:rPr>
        <w:t>. Коза, овца. Основные части тела, питание. Польза, приносимая людя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Дикие животные</w:t>
      </w:r>
      <w:r>
        <w:rPr>
          <w:rFonts w:cs="Times New Roman" w:ascii="Times New Roman" w:hAnsi="Times New Roman"/>
        </w:rPr>
        <w:t>. Ёж, медведь. Внешний вид, пища, повадки. Как зимую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тицы.</w:t>
      </w:r>
      <w:r>
        <w:rPr>
          <w:rFonts w:cs="Times New Roman" w:ascii="Times New Roman" w:hAnsi="Times New Roman"/>
        </w:rPr>
        <w:t xml:space="preserve"> Снегирь, синица, грач, скворец. Величина птиц. Части тела птиц. Чем покрыто тело. Различение этих птиц. Польза, приносимая людям. Подкормка птиц зимой.  Подготовка к встрече птиц весн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ы перелётные и зимующ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Домашние птицы</w:t>
      </w:r>
      <w:r>
        <w:rPr>
          <w:rFonts w:cs="Times New Roman" w:ascii="Times New Roman" w:hAnsi="Times New Roman"/>
        </w:rPr>
        <w:t>. Курица, утка. Основные части тела., питание. Уход за курицами и утк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Насекомые</w:t>
      </w:r>
      <w:r>
        <w:rPr>
          <w:rFonts w:cs="Times New Roman" w:ascii="Times New Roman" w:hAnsi="Times New Roman"/>
        </w:rPr>
        <w:t>. Муравей, муха, божья коровка, стрекоза. Название. Внешний вид. Где жив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Животные</w:t>
      </w:r>
      <w:r>
        <w:rPr>
          <w:rFonts w:cs="Times New Roman" w:ascii="Times New Roman" w:hAnsi="Times New Roman"/>
        </w:rPr>
        <w:t>. Обобщение. Звери, птицы, рыбы, насекомые. Различение по внешнему ви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Охрана здоровья</w:t>
      </w:r>
      <w:r>
        <w:rPr>
          <w:rFonts w:cs="Times New Roman" w:ascii="Times New Roman" w:hAnsi="Times New Roman"/>
        </w:rPr>
        <w:t>. Лицо, части лица:  лоб, щёки, подбородок, глаза). Глазами мы видим. Как сохранить хорошее зрение. Уши. Ушами мы слышим. Как беречь уши. Нос. Носом мы дышим и различаем запахи. Значение чистоты носа. Как пользоваться носовым платком. Рот. Губы, зубы, язык. Назначение зубов, уход за зубами. Повторение пройденног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Экскурсии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яя экскурсия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Декабрь – первый месяц зимы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ые изменения в природе. Январь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ния и животные весн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ие работы: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 за посудой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 за обувью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 за комнатными растениями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рмка птиц зим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Основные требования к знаниям и умениям учащихс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 клас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Учащиеся должны </w:t>
      </w:r>
      <w:r>
        <w:rPr>
          <w:rFonts w:cs="Times New Roman" w:ascii="Times New Roman" w:hAnsi="Times New Roman"/>
          <w:b/>
          <w:i/>
        </w:rPr>
        <w:t>уметь</w:t>
      </w:r>
      <w:r>
        <w:rPr>
          <w:rFonts w:cs="Times New Roman" w:ascii="Times New Roman" w:hAnsi="Times New Roman"/>
        </w:rPr>
        <w:t>: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 и характеризовать предметы и явления, сравнивать и классифицировать, устанавливать общие и отличительные свойства;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в беседе, отвечать на вопросы, дополнять высказывания товарищей;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но высказываться по плану, употребляя простые распространённые предложения, правильно используя формы знакомых слов;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аживать за одеждой и обувью;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порядок в классе, интернате, доме;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ила личной гигиены;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ила уличного движ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Учащиеся должны </w:t>
      </w:r>
      <w:r>
        <w:rPr>
          <w:rFonts w:cs="Times New Roman" w:ascii="Times New Roman" w:hAnsi="Times New Roman"/>
          <w:b/>
          <w:i/>
        </w:rPr>
        <w:t>знать</w:t>
      </w:r>
    </w:p>
    <w:p>
      <w:pPr>
        <w:pStyle w:val="Style17"/>
        <w:numPr>
          <w:ilvl w:val="0"/>
          <w:numId w:val="5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Названия и свойства изученных предметов;  Выученные правила дорожного движения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по предмету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«Развитие устной речи  </w:t>
      </w:r>
      <w:r>
        <w:rPr>
          <w:rFonts w:cs="Times New Roman" w:ascii="Times New Roman" w:hAnsi="Times New Roman"/>
          <w:b/>
          <w:bCs/>
          <w:i/>
        </w:rPr>
        <w:t>на основе ознакомления с предметами и явлениями окружающей действительности»</w:t>
      </w:r>
    </w:p>
    <w:p>
      <w:pPr>
        <w:pStyle w:val="Normal"/>
        <w:spacing w:before="0" w:after="0"/>
        <w:jc w:val="center"/>
        <w:rPr/>
      </w:pPr>
      <w:r>
        <w:rPr/>
        <w:t>в 3классе (34 ч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8647"/>
        <w:gridCol w:w="1134"/>
        <w:gridCol w:w="121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разделов и тем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фа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 каникулы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лета. Нахождение ошибок в рисунке «Лето». Выбор слов, описывающих летний отд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няя экскурсия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знаки осени. Сбор разноцветных осенних листьев. Заполнение Календаря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: картофель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лассификация овощей и фруктов с опорой на иллюстрацию. Составление по плану рассказа-описания картоф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: капуст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Один-много». Игра «Пова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: свекл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предложений. Составление по плану рассказа-описания свек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: арбуз, дыня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предложений, подбор слов-признаков. Ответы на вопросы. Составление по плану рассказа о любимой бахчевой культу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оды: малина, земляник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Найди пару». Ответы на вопросы. Подбор слов-призна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на клумбах: астры, ноготк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иллюстрации. Подбор слов-признаков, слов-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в школу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школы. Дополнение предложения до целого. Озаглавливание текста. Составление описания школы с помощью слов-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ранспорта. Дополнение предложения до целого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орожного движения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иллюстрации о нарушениях правил дорожного движения. Дополнение предложения до цел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а, виды посуды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предложений. Подбор к данным словосочетаниям противоположных по значению. Беседа по иллюстрации.  Практическая работа. Уход за посуд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– первый месяц зимы. (экскурсия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ние явлений природы, которые бывают зимой. Ответы на вопросы.  Заполнение календаря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еседа по иллюстрации. Понятия «одевать» и «надевать». Подбор слов-действий по иллюстрациям. Составление рассказа-описания одежды с помощью слов-признаков. Подбор слов-действий, противоположных по значению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вь и уход за ней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рассказа «Как нужно ухаживать за обувью». Подбор слов-действий к предметам. Дополнение рассказа до целого. Практическая работа. Уход за обув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ующие  птицы: снегирь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седа по иллюстрации. Ответы на вопросы. Подбор слов-признаков. Подбор противоположных по смыслы слов. Составление рассказа о том, как надо помогать птицам зимой. Практическая работа. Подкормка птиц зи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ующие птицы: синиц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бор слов-действий. Составление предложений по опор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етные птицы: грач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нескольких слов словосочетанием. Подбор слов- признаков. Составление рассказа-описания грача по плану. Отгадывание загад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етные птицы: скворец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жизни скворца по серии картинок. Составление предложений. Нахождение ошибок в расска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птицы: куриц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разование словосочетаний по образцу. Перечисление частей тела домашних птиц по рисунку. Составление по плану рассказа-описания кур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птицы: утк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хождение различий между курицей и уткой по иллюстрации. Составление рассказа об ут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ные изменения в природе. Январь (экскурсия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подходящих по смыслу слов. Называние слов в правильной последовательности. Составление рассказа о январе. Заполнение Календаря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животные: коз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веты на вопросы. Составление рассказа о козе. Нахождение ошибок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животные: ёж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рассказа о жизни ежа с опорой на предложенный неполный текст и иллюстрацию. Ответы на вопросы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животные: медведь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бор слов-действий. Составление рассказа о медведе по опорным слов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и животные весной (экскурсия)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знаки весны. Изменение слов по образцу. Заполнение Календаря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ые растения: герань, традесканция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 Уход за комнатными растениями. Ответы на вопросы. Составление рассказа-описания герани или традесканции по плану. Составление загадки о комнатном раст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комые: муравей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словосочетаний и предложений из данных. Описание характера и внешнего вида муравья, используя слова-признаки. Составление продолжения рассказа «Путешествие муравьиш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комые: мух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слов-действий. Ответы на вопросы с разной интонацией. Составление рассказа по серии карти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а – органы зрения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глаза. Составление рассказа о своих глазах. Составление рассказа-описания «Как я ухаживаю за своими глаз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слуха – уши и уход за ним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ы на вопросы. Беседа по иллюстр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обоняния – нос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о том, как вылечить насморк. Рассказ о том, для чего нужен н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осязания – язык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сказки «путешествие язы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ы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предложений по образцу. Подбор слов-действий к предмету. Беседа по иллюстрац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04:00Z</dcterms:created>
  <dc:creator>Elena</dc:creator>
  <dc:description/>
  <cp:keywords/>
  <dc:language>en-US</dc:language>
  <cp:lastModifiedBy>админ</cp:lastModifiedBy>
  <dcterms:modified xsi:type="dcterms:W3CDTF">2017-09-29T03:26:00Z</dcterms:modified>
  <cp:revision>15</cp:revision>
  <dc:subject/>
  <dc:title/>
</cp:coreProperties>
</file>