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ЕЦ СЕМЕЙ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ен – 2 бал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овсем согласен –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огласен –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7"/>
        <w:gridCol w:w="12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лучше справляется со взрослыми детьми, чем с маленьки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развода, дети должны остаться с матерь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муж обычно и хороший от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е не подобает открыто проявлять свои чув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просах воспитания мнение отца - решающе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после рождения ребенка жена уделяет мужу меньше вним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лучше жить без отца, чем с плох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считается, что женщина лучший воспитатель, чем мужчина. Пусть она и воспитывает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не может с чем-то справиться, он должен всегда обращаться к матер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сильнее любовь к ребенку, тем легче его воспитыва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должен вмешиваться в воспитание ребенка только тогда, когда его попросит же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, оставшийся с матерью после развода родителей, не страдает от отсутствия от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 слишком балуют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желательно проводить вместе всей семь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 самого раннего возраста должен воспитываться иначе, чем дево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дети предпочитают проводить время с отцом, чем с матерь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часто возникает чувство, что для вашей жены ребенок важнее, чем в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вопросах воспитания вы можете успешно заменить жен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олжен больше уважать отца, чем ма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жена всегда вмешивается, когда вы начинаете заниматься деть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желании муж может справиться с новорожденным не хуже же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отца более важно для сына, чем для дочер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жена не воспринимает вас, как серьезного воспита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 семье есть бабушка, воспитывать ребенка намного легч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считайте баллы, набранные в каждой из групп вопросов.</w:t>
      </w:r>
    </w:p>
    <w:tbl>
      <w:tblPr>
        <w:tblW w:w="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уппа (А)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12,13,15,19,2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Б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,8,9,11,17,20,23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В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,10,14,16,18,21,2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соответствует одному из типов. А какой группе вы набрали больше всего баллов, к такому типу вы и принадлежите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45:00Z</dcterms:created>
  <dc:creator>User</dc:creator>
  <dc:description/>
  <cp:keywords/>
  <dc:language>en-US</dc:language>
  <cp:lastModifiedBy>Краева</cp:lastModifiedBy>
  <dcterms:modified xsi:type="dcterms:W3CDTF">2006-03-16T08:42:00Z</dcterms:modified>
  <cp:revision>3</cp:revision>
  <dc:subject/>
  <dc:title>ОТЕЦ СЕМЕЙСТВА</dc:title>
</cp:coreProperties>
</file>