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ФГОС по геометрии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в направлении личностного развития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еометрия — часть общечеловеческой культуры, значимость в развитии цивилизации и современного обществ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развитие геометрических представлений, логического мышления, культуры речи, способности к умственному эксперимент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способность принимать самостоятельные решениям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развитие интереса к математике, математических способносте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в метапредметном направлении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еометрия как форма описания и метод познания действительности, создание условий для приобретение опыта математического моделировани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формирование общих способов интеллектуальной деятельности, характерны для математики и являющихся основой познавательной культуры, значимой для различных сфер человеческой деятельност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в предметном направлении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владение геометрическими знаниями и умениями, необходимыми для продолжения образования, изучения смежных дисциплин, применения в повседневной жизни,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здание фундамента для математического развития, формирования механизмов мышления, характерных для математической деятельности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/>
          <w:bCs w:val="false"/>
          <w:i w:val="false"/>
          <w:caps w:val="false"/>
          <w:smallCaps w:val="false"/>
          <w:color w:val="FF0000"/>
          <w:spacing w:val="0"/>
          <w:sz w:val="20"/>
        </w:rPr>
        <w:t>Цели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формирование навыков построения равнобедренных треугольников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изучить и доказать свойства равнобедренных треугольников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закрепление теории при решении задач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привитие интереса к предмету, через межпредметные связи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развитие исследовательских навыков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0"/>
        <w:rPr>
          <w:b w:val="false"/>
          <w:b w:val="false"/>
          <w:bCs w:val="false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воспитание творческой, многосторонней личности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конспект открытого урока по геометрии на тему «Свойства равнобедренного треугольник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ласс</w:t>
      </w:r>
      <w:r>
        <w:rPr>
          <w:b w:val="false"/>
          <w:bCs w:val="false"/>
        </w:rPr>
        <w:t>: 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ип</w:t>
      </w:r>
      <w:r>
        <w:rPr>
          <w:b w:val="false"/>
          <w:bCs w:val="false"/>
        </w:rPr>
        <w:t xml:space="preserve"> урока: Изучение нового матери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ид</w:t>
      </w:r>
      <w:r>
        <w:rPr>
          <w:b w:val="false"/>
          <w:bCs w:val="false"/>
        </w:rPr>
        <w:t xml:space="preserve"> урока: Традиционный ур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</w:t>
      </w:r>
      <w:r>
        <w:rPr>
          <w:b w:val="false"/>
          <w:bCs w:val="false"/>
        </w:rPr>
        <w:t xml:space="preserve"> урока: сформировать понятие равнобедренного треугольника и равностороннего треугольника, рассмотреть свойства равнобедренного треугольника, научить использовать их при решении задач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>Задачи</w:t>
      </w:r>
      <w:r>
        <w:rPr>
          <w:b w:val="false"/>
          <w:bCs w:val="false"/>
        </w:rPr>
        <w:t xml:space="preserve"> урока: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устная работа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исследование свойств - экспериментальная работа — открытие теорем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доказательство теорем у доски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применение теорем — решение задач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зировать умение отвечать на поставленные перед ними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уровень овладения учащихся комплексом знаний и умений по 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а решений геометрических задач по готовым чертеж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умения и навыки уст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нтерес учащихся к изучению геомет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анализировать, сравни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стную ре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выполнять обобщение и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логическое мышление, воображение и в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мение слушать собеседника, уважительно относиться друг к друг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ывать умения высказывать свою точку зрения, проводить рассуждения,   доказательства при выполнении заданий; 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перативно работать в групп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Оборудование</w:t>
      </w:r>
      <w:r>
        <w:rPr/>
        <w:t>: ноутбук, проектор, доска, интерактивная доска (при наличии)</w:t>
      </w:r>
    </w:p>
    <w:p>
      <w:pPr>
        <w:pStyle w:val="Normal"/>
        <w:jc w:val="left"/>
        <w:rPr/>
      </w:pPr>
      <w:r>
        <w:rPr>
          <w:b/>
          <w:bCs/>
        </w:rPr>
        <w:t>дополнительные дидактические материалы</w:t>
      </w:r>
      <w:r>
        <w:rPr/>
        <w:t>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 — 30 мину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1. Организационная часть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ый настрой учащихся на предстоящую работу. Учитель проверяет готовность класса к урок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Актуализация опорных знаний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Теоретический опрос + устная работа по готовым чертежа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Мотивация учащих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Изучение нового матери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Первичное закрепление</w:t>
      </w:r>
    </w:p>
    <w:p>
      <w:pPr>
        <w:pStyle w:val="Normal"/>
        <w:jc w:val="both"/>
        <w:rPr/>
      </w:pPr>
      <w:r>
        <w:rPr>
          <w:b/>
          <w:bCs/>
        </w:rPr>
        <w:t xml:space="preserve">6. Рефлексия. Подведение итогов урока   </w:t>
      </w:r>
      <w:r>
        <w:rPr>
          <w:lang w:val="en-US"/>
        </w:rPr>
        <w:t>Votum???</w:t>
      </w:r>
    </w:p>
    <w:tbl>
      <w:tblPr>
        <w:tblW w:w="161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1"/>
        <w:gridCol w:w="917"/>
        <w:gridCol w:w="4982"/>
        <w:gridCol w:w="4958"/>
        <w:gridCol w:w="2072"/>
      </w:tblGrid>
      <w:tr>
        <w:trPr/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Этап урока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Время</w:t>
            </w:r>
          </w:p>
          <w:p>
            <w:pPr>
              <w:pStyle w:val="Style18"/>
              <w:jc w:val="both"/>
              <w:rPr/>
            </w:pPr>
            <w:r>
              <w:rPr/>
              <w:t>мин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еятельность учеников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 экране</w:t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. Организационная часть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 мин</w:t>
            </w:r>
          </w:p>
        </w:tc>
        <w:tc>
          <w:tcPr>
            <w:tcW w:w="4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Добрый день, ребята! Пожалуйста, садитесь! Позвольте мне представиться, меня зовут Юлия Валерьевна. И сегодня мы с вами проведем увлекательный урок по геометрии!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Приветствуют учителя, садятся за свои парты. 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43330" cy="9182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. Актуализация опорных знаний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Вид работы: фронтальная работа с классом, в устной форме с использованием наглядно-иллюстративного материала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 мин</w:t>
            </w:r>
          </w:p>
        </w:tc>
        <w:tc>
          <w:tcPr>
            <w:tcW w:w="4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Для начала давайте вспомним то, о чем вы говорили на прошлых уроках. </w:t>
            </w:r>
          </w:p>
          <w:p>
            <w:pPr>
              <w:pStyle w:val="Style18"/>
              <w:jc w:val="both"/>
              <w:rPr/>
            </w:pPr>
            <w:r>
              <w:rPr/>
              <w:t>1. Какой отрезок называется биссектрисой треугольника?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2. Какой отрезок называется медианой треугольника?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3. Высота треугольника это ?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Вспомнили, давайте выполним устное упражнение, представленное на экране.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1. На рисунке 1 изображен треугольник АВС. Назовите биссектрису, медиану, высоту этого  треугольника.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Ребята, какие треугольники называются равными?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/>
              <w:t>2. Выполним второе устное упражнение. Докажите, что треугольники АВО и С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О , изображенные на рисунке 2 равны.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вместить треугольники мы не можем, как тогда мы будем доказывать их равенство?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Какие равные элементы этих треугольников вы можете назвать?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спомнили, идем дальше! 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твечают на вопросы учителя: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1.Отрезок биссектрисы угла треугольника, соединяющий вершину треугольника с точкой противоположной стороны, называется биссектрисой треугольника. 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2.Отрезок, соединяющий вершину треугольника с серединой противоположной стороны называется медианой. 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3. Это перпендикуляр, опущенный из вершины треугольника к прямой, содержащей противоположную сторону треугольника.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1. Биссектриса — АК, Медиана — ВМ, высота — СН.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Два треугольника называются равными, если их можно совместить наложением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Использовать признак равенства треугольников.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/>
              <w:t>Стороны АО=СО, ВО=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О, </w:t>
            </w:r>
          </w:p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 xml:space="preserve">углы </w:t>
            </w:r>
            <w:r>
              <w:rPr>
                <w:lang w:val="en-US"/>
              </w:rPr>
              <w:t>&lt;</w:t>
            </w:r>
            <w:r>
              <w:rPr>
                <w:lang w:val="ru-RU"/>
              </w:rPr>
              <w:t xml:space="preserve">АОВ = </w:t>
            </w:r>
            <w:r>
              <w:rPr>
                <w:lang w:val="en-US"/>
              </w:rPr>
              <w:t xml:space="preserve">&lt; </w:t>
            </w:r>
            <w:r>
              <w:rPr>
                <w:lang w:val="ru-RU"/>
              </w:rPr>
              <w:t>СО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как вертикальные равны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Значит, треугольники равны </w:t>
            </w:r>
            <w:r>
              <w:rPr>
                <w:lang w:val="ru-RU"/>
              </w:rPr>
              <w:t xml:space="preserve">по первому признаку равенства треугольников, по двум сторонам и углу между ними. 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43330" cy="9220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76045</wp:posOffset>
                  </wp:positionV>
                  <wp:extent cx="1243330" cy="9423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. Мотивация учащихся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Вид работы: фронтальная работа с классом, в устной форме с использованием наглядно-иллюстративного материала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Работа в парах (групповая форма работы)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5 мин</w:t>
            </w:r>
          </w:p>
        </w:tc>
        <w:tc>
          <w:tcPr>
            <w:tcW w:w="4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Как вам уже известно, треугольник по праву считается одной из важнейших фигур геометрии, Ребята, какие объекты реального мира имеют форму треугольника, где мы можем их встретить? Приведите свои примеры?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Вы правы, и в конструкции мостов мы встречаем треугольники, линии электропередач позволяют нам увидеть треугольники. А самый простой пример — крыша простого дома. 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Используя материалы файла №1 я предлагаю вам в парах сконструировать свой дом, выбрав для него наиболее подходящую крышу треугольной формы, на ваш взгляд. Ребята, вам на это задание 1 минута. </w:t>
            </w:r>
          </w:p>
          <w:p>
            <w:pPr>
              <w:pStyle w:val="Style18"/>
              <w:jc w:val="both"/>
              <w:rPr/>
            </w:pPr>
            <w:r>
              <w:rPr/>
              <w:t>Какой вариант крыши вы посчитали наиболее подходящим?</w:t>
            </w:r>
          </w:p>
          <w:p>
            <w:pPr>
              <w:pStyle w:val="Style18"/>
              <w:jc w:val="both"/>
              <w:rPr/>
            </w:pPr>
            <w:r>
              <w:rPr/>
              <w:t>Ребята, не нашли ли вы среди предложенных треугольников, какой-то особенный, отличающихся от остальных? (Подсказать, что треугольник можно измерить!)</w:t>
            </w:r>
          </w:p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/>
              <w:t xml:space="preserve">Вот вы сами и сформулировали тему нашего урока. Откройте тетради, пожалуйста, запишите </w:t>
            </w:r>
            <w:r>
              <w:rPr>
                <w:b/>
                <w:bCs/>
              </w:rPr>
              <w:t>тему</w:t>
            </w:r>
            <w:r>
              <w:rPr/>
              <w:t xml:space="preserve"> урока: Равнобедренный треугольник и его свойства. </w:t>
            </w:r>
          </w:p>
          <w:p>
            <w:pPr>
              <w:pStyle w:val="Style18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/>
              <w:t xml:space="preserve"> урока: познакомиться с  </w:t>
            </w:r>
            <w:r>
              <w:rPr>
                <w:b w:val="false"/>
                <w:bCs w:val="false"/>
              </w:rPr>
              <w:t>понятием равнобедренного треугольника, рассмотреть свойства равнобедренного треугольника, использовать их при решении задач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Отвечают на вопросы: </w:t>
            </w:r>
          </w:p>
          <w:p>
            <w:pPr>
              <w:pStyle w:val="Style18"/>
              <w:jc w:val="both"/>
              <w:rPr/>
            </w:pPr>
            <w:r>
              <w:rPr/>
              <w:t>Конструкции мостов, линии высоковольтных электропередач, крыши домов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Собирают из элементов дом, подбирая при этом крышу.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Подбирают свой вариант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Да, нашли, это треугольник под №5, его две стороны равны.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Открывают тетради, записывают тему урока.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43330" cy="925195"/>
                  <wp:effectExtent l="0" t="0" r="0" b="0"/>
                  <wp:wrapSquare wrapText="largest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881505</wp:posOffset>
                  </wp:positionV>
                  <wp:extent cx="1245235" cy="699770"/>
                  <wp:effectExtent l="0" t="0" r="0" b="0"/>
                  <wp:wrapSquare wrapText="largest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. Изучение нового материала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Использование ЦОР, работа в тетрадях, индивидуальная работа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дивидуальная работа «эксперимент» - открытие свойств равнобедренного треугольника</w:t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внобедренный треугольник должен быть изображен</w:t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ановка «проблемы»</w:t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проблемной ситуации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/>
              <w:t>16 мин</w:t>
            </w:r>
          </w:p>
        </w:tc>
        <w:tc>
          <w:tcPr>
            <w:tcW w:w="4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ru-RU"/>
              </w:rPr>
              <w:t>Запишем</w:t>
            </w:r>
            <w:r>
              <w:rPr/>
              <w:t xml:space="preserve"> определение:</w:t>
            </w:r>
          </w:p>
          <w:p>
            <w:pPr>
              <w:pStyle w:val="Style18"/>
              <w:jc w:val="both"/>
              <w:rPr/>
            </w:pPr>
            <w:r>
              <w:rPr>
                <w:b/>
                <w:bCs/>
                <w:i/>
                <w:iCs/>
              </w:rPr>
              <w:t>1) Треугольник, две стороны которого равны, называется равнобедренным.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Я хочу показать вам, как можно легко с помощью циркуля и линейки изображать такой треугольник. Посмотрите, пожалуйста, на экран и выполните построение в своих тетрадях. 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Отметим равные стороны, они называются </w:t>
            </w:r>
            <w:r>
              <w:rPr>
                <w:i/>
                <w:iCs/>
              </w:rPr>
              <w:t>боковыми</w:t>
            </w:r>
            <w:r>
              <w:rPr/>
              <w:t xml:space="preserve"> сторонами, а третья сторона — </w:t>
            </w:r>
            <w:r>
              <w:rPr>
                <w:i/>
                <w:iCs/>
              </w:rPr>
              <w:t>основанием</w:t>
            </w:r>
            <w:r>
              <w:rPr/>
              <w:t xml:space="preserve">.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В файле №2 для каждого из вас приготовлен равнобедренный треугольник, который мы будем исследовать! Ребята, достаньте свои треугольники. Для начала выделим цветом основание этого треугольника, обозначим цифрами 1 и 2 углы, прилежащие к его основанию. Ребята, наложить углы при основании друг на друга, что у вас получается?</w:t>
            </w:r>
          </w:p>
          <w:p>
            <w:pPr>
              <w:pStyle w:val="Style18"/>
              <w:jc w:val="both"/>
              <w:rPr/>
            </w:pPr>
            <w:r>
              <w:rPr/>
              <w:t>А это значит?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Вот мы и открыли </w:t>
            </w:r>
            <w:r>
              <w:rPr>
                <w:u w:val="single"/>
              </w:rPr>
              <w:t>первое свойство</w:t>
            </w:r>
            <w:r>
              <w:rPr/>
              <w:t xml:space="preserve"> равнобедренного треугольника. </w:t>
            </w:r>
          </w:p>
          <w:p>
            <w:pPr>
              <w:pStyle w:val="Style1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Запишем теорему в тетрадь:</w:t>
            </w:r>
          </w:p>
          <w:p>
            <w:pPr>
              <w:pStyle w:val="Style1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орема: Углы при основании равнобедренного треугольника равны. </w:t>
            </w:r>
          </w:p>
          <w:p>
            <w:pPr>
              <w:pStyle w:val="Style18"/>
              <w:jc w:val="both"/>
              <w:rPr/>
            </w:pPr>
            <w:r>
              <w:rPr/>
              <w:t>Ребята, возникает проблема. Вдруг открытое нами свойство характерно только для нашего конкретного треугольника, с которым мы проводили  эксперимент? Как же нам доказать, что в любом равнобедренном треугольнике углы при основании равны?</w:t>
            </w:r>
          </w:p>
          <w:p>
            <w:pPr>
              <w:pStyle w:val="Style18"/>
              <w:jc w:val="both"/>
              <w:rPr/>
            </w:pPr>
            <w:r>
              <w:rPr/>
              <w:t>Кто поможет нам разрешить нашу проблему и докажет эту теорему?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Продолжим исследование нашего треугольника. При наложении углов 1 и 2 у вас образовалась линия сгиба, ребята, выделите ее цветом, давайте предположим, каким отрезком она является? </w:t>
            </w:r>
          </w:p>
          <w:p>
            <w:pPr>
              <w:pStyle w:val="Style1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Возможно, ваше предложения верны! Докажем, теорему о биссектрисе равнобедренного треугольника. </w:t>
            </w:r>
          </w:p>
          <w:p>
            <w:pPr>
              <w:pStyle w:val="Style1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ема: В равнобедренном треугольнике биссектриса, проведенная к основанию, является медианой и высотой.</w:t>
            </w:r>
          </w:p>
          <w:p>
            <w:pPr>
              <w:pStyle w:val="Style18"/>
              <w:jc w:val="both"/>
              <w:rPr/>
            </w:pPr>
            <w:r>
              <w:rPr/>
              <w:t>4) Ребята, если треугольники АВ</w:t>
            </w:r>
            <w:r>
              <w:rPr>
                <w:lang w:val="en-US"/>
              </w:rPr>
              <w:t xml:space="preserve">D </w:t>
            </w:r>
            <w:r>
              <w:rPr>
                <w:lang w:val="ru-RU"/>
              </w:rPr>
              <w:t>и АС</w:t>
            </w:r>
            <w:r>
              <w:rPr>
                <w:lang w:val="en-US"/>
              </w:rPr>
              <w:t xml:space="preserve">D </w:t>
            </w:r>
            <w:r>
              <w:rPr>
                <w:lang w:val="ru-RU"/>
              </w:rPr>
              <w:t xml:space="preserve">равны, то какие равные элементы в них мы можем отметить? 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В тетрадях записывают определение и выполняют построение равнобедренного треугольника, обозначают его. Отмечают на чертеже боковые стороны и основание равнобедренного треугольника.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Цветом подчеркивают сторону, отмечают углы 1 и 2, накладывают их друг на друга.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Углы наложились, полностью совместились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Они </w:t>
            </w:r>
            <w:r>
              <w:rPr>
                <w:b/>
                <w:bCs/>
              </w:rPr>
              <w:t>равны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писывают теорему в тетрадь</w:t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 ученик выходит к доске для доказательства теоремы</w:t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се стороны, все углы</w:t>
            </w:r>
          </w:p>
          <w:p>
            <w:pPr>
              <w:pStyle w:val="Style18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 ученик для док-ва к доске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8745</wp:posOffset>
                  </wp:positionV>
                  <wp:extent cx="1243330" cy="93726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Первичное закрепление материала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(Задачи на доске по готовым чертежам)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при наличии времени — задача №111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4 мин</w:t>
            </w:r>
          </w:p>
        </w:tc>
        <w:tc>
          <w:tcPr>
            <w:tcW w:w="4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Решение задач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пределите, чему равен угол С треугольника АВС, изображенному на рисунке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Рефлексия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Оценить проведенный урок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 мин</w:t>
            </w:r>
          </w:p>
        </w:tc>
        <w:tc>
          <w:tcPr>
            <w:tcW w:w="4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Ребята, наш урок подходит к концу, предлагаю вам оценить свою работу на нем и урок в целом. Заполните карточки рефлексии. Спасибо Вам за урок!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Заполняют таблицу по рефлексии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45235" cy="72580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Helvetica"/>
    <w:charset w:val="cc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7:39:11Z</dcterms:created>
  <dc:creator/>
  <dc:description/>
  <dc:language>en-US</dc:language>
  <cp:lastModifiedBy/>
  <cp:lastPrinted>2016-01-26T00:43:00Z</cp:lastPrinted>
  <dcterms:modified xsi:type="dcterms:W3CDTF">2016-01-26T08:53:43Z</dcterms:modified>
  <cp:revision>4</cp:revision>
  <dc:subject/>
  <dc:title/>
</cp:coreProperties>
</file>