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sectPr>
          <w:type w:val="continuous"/>
          <w:pgSz w:w="11906" w:h="16838"/>
          <w:pgMar w:left="2040" w:right="1220" w:gutter="0" w:header="0" w:top="600" w:footer="0" w:bottom="59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67pt;margin-top:194.6pt;width:466.95pt;height:104.95pt;mso-wrap-style:none;v-text-anchor:middle;rotation:90" type="_x0000_t136">
            <v:path textpathok="t"/>
            <v:textpath on="t" fitshape="t" string="План работы &#10;с одаренными детьми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51660</wp:posOffset>
            </wp:positionH>
            <wp:positionV relativeFrom="paragraph">
              <wp:posOffset>68580</wp:posOffset>
            </wp:positionV>
            <wp:extent cx="4218940" cy="4816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816475"/>
                    </a:xfrm>
                    <a:prstGeom prst="rect">
                      <a:avLst/>
                    </a:prstGeom>
                    <a:ln w="254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sectPr>
          <w:type w:val="continuous"/>
          <w:pgSz w:w="11906" w:h="16838"/>
          <w:pgMar w:left="2040" w:right="1220" w:gutter="0" w:header="0" w:top="600" w:footer="0" w:bottom="598"/>
          <w:cols w:num="2" w:space="2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sectPr>
          <w:type w:val="continuous"/>
          <w:pgSz w:w="11906" w:h="16838"/>
          <w:pgMar w:left="2040" w:right="1220" w:gutter="0" w:header="0" w:top="600" w:footer="0" w:bottom="59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sectPr>
          <w:type w:val="continuous"/>
          <w:pgSz w:w="11906" w:h="16838"/>
          <w:pgMar w:left="2040" w:right="1220" w:gutter="0" w:header="0" w:top="600" w:footer="0" w:bottom="59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: </w:t>
      </w:r>
    </w:p>
    <w:p>
      <w:pPr>
        <w:pStyle w:val="Normal"/>
        <w:tabs>
          <w:tab w:val="clear" w:pos="708"/>
          <w:tab w:val="left" w:pos="1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  <w:tab w:val="left" w:pos="67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ванова Лилия Егоровна</w:t>
        <w:tab/>
      </w:r>
    </w:p>
    <w:p>
      <w:pPr>
        <w:pStyle w:val="Normal"/>
        <w:tabs>
          <w:tab w:val="clear" w:pos="708"/>
          <w:tab w:val="center" w:pos="4898" w:leader="none"/>
          <w:tab w:val="left" w:pos="5380" w:leader="none"/>
          <w:tab w:val="left" w:pos="8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center" w:pos="4898" w:leader="none"/>
          <w:tab w:val="left" w:pos="5380" w:leader="none"/>
          <w:tab w:val="left" w:pos="8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5380" w:leader="none"/>
          <w:tab w:val="left" w:pos="8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5380" w:leader="none"/>
          <w:tab w:val="left" w:pos="8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5380" w:leader="none"/>
          <w:tab w:val="left" w:pos="8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5380" w:leader="none"/>
          <w:tab w:val="left" w:pos="8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5380" w:leader="none"/>
          <w:tab w:val="left" w:pos="8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5380" w:leader="none"/>
          <w:tab w:val="left" w:pos="8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5380" w:leader="none"/>
          <w:tab w:val="left" w:pos="8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5380" w:leader="none"/>
          <w:tab w:val="left" w:pos="8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5380" w:leader="none"/>
          <w:tab w:val="left" w:pos="8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5380" w:leader="none"/>
          <w:tab w:val="left" w:pos="8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5380" w:leader="none"/>
          <w:tab w:val="left" w:pos="8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5380" w:leader="none"/>
          <w:tab w:val="left" w:pos="8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5380" w:leader="none"/>
          <w:tab w:val="left" w:pos="8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5380" w:leader="none"/>
          <w:tab w:val="left" w:pos="8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с одаренными деть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2А классе на 2016-2017 уч.г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-уделять особое внимание психолого-педагогической поддержке одаренных (мотивированных) детей, ранней диагностики интеллектуальной одаренности 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иление научно-методического сопровождения по данному направ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сходить из принципа: каждый ребенок от природы одарен по своем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усматривать степень и метод самораскрытия одаренных обучающихся, умственное, эмоциональное, социальное развитие и индивидуальное различие обучающих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довлетворение потребности в новой (информационно-коммуникативной адаптации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мощь одаренным детям в самораскрытии (их творчества, направленность, самопрезентация в отношениях).</w:t>
      </w:r>
    </w:p>
    <w:p>
      <w:pPr>
        <w:pStyle w:val="Normal"/>
        <w:ind w:firstLine="567"/>
        <w:jc w:val="center"/>
        <w:rPr/>
      </w:pPr>
      <w:r>
        <w:rPr/>
        <w:t>План работы с одаренными детьми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289"/>
        <w:gridCol w:w="308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школьников в деятельность кружков, органов самоуправления в школе и в учреждениях дополнительного образования по интересам и склонностя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, опросы, анкетирования, консультирование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по предмету с целью выявления уровня развития познавательной деятельности, логического мышления и уровня обученности  в младших классов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ой и групповой работы с одаренными детьми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рекомендаций учителя-предметника и психолога по подготовке к олимпиаде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и исследовательская деятельность на уроке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КТ для организации работы с одаренными детьми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едметной недели с активным участием одаренных дете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ворческих конкурсов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ртфолио учащихся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в течение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неклассных мероприятий направленных на развитие творческих способностей учащихся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с одаренными учащихся, перспективы работы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одаренного уча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Ф.И.О.учащегося:</w:t>
      </w:r>
      <w:r>
        <w:rPr>
          <w:sz w:val="28"/>
          <w:szCs w:val="28"/>
        </w:rPr>
        <w:t>Ф.И.О.</w:t>
      </w:r>
      <w:r>
        <w:rPr>
          <w:sz w:val="28"/>
          <w:szCs w:val="28"/>
          <w:lang w:val="kk-K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 Состав семьи, ее структура</w:t>
      </w:r>
      <w:r>
        <w:rPr>
          <w:sz w:val="28"/>
          <w:szCs w:val="28"/>
        </w:rPr>
        <w:t xml:space="preserve">: полная , двое  детей в сем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Жилищно-бытовые условия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3-х  комнатная квартира.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4. Взаимоотношение в семье</w:t>
      </w:r>
      <w:r>
        <w:rPr>
          <w:sz w:val="28"/>
          <w:szCs w:val="28"/>
        </w:rPr>
        <w:t xml:space="preserve"> : хорошие, добрые взаимоотношения.</w:t>
      </w:r>
    </w:p>
    <w:p>
      <w:pPr>
        <w:pStyle w:val="Normal"/>
        <w:tabs>
          <w:tab w:val="clear" w:pos="708"/>
          <w:tab w:val="left" w:pos="3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5. Культурный уровень семьи: </w:t>
      </w:r>
      <w:r>
        <w:rPr>
          <w:color w:val="000000"/>
          <w:sz w:val="28"/>
          <w:szCs w:val="28"/>
        </w:rPr>
        <w:t>мама и папа имеют высшее образов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Воспитательный потенциал семьи: </w:t>
      </w:r>
      <w:r>
        <w:rPr>
          <w:sz w:val="28"/>
          <w:szCs w:val="28"/>
        </w:rPr>
        <w:t>высокий, уделяют большое внимание обучению, развитию ребенк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7. Характер ребенка: </w:t>
      </w:r>
      <w:r>
        <w:rPr>
          <w:sz w:val="28"/>
          <w:szCs w:val="28"/>
        </w:rPr>
        <w:t>спокойный, доброжелательн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.Положение ребенка в коллективе: </w:t>
      </w:r>
      <w:r>
        <w:rPr>
          <w:sz w:val="28"/>
          <w:szCs w:val="28"/>
        </w:rPr>
        <w:t>пользуется ува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9. Учебная деятельность: </w:t>
      </w:r>
      <w:r>
        <w:rPr>
          <w:sz w:val="28"/>
          <w:szCs w:val="28"/>
        </w:rPr>
        <w:t>успеваемость: имеет положительные отметки по всем предм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0. Способности к обучению: </w:t>
      </w:r>
      <w:r>
        <w:rPr>
          <w:sz w:val="28"/>
          <w:szCs w:val="28"/>
        </w:rPr>
        <w:t>хорошие ,познавательный интерес: высо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 Трудовая деятельность</w:t>
      </w:r>
      <w:r>
        <w:rPr>
          <w:sz w:val="28"/>
          <w:szCs w:val="28"/>
        </w:rPr>
        <w:t>: наличие трудов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почитаемые виды труда</w:t>
      </w:r>
      <w:r>
        <w:rPr>
          <w:sz w:val="28"/>
          <w:szCs w:val="28"/>
        </w:rPr>
        <w:t xml:space="preserve">: умствен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астие в трудовых делах: </w:t>
      </w:r>
      <w:r>
        <w:rPr>
          <w:sz w:val="28"/>
          <w:szCs w:val="28"/>
        </w:rPr>
        <w:t>самое актив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. Получение дополнительного  образования: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одаренного уча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Ф.И.О.учащегося:</w:t>
      </w:r>
      <w:r>
        <w:rPr>
          <w:sz w:val="28"/>
          <w:szCs w:val="28"/>
        </w:rPr>
        <w:t>Ф.И.О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  Состав семьи, ее структура</w:t>
      </w:r>
      <w:r>
        <w:rPr>
          <w:color w:val="000000"/>
          <w:sz w:val="28"/>
          <w:szCs w:val="28"/>
        </w:rPr>
        <w:t>: полная, двое  детей в семь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Жилищно-бытовые условия</w:t>
      </w:r>
      <w:r>
        <w:rPr>
          <w:color w:val="000000"/>
          <w:sz w:val="28"/>
          <w:szCs w:val="28"/>
        </w:rPr>
        <w:t>: 3х  комнатная   квартира с удобствами.</w:t>
      </w:r>
    </w:p>
    <w:p>
      <w:pPr>
        <w:pStyle w:val="Normal"/>
        <w:tabs>
          <w:tab w:val="clear" w:pos="708"/>
          <w:tab w:val="left" w:pos="54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6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Взаимоотношение в семье</w:t>
      </w:r>
      <w:r>
        <w:rPr>
          <w:color w:val="000000"/>
          <w:sz w:val="28"/>
          <w:szCs w:val="28"/>
        </w:rPr>
        <w:t xml:space="preserve"> : доверительные, заботливые.</w:t>
      </w:r>
    </w:p>
    <w:p>
      <w:pPr>
        <w:pStyle w:val="Normal"/>
        <w:tabs>
          <w:tab w:val="clear" w:pos="708"/>
          <w:tab w:val="left" w:pos="34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5. Культурный уровень семьи: </w:t>
      </w:r>
      <w:r>
        <w:rPr>
          <w:color w:val="000000"/>
          <w:sz w:val="28"/>
          <w:szCs w:val="28"/>
        </w:rPr>
        <w:t xml:space="preserve">мама имеет среднее, папа средне –специальное.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Воспитательный потенциал семьи: </w:t>
      </w:r>
      <w:r>
        <w:rPr>
          <w:sz w:val="28"/>
          <w:szCs w:val="28"/>
        </w:rPr>
        <w:t>высокий, уделяют большое внимание обучению, развитию ребе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7. Характер ребенка: </w:t>
      </w:r>
      <w:r>
        <w:rPr>
          <w:sz w:val="28"/>
          <w:szCs w:val="28"/>
        </w:rPr>
        <w:t>доброжелательный, имеет свою точку зрения, очень любознатель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.Положение ребенка в коллективе: </w:t>
      </w:r>
      <w:r>
        <w:rPr>
          <w:sz w:val="28"/>
          <w:szCs w:val="28"/>
        </w:rPr>
        <w:t>пользуется ува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9. Учебная деятельность: </w:t>
      </w:r>
      <w:r>
        <w:rPr>
          <w:sz w:val="28"/>
          <w:szCs w:val="28"/>
        </w:rPr>
        <w:t>успеваемость: имеет положительные отметки по всем предм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0. Способности к обучению: </w:t>
      </w:r>
      <w:r>
        <w:rPr>
          <w:sz w:val="28"/>
          <w:szCs w:val="28"/>
        </w:rPr>
        <w:t>хорошие ,познавательный интерес: высо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 Трудовая деятельность</w:t>
      </w:r>
      <w:r>
        <w:rPr>
          <w:sz w:val="28"/>
          <w:szCs w:val="28"/>
        </w:rPr>
        <w:t>: трудолюбивый, аккура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почитаемые виды труда</w:t>
      </w:r>
      <w:r>
        <w:rPr>
          <w:sz w:val="28"/>
          <w:szCs w:val="28"/>
        </w:rPr>
        <w:t>: умств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стие в трудовых делах :</w:t>
      </w:r>
      <w:r>
        <w:rPr>
          <w:sz w:val="28"/>
          <w:szCs w:val="28"/>
        </w:rPr>
        <w:t>активный, берется за дело с интерес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. Получение дополнительного  образования:</w:t>
      </w:r>
      <w:r>
        <w:rPr>
          <w:sz w:val="28"/>
          <w:szCs w:val="28"/>
        </w:rPr>
        <w:t xml:space="preserve">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  <w:u w:val="single"/>
          <w:lang w:val="kk-KZ"/>
        </w:rPr>
      </w:pPr>
      <w:r>
        <w:rPr>
          <w:b/>
          <w:sz w:val="40"/>
          <w:szCs w:val="40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лан работы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  одаренными учащимися 2 класса</w:t>
      </w:r>
    </w:p>
    <w:p>
      <w:pPr>
        <w:pStyle w:val="Normal"/>
        <w:jc w:val="center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«Занимательная математика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Цель: Развивать математические способности.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276"/>
        <w:gridCol w:w="1276"/>
      </w:tblGrid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Раздел, 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роки</w:t>
            </w:r>
          </w:p>
        </w:tc>
      </w:tr>
      <w:tr>
        <w:trPr>
          <w:trHeight w:val="314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Введение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дивительный мир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423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В математике тропинки одолейте без запинки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пинка наблюдений и поиска закономер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ропинка отсеивания несуществе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ересечение и разветвление тропи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12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В путь по тропинкам математики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десь загадки и шар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десь загадки и шар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 загадку – две нагр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 фокусы расскажем и секрет расскаж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 фокусы расскажем и секрет расскаж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09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Знайте и применяйте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ш конструктор числовой, поработой гол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ш конструктор числовой, поработой гол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234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Смекай, отгадывай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итуации в жизни такие: либо сложные, либо прост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итуации в жизни такие: либо сложные, либо прост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итуации в жизни такие: либо сложные, либо прост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итуации в жизни такие: либо сложные, либо прост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итуации в жизни такие: либо сложные, либо прост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39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Натуральные числа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туральное число в арифметику вошло, тайн не мало прине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туральное число в арифметику вошло, тайн не мало прине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туральное число в арифметику вошло, тайн не мало прине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273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Ребусы из цифр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то ребусы из цифр, букв, звёздочек – их шиф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то ребусы из цифр, букв, звёздочек – их шиф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то ребусы из цифр, букв, звёздочек – их шиф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бу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бу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228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Свойство чисел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ли делиться число, то решенье подош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ли делиться число, то решенье подош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37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Работа с геометрическими фигурами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шение задач с геометрическими фигу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шение задач с геометрическими фигу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шение задач с геометрическими фигу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шение задач с геометрическими фигу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268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Работа с величинами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дведение ит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лан работы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  одаренными учащимися 2 класса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«Русский язык и литература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Цель: Развивать орфографическую зоркость.</w:t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27835</wp:posOffset>
                </wp:positionV>
                <wp:extent cx="5909310" cy="51168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511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6273"/>
                              <w:gridCol w:w="875"/>
                              <w:gridCol w:w="1150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Тема 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Орфограммы русского языка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Развитие орфографической зоркости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Орфографические принципы русской грамматики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8-11</w:t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Практическая работа с олимпиадными заданиями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12-15</w:t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Словообразование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16-18</w:t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19-22</w:t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Работа с олимпиадным материалом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23-26</w:t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Практическая работа по русскому языку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Текст. Речевые жанры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Анализ литератур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Сжатое изложение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Сочинение на свободную тему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Рассуждения на литературную тему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Психологический портрет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33-34</w:t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Занимательная грамматика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402.9pt;mso-wrap-distance-left:0pt;mso-wrap-distance-right:9pt;mso-wrap-distance-top:0pt;mso-wrap-distance-bottom:0pt;margin-top:13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6273"/>
                        <w:gridCol w:w="875"/>
                        <w:gridCol w:w="1150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 xml:space="preserve">Тема 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Орфограммы русского языка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2-4</w:t>
                            </w:r>
                          </w:p>
                        </w:tc>
                        <w:tc>
                          <w:tcPr>
                            <w:tcW w:w="6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Развитие орфографической зоркости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5-7</w:t>
                            </w:r>
                          </w:p>
                        </w:tc>
                        <w:tc>
                          <w:tcPr>
                            <w:tcW w:w="6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Орфографические принципы русской грамматики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8-11</w:t>
                            </w:r>
                          </w:p>
                        </w:tc>
                        <w:tc>
                          <w:tcPr>
                            <w:tcW w:w="6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Практическая работа с олимпиадными заданиями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12-15</w:t>
                            </w:r>
                          </w:p>
                        </w:tc>
                        <w:tc>
                          <w:tcPr>
                            <w:tcW w:w="6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Словообразование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16-18</w:t>
                            </w:r>
                          </w:p>
                        </w:tc>
                        <w:tc>
                          <w:tcPr>
                            <w:tcW w:w="6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19-22</w:t>
                            </w:r>
                          </w:p>
                        </w:tc>
                        <w:tc>
                          <w:tcPr>
                            <w:tcW w:w="6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Работа с олимпиадным материалом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23-26</w:t>
                            </w:r>
                          </w:p>
                        </w:tc>
                        <w:tc>
                          <w:tcPr>
                            <w:tcW w:w="6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Практическая работа по русскому языку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Текст. Речевые жанры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Анализ литературного произведения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Сжатое изложение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Сочинение на свободную тему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Рассуждения на литературную тему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Психологический портрет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33-34</w:t>
                            </w:r>
                          </w:p>
                        </w:tc>
                        <w:tc>
                          <w:tcPr>
                            <w:tcW w:w="6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Занимательная грамматика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2040" w:right="1220" w:gutter="0" w:header="0" w:top="600" w:footer="0" w:bottom="59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57:00Z</dcterms:created>
  <dc:creator>Customer</dc:creator>
  <dc:description/>
  <cp:keywords/>
  <dc:language>en-US</dc:language>
  <cp:lastModifiedBy>1</cp:lastModifiedBy>
  <cp:lastPrinted>2015-09-13T23:56:00Z</cp:lastPrinted>
  <dcterms:modified xsi:type="dcterms:W3CDTF">2017-10-01T14:39:00Z</dcterms:modified>
  <cp:revision>6</cp:revision>
  <dc:subject/>
  <dc:title>ҰБТ-2014 дайындық жұмысы бойынша</dc:title>
</cp:coreProperties>
</file>