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ние математики в школе в соответствии  ФГОС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принципы ФГОС — принципы преемственности и развит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ункция ФГОС - реализация развивающего образования. Формирование положительной мотивации к учению, формирование приемов продуктивной деятельности, привитие навыков исследовательской деятельности - вот основа успеха при работе в соответствии с ФГОС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федеральных государственных образовательных стандартов - их деятельностный характер, который ставит главной задачей развитие личности ученика. Современное образование отказывается от традиционного представления результатов обучения в виде знаний, умений и навыков; формулировки ФГОС указывают на реальные виды деятель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м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м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м,</w:t>
      </w:r>
      <w:r>
        <w:rPr>
          <w:rFonts w:cs="Times New Roman" w:ascii="Times New Roman" w:hAnsi="Times New Roman"/>
          <w:sz w:val="24"/>
          <w:szCs w:val="24"/>
        </w:rPr>
        <w:t xml:space="preserve">  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задача требует перехода к новой системно-деятельностной образовательной модели, которая, в свою очередь, связана с принципиальными изменениями деятельности учителя, реализующего новый стандарт. </w:t>
      </w:r>
      <w:r>
        <w:rPr>
          <w:rStyle w:val="C2"/>
          <w:rFonts w:cs="Times New Roman" w:ascii="Times New Roman" w:hAnsi="Times New Roman"/>
          <w:sz w:val="24"/>
          <w:szCs w:val="24"/>
        </w:rPr>
        <w:t>Приоритетом обучения должно стать не освоение учеником определённого объёма знаний, умений и навыков, а умение учиться самостоятельно добывать знания, уметь их перерабатывать, отбирая нужные, связывать с други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зменяются и технологи обучения, которые призваны решать задачи, поставленные ФГО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ю сотрудничества, которая </w:t>
      </w:r>
      <w:r>
        <w:rPr>
          <w:rStyle w:val="C0"/>
          <w:rFonts w:cs="Times New Roman" w:ascii="Times New Roman" w:hAnsi="Times New Roman"/>
          <w:sz w:val="24"/>
          <w:szCs w:val="24"/>
        </w:rPr>
        <w:t>формирует у  учеников умение видеть и решать проблемы, умение самостоятельно учиться, умение работать с информацией, способность иметь самостоятельную точку зрения и умение ее аргументировать и культуру об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Информационные технологии, применение которых </w:t>
      </w:r>
      <w:r>
        <w:rPr>
          <w:rFonts w:cs="Times New Roman" w:ascii="Times New Roman" w:hAnsi="Times New Roman"/>
          <w:sz w:val="24"/>
          <w:szCs w:val="24"/>
        </w:rPr>
        <w:t>повышает эффективность и качество обучения, вызывает у детей повышенный интерес и усиливает мотивацию обучения, создает возможность доступа к свежей информации, позволяют сделать классные  и самостоятельные занятия более интересными, динамичными и убедительны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ую деятельность, которая помогает формировать социальный опыт школьников в труде и общении, способствует их интеллектуальному росту, расширяет кругозор, как в области своего предмета, так и в окружающей действительности, даёт возможность лучше раскрыть собственный потенциа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е технологии, обеспечивающие позитивный результат, активную мыслительную деятельность, самостоятельное приобретение знаний, умение работать с источниками информации, поиск рациональных способов решения задач, сотрудничество, поэтапное формирование навыков исследователь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, использование которых  на уроках математики обеспечивает достижение единства эмоционального и рационального в обучении. Включение в урок игровых моментов делает процесс обучения более интересным, создает у учащихся хорошее настроение, облегчает преодоление трудности в обучен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ое обучение, способствующее не только развитию интереса каждого ребенка к математике, но и повысить уровень самостоятельности в принятии решений, а также повысить самооценку каждого ребенка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/>
      </w:pPr>
      <w:r>
        <w:rPr/>
        <w:t>Технология проблемного обучения, которая позволяет активизировать познавательную деятельность учащихся на уроке, сформировать стойкую учебную мотивацию, использовать полученные навыки организации самостоятельной работы для получения новых знаний из разных источников информации и повысить самооценку учащихся, т. к. при решении проблемы выслушиваются и принимаются во внимание любые мн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емые при изучении математики педагогические технологии помогают развить личностные, регулятивные, коммуникативные и познавательные универсальные учебные действия, учебную (общую и предметную) и общепользовательскую ИКТ-компетентность обучающихся; формировать  способность и готовность  к освоению систематических знаний, их самостоятельному пополнению, переносу и интеграции; способность к сотрудничеству и коммуникации, решению личностно и социально-значимых проблем и воплощению решений в практику, способность к самоорганизации, саморегуляции и рефлек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32:00Z</dcterms:created>
  <dc:creator>Toshiba</dc:creator>
  <dc:description/>
  <dc:language>en-US</dc:language>
  <cp:lastModifiedBy>Toshiba</cp:lastModifiedBy>
  <dcterms:modified xsi:type="dcterms:W3CDTF">2017-10-01T16:33:00Z</dcterms:modified>
  <cp:revision>1</cp:revision>
  <dc:subject/>
  <dc:title/>
</cp:coreProperties>
</file>