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ная поля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ли гриб съесть дом? (Да, он портит дерево, превращая его в труху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 грибов дружней, чем эти, 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ют взрослые и дети –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еньках растут в лесу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еснушки на носу. (Опят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ъедобны ли грибы-дождевики? (Д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гриб – спутник осины. Он не только вкусный, но и красивый – красные и оранжевые шляпки высоко подняты на упругой ножке. Что это за гриб? (Подосиновик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гриб самый ядовитый? (Бледная поганк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тинское название гриба происходит от слова «аманс» - любящий и «муска» - муха: любимец мух. Отваренный и выложенный на блюдце, гриб привлекает мух, которые, попробовав сока, тут же погибают. О каком грибе идет речь? (Мухомор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ть на групп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торить правила сбора гриб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ная аптеч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х, не трогайте меня, обожгу и без огня. (Крапива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лотая середина и лучи идут кругом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может быть, картина –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це в небе голубом? (ромашк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в белое платье одета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ережках в листве кружевной,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речает горячее лет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на опушке лесной. (берез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ни прикасается, за того цепляется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язчивый и колкий, кругом торчат иголки (репей, или лопу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запах свежести лес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осит позднею вес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ок душистый, нежный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кисти белоснежной. (ландыш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ий стебелек у дорожки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нце его сережк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емле лежат листки – маленькие лопушк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он, как хороший друг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ит раны ног и рук. (подорожни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тет зеленый кустик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ы ангельски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огти дьявольские –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отронешься укусит. (шиповни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ого модника как этот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щё не видела земля,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очень любит среди лета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ховой шапке щеголять. (одуванчи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него подуй слегка был цветок – и нет цветк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ть пазл, какими целебными свойствами обладают эти растения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1:00Z</dcterms:created>
  <dc:creator>comp</dc:creator>
  <dc:description/>
  <cp:keywords/>
  <dc:language>en-US</dc:language>
  <cp:lastModifiedBy>comp</cp:lastModifiedBy>
  <dcterms:modified xsi:type="dcterms:W3CDTF">2010-06-14T18:53:00Z</dcterms:modified>
  <cp:revision>1</cp:revision>
  <dc:subject/>
  <dc:title/>
</cp:coreProperties>
</file>