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065" cy="2374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92" t="5202" r="13391" b="3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015105" cy="36677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13" t="5999" r="-5" b="28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835" cy="2251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3171190" cy="190563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58720" cy="21907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2503805" cy="235902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" t="-4" r="-5" b="29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065" cy="289306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467" t="-4" r="20743" b="24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3790315" cy="23634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80000" cy="18859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61690" cy="21520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27930" cy="20186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3211195" cy="22383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520315" cy="32562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58110" cy="19932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3443605" cy="32010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0750" cy="35718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16:00Z</dcterms:created>
  <dc:creator>comp</dc:creator>
  <dc:description/>
  <cp:keywords/>
  <dc:language>en-US</dc:language>
  <cp:lastModifiedBy>Катенок</cp:lastModifiedBy>
  <cp:lastPrinted>2010-06-15T01:08:00Z</cp:lastPrinted>
  <dcterms:modified xsi:type="dcterms:W3CDTF">2010-06-24T11:40:00Z</dcterms:modified>
  <cp:revision>4</cp:revision>
  <dc:subject/>
  <dc:title/>
</cp:coreProperties>
</file>