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jc w:val="center"/>
        <w:rPr/>
      </w:pPr>
      <w:r>
        <w:rPr/>
        <w:t>Государственное бюджетное дошкольное образовательное учреждение детский сад №22 Колпиннского района Санкт – Петербурга</w:t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Тайна песка»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редний дошкольный возраст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(краткосрочный)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вторская разработка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Щевелевой Натальи Владимировны – 1 квалификационной категории </w:t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Егоровой Ольги Генриховны – Высшей квалификационной категории</w:t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017 г.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анкт – Петербург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Актуально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Важнейшее значение для развития детей имеет их практическая деятельность, а особый интерес представляет детское экспериментирование с компонентами неживой природы, так как именно эксперименты составляют основу всякого знания, потому что без них любые понятия превращаются в сухие абстракци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облема: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знание детей о свойствах песка.</w:t>
      </w:r>
    </w:p>
    <w:p>
      <w:pPr>
        <w:pStyle w:val="Style15"/>
        <w:shd w:fill="FFFFFF" w:val="clear"/>
        <w:spacing w:lineRule="atLeast" w:line="300" w:before="0" w:after="0"/>
        <w:rPr>
          <w:b/>
          <w:b/>
          <w:iCs/>
        </w:rPr>
      </w:pPr>
      <w:r>
        <w:rPr>
          <w:b/>
          <w:iCs/>
        </w:rPr>
        <w:t>Цель: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Познакомить детей со свойствами песка, обучать навыков лабораторных опытов.</w:t>
        <w:br/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Задачи проекта по образовательным областям: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tbl>
      <w:tblPr>
        <w:tblW w:w="1067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8"/>
        <w:gridCol w:w="8669"/>
      </w:tblGrid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 – коммуникативное развитие</w:t>
            </w:r>
          </w:p>
        </w:tc>
        <w:tc>
          <w:tcPr>
            <w:tcW w:w="8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tLeast" w:line="240" w:before="0" w:after="200"/>
              <w:ind w:left="720" w:hanging="60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влекать детей в общий разговор, побуждать высказываться на темы из личного опы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tLeast" w:line="240" w:before="0" w:after="200"/>
              <w:ind w:left="720" w:hanging="60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кать к участию в совместных играх, игровому взаимодействию со сверстниками и взрослы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tLeast" w:line="240" w:before="0" w:after="200"/>
              <w:ind w:left="720" w:hanging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 детей с правилами безопасного поведения во время игр и опытов с песко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tLeast" w:line="240" w:before="0" w:after="0"/>
              <w:ind w:left="720" w:hanging="60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условия для активной, самостоятельной, творческой, игровой деятельности детей;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8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lineRule="atLeast" w:line="300" w:before="0" w:after="0"/>
              <w:ind w:left="381" w:hanging="262"/>
              <w:jc w:val="both"/>
              <w:rPr/>
            </w:pPr>
            <w:r>
              <w:rPr/>
              <w:t>Сформировать представление детей о многообразии песка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lineRule="atLeast" w:line="300" w:before="0" w:after="0"/>
              <w:ind w:left="381" w:hanging="284"/>
              <w:jc w:val="both"/>
              <w:rPr/>
            </w:pPr>
            <w:r>
              <w:rPr/>
              <w:t>Расширить представление детей о свойствах пес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lineRule="atLeast" w:line="252" w:before="0" w:after="0"/>
              <w:ind w:left="381" w:hanging="26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кругозор детей на основе экспериментирования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lineRule="atLeast" w:line="252" w:before="0" w:after="0"/>
              <w:ind w:left="720" w:hanging="6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ывать у детей интерес к познавательной деятельности, желание исследовать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8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numPr>
                <w:ilvl w:val="0"/>
                <w:numId w:val="14"/>
              </w:numPr>
              <w:shd w:fill="FFFFFF" w:val="clear"/>
              <w:tabs>
                <w:tab w:val="clear" w:pos="708"/>
              </w:tabs>
              <w:spacing w:lineRule="atLeast" w:line="300" w:before="0" w:after="0"/>
              <w:ind w:left="381" w:hanging="262"/>
              <w:jc w:val="both"/>
              <w:rPr/>
            </w:pPr>
            <w:r>
              <w:rPr/>
              <w:t>Развивать умение поддерживать беседу, поощрять стремление высказывать свою точку зрения, активизировать словарь детей за счёт новых слов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</w:tabs>
              <w:spacing w:before="0" w:after="0"/>
              <w:ind w:left="720" w:hanging="601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мение высказываться и делать простейшие выводы.</w:t>
            </w:r>
          </w:p>
          <w:p>
            <w:pPr>
              <w:pStyle w:val="Style15"/>
              <w:numPr>
                <w:ilvl w:val="0"/>
                <w:numId w:val="14"/>
              </w:numPr>
              <w:shd w:fill="FFFFFF" w:val="clear"/>
              <w:tabs>
                <w:tab w:val="clear" w:pos="708"/>
              </w:tabs>
              <w:spacing w:lineRule="atLeast" w:line="300" w:before="0" w:after="0"/>
              <w:ind w:left="720" w:hanging="601"/>
              <w:jc w:val="both"/>
              <w:rPr/>
            </w:pPr>
            <w:r>
              <w:rPr/>
              <w:t>Совершенствовать диалогическую речь</w:t>
            </w:r>
          </w:p>
          <w:p>
            <w:pPr>
              <w:pStyle w:val="Style15"/>
              <w:shd w:fill="FFFFFF" w:val="clear"/>
              <w:spacing w:lineRule="atLeast" w:line="300" w:before="0" w:after="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 - эстетическое развитие</w:t>
            </w:r>
          </w:p>
        </w:tc>
        <w:tc>
          <w:tcPr>
            <w:tcW w:w="8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tLeast" w:line="240" w:before="0" w:after="200"/>
              <w:ind w:left="720" w:hanging="60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интерес к отражению своих представлений об окружающем мире в изобразительном творчеств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tLeast" w:line="240" w:before="0" w:after="200"/>
              <w:ind w:left="720" w:hanging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создавать образы различных предметов из цветного песк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522" w:hanging="403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рисовании пальчиками по сухому и влажному песку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tLeast" w:line="240" w:before="0" w:after="0"/>
              <w:ind w:left="720" w:hanging="60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ивать интерес у детей к использованию многообразия песка для художественного творчества.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8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spacing w:lineRule="atLeast" w:line="240" w:before="0" w:after="280"/>
              <w:ind w:left="720" w:hanging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при работе с песк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2" w:leader="none"/>
              </w:tabs>
              <w:spacing w:lineRule="atLeast" w:line="252" w:before="0" w:after="0"/>
              <w:ind w:left="720" w:hanging="6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личной гигиены;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  <w:lang w:eastAsia="ru-RU"/>
        </w:rPr>
        <w:t> воспитатели, дети среднего дошкольного возраста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Сроки реализации:</w:t>
      </w:r>
      <w:r>
        <w:rPr>
          <w:rFonts w:cs="Times New Roman" w:ascii="Times New Roman" w:hAnsi="Times New Roman"/>
          <w:sz w:val="24"/>
          <w:szCs w:val="24"/>
          <w:lang w:eastAsia="ru-RU"/>
        </w:rPr>
        <w:t> 01.02.2017 г. – 14.02.2017 г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Место реализации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БДОУ детский сад 22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ид проекта: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онно-исследовательский, краткосрочный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Ресурсы обеспечения проекта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дровые: воспитатели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ые: методические разработки, презентации, научная и художественная литература по теме проекта, ресурс интернета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териально – технические: наглядные и дидактические пособия, мини – музей песка, </w:t>
      </w:r>
      <w:r>
        <w:rPr>
          <w:rFonts w:cs="Times New Roman" w:ascii="Times New Roman" w:hAnsi="Times New Roman"/>
          <w:sz w:val="24"/>
          <w:szCs w:val="24"/>
        </w:rPr>
        <w:t>емкости с сухим и мокрым песком, камушки разного размера, воронки, стакан, ведерки с песком, совочки, подносы, формочки, вода, сито, трубочка из тонкой бумаги, карандаши, лупа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Формы и методы работы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о – образовательная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о – продуктивная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ыты, исследова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ая выставка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Ожидаемый результат: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:</w:t>
      </w:r>
    </w:p>
    <w:p>
      <w:pPr>
        <w:pStyle w:val="Style15"/>
        <w:spacing w:before="225" w:after="225"/>
        <w:rPr/>
      </w:pPr>
      <w:r>
        <w:rPr/>
        <w:t>- формирование разносторонних знаний о песке;</w:t>
      </w:r>
    </w:p>
    <w:p>
      <w:pPr>
        <w:pStyle w:val="Style15"/>
        <w:spacing w:before="225" w:after="225"/>
        <w:jc w:val="both"/>
        <w:rPr/>
      </w:pPr>
      <w:r>
        <w:rPr/>
        <w:t>- приобретение детьми знаний о пользе песка (когда песок намокнет, то воздух между гранулами каждой песчинки исчезает, мокрые грани песчинок слипаются и держат друг друга если же в мокрый песок добавить цемент, то высохнув, песок свою форму не меняет и станет твердым, как камень, вот так песок работает в строительстве домов)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Этапы реализации проекта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тельский – наблюдение за детьми во время опытов и игр с песко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ый – обработка полученной информации, подбор наглядного и игрового материала, изучение методической литературы, разработка плана совместных мероприятий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й – реализация плана совместных мероприятий через интеграцию разных видов детской деятельност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ительный – оценка эффективности реализации проекта: проведение итогового мероприятия по тем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лан реализации</w:t>
      </w:r>
    </w:p>
    <w:tbl>
      <w:tblPr>
        <w:tblW w:w="1001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45"/>
        <w:gridCol w:w="5067"/>
      </w:tblGrid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и методы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</w:tc>
      </w:tr>
      <w:tr>
        <w:trPr>
          <w:trHeight w:val="1295" w:hRule="atLeast"/>
        </w:trPr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осредственно – образовательная деятельность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200"/>
              <w:ind w:left="347" w:hanging="2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можем Незнайке»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200"/>
              <w:ind w:left="347" w:hanging="2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лшебный песок»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280"/>
              <w:ind w:left="347" w:hanging="2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айна пес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ind w:left="347" w:hanging="23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 песком и без песка»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ническая деятельность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pacing w:lineRule="atLeast" w:line="240" w:before="0" w:after="200"/>
              <w:ind w:left="720" w:hanging="6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став песк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pacing w:lineRule="atLeast" w:line="240" w:before="0" w:after="200"/>
              <w:ind w:left="720" w:hanging="6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вижение песк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pacing w:lineRule="atLeast" w:line="240" w:before="0" w:after="200"/>
              <w:ind w:left="720" w:hanging="6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крый песок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pacing w:lineRule="atLeast" w:line="240" w:before="0" w:after="280"/>
              <w:ind w:left="720" w:hanging="6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Цветной песок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pacing w:lineRule="atLeast" w:line="240" w:before="0" w:after="0"/>
              <w:ind w:left="720" w:hanging="60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«</w:t>
            </w:r>
            <w:r>
              <w:rPr>
                <w:rFonts w:cs="Times New Roman" w:ascii="Times New Roman" w:hAnsi="Times New Roman"/>
                <w:lang w:eastAsia="ru-RU"/>
              </w:rPr>
              <w:t>Что случилось?»;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деятельность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ind w:left="48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ухой или мокрый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ind w:left="48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Цветной, не цветной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ind w:left="48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упермаркет» сюжет: «Покупаем песок для поделок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ind w:left="48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мья» сюжет: «Едем на пляж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00"/>
              <w:ind w:left="48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узей песка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ind w:left="489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льчиковые игры: «Варим суп», «Тесто» С. Ермакова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 / просмотр мультфильмов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7" w:leader="none"/>
              </w:tabs>
              <w:spacing w:lineRule="atLeast" w:line="300" w:before="0" w:after="0"/>
              <w:ind w:left="536" w:hanging="284"/>
              <w:jc w:val="both"/>
              <w:rPr>
                <w:color w:val="000000"/>
                <w:shd w:fill="FFFFFF" w:val="clear"/>
              </w:rPr>
            </w:pPr>
            <w:r>
              <w:rPr/>
              <w:t>Заучивание стихов про  песок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7" w:leader="none"/>
              </w:tabs>
              <w:spacing w:lineRule="atLeast" w:line="300" w:before="0" w:after="0"/>
              <w:ind w:left="536" w:hanging="284"/>
              <w:jc w:val="both"/>
              <w:rPr>
                <w:color w:val="000000"/>
                <w:shd w:fill="FFFFFF" w:val="clear"/>
              </w:rPr>
            </w:pPr>
            <w:r>
              <w:rPr/>
              <w:t>Загадывание загадок про песок;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35" w:leader="none"/>
              </w:tabs>
              <w:spacing w:lineRule="atLeast" w:line="300" w:before="0" w:after="0"/>
              <w:ind w:left="251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83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ини – музей песка» (в группе)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83" w:hanging="28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утешествие по песочницам детского сада»</w:t>
            </w:r>
          </w:p>
          <w:p>
            <w:pPr>
              <w:pStyle w:val="ListParagraph"/>
              <w:spacing w:lineRule="atLeast" w:line="240" w:before="0" w:after="0"/>
              <w:ind w:left="109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ая выставка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ind w:left="383" w:hanging="284"/>
              <w:jc w:val="both"/>
              <w:rPr/>
            </w:pPr>
            <w:r>
              <w:rPr/>
              <w:t>Фотовыставка «Радужный песок»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ind w:left="383" w:hanging="284"/>
              <w:jc w:val="both"/>
              <w:rPr/>
            </w:pPr>
            <w:r>
              <w:rPr/>
              <w:t>«Мы – исследователи»</w:t>
            </w:r>
          </w:p>
          <w:p>
            <w:pPr>
              <w:pStyle w:val="Style15"/>
              <w:shd w:fill="FFFFFF" w:val="clear"/>
              <w:spacing w:lineRule="atLeast" w:line="300" w:before="0" w:after="0"/>
              <w:ind w:left="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468" w:leader="none"/>
        </w:tabs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Работа с родителями: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кетирование «Свойства песка»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я «Экспериментируйте дома!»; «Как организовать детское экспериментирование в домашних условиях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; «Правила безопасности при проведении экспериментально – исследовательской деятельности»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ind w:left="1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before="0" w:after="200"/>
        <w:ind w:left="-2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07:00Z</dcterms:created>
  <dc:creator>User</dc:creator>
  <dc:description/>
  <cp:keywords/>
  <dc:language>en-US</dc:language>
  <cp:lastModifiedBy>User</cp:lastModifiedBy>
  <dcterms:modified xsi:type="dcterms:W3CDTF">2017-06-28T10:17:00Z</dcterms:modified>
  <cp:revision>9</cp:revision>
  <dc:subject/>
  <dc:title/>
</cp:coreProperties>
</file>