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БОУ «СОШ №108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 В.Л. Сакер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 ____________ 2012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ДОПОЛНИТЕЛЬНАЯ ОБРАЗОВАТЕЛЬНАЯ ПРОГРАММА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«МУЗЫКАЛЬНОЕ ВОСПИТАНИЕ И ОСНОВЫ ВОКАЛА»</w:t>
      </w:r>
    </w:p>
    <w:p>
      <w:pPr>
        <w:pStyle w:val="Normal"/>
        <w:jc w:val="center"/>
        <w:rPr/>
      </w:pPr>
      <w:r>
        <w:rPr>
          <w:b/>
          <w:sz w:val="28"/>
        </w:rPr>
        <w:t>МБОУ «СРЕДНЕЙ ОБРАЗОВАТЕЛЬНОЙ ШКОЛЫ №108»</w:t>
      </w:r>
    </w:p>
    <w:p>
      <w:pPr>
        <w:pStyle w:val="Normal"/>
        <w:jc w:val="center"/>
        <w:rPr/>
      </w:pPr>
      <w:r>
        <w:rPr>
          <w:b/>
          <w:sz w:val="28"/>
        </w:rPr>
        <w:t>НА 2012-2017 Г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должительность освоения:           от 1 года до 5 лет</w:t>
      </w:r>
    </w:p>
    <w:p>
      <w:pPr>
        <w:pStyle w:val="Normal"/>
        <w:jc w:val="both"/>
        <w:rPr/>
      </w:pPr>
      <w:r>
        <w:rPr>
          <w:sz w:val="28"/>
        </w:rPr>
        <w:t>Возраст:</w:t>
        <w:tab/>
        <w:tab/>
        <w:tab/>
        <w:tab/>
        <w:tab/>
        <w:t xml:space="preserve">   7-8 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both"/>
        <w:rPr/>
      </w:pPr>
      <w:r>
        <w:rPr>
          <w:sz w:val="28"/>
        </w:rPr>
        <w:t>Разработала:</w:t>
        <w:tab/>
        <w:t xml:space="preserve">Савченко  </w:t>
        <w:tab/>
        <w:t>Ю.Н., педагог дополнительного образования школы №1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ХГОР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0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. Пояснительная записк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. Учебный 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. Тематический 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. Приложение к программе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.1. Система оценки, контроля и учета знаний, умений и навыков обучающихся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4.2. Изучение эффективности учебно-воспитательного процесса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3. Кадровое обеспечение выполнения программы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4. Методическое обеспечение выполнения программы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5. Материально-техническое обеспечение программы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6. Глоссарий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7. Библиогра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 Пояснительная запис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Музыка является тем видом искусства, с которым практически каждый человек связан на протяжении всей своей жизни. Кроме того, музыка - один из базовых элементов общечеловеческой культуры. Следовательно, музыка  - то универсальное средство, без которого полноценный процесс формирования и воспитания личности невозможен, более того, личности творческой и социально значимой. Такого рода универсальность позволяет осуществлять по-настоящему дифференцированный подход к проблемам обучения и воспитания в сфере музыкального искусства. Таким образом, создание и функционирование музыкального коллектива в общеобразовательном учреждении, представляется необходимым и обязательным, и одним из наиболее приемлемых, в этом смысле, направлений деятельности являются занятия вокальным искусство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ограмма " Музыкальное воспитание и основы вокала " позволяет формировать и осуществлять процесс обучения и  воспитания детей как их мотивированную деятельность, их активное участие в ней, приобретение ими устойчивых навыков и умений, достижение значимого результата деятель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Цель данной программы - создание благоприятных условий для разностороннего развития личности, удовлетворение интересов, склонностей и дарований обучающихся, их самообразования  и творческого досуга, профессионального самоопределения. Данная цель реализуется  через следующие задач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u w:val="single"/>
        </w:rPr>
        <w:t xml:space="preserve">Задачи обучения: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у детей знаний, умений и навыков по основам музыкальной грамоты и вокала;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>обучение навыкам мысле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>обучение навыкам самообразования;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u w:val="single"/>
        </w:rPr>
        <w:t xml:space="preserve">Задачи развития: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звитие музыкально - певческих способностей: музыкального слуха, памяти, внимания, мышл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тие творческих и коммуникативных способ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>развитие устойчивой мотивации к учению и самообразованию;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Задачи воспита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нравственных основ лич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потребности личности в непрерывном самосовершенствован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спитание художественного вкус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u w:val="single"/>
        </w:rPr>
        <w:t>Задачи оздоров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хранение физического и психологического здоровья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ение гигиены голоса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Музыка искусство общедоступное. В особенности это касается вокального искусства. Однако специфика вокального искусства (всё слышат, но не все обладают музыкальным слухом, все обладают голосом, но не все им владеют) предусматривается набор участников в вокальный коллектив путём прослушивания для определения соответствующих качеств, либо конкурсного отбора. Далее, исходя из физиологических особенностей ребёнка, в программу включаются  учебные разделы, позволяющие не прерывать процесс обучения и сохранять количественный состав. </w:t>
      </w:r>
    </w:p>
    <w:p>
      <w:pPr>
        <w:pStyle w:val="Normal"/>
        <w:ind w:firstLine="284"/>
        <w:jc w:val="both"/>
        <w:rPr/>
      </w:pPr>
      <w:r>
        <w:rPr>
          <w:sz w:val="28"/>
        </w:rPr>
        <w:t>Вокальный коллектив был создан в общеобразовательной средней школе в 2012 году из детей от  7 лет и старш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программе используется опыт работы учителя музыки и педагога дополнительного образования Савченко Ю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организации занятий учитываются  психолого-педагогические, возрастные особенности обучаю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u w:val="single"/>
        </w:rPr>
        <w:t xml:space="preserve"> Дети младшего 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дивидуальность ребёнка к этому возрасту проявляется также в познавательных процессах. Происходи значительное расширение и углубление знаний, совершенствуются умения и навыки ребёнка. Обнаруживаются как общие так, так и специальные способности к различным видам деятельности. Практически восприятие, внимание, мышление, память и речь являются полностью сформированными. Проявляются такие качества как трудолюбие и самостоятельность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Подростковый возра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 более высокий уровень самосознания, с одной стороны. Инфантильность с другой. Становление подлинной индивидуальности, самостоятельности в учении и в труде. По сравнению с детьми более младшего возраста подростки обнаруживают веру в способность определять и контролировать собственное поведение, свои мысли и чувства.  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Место проведения занятий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Занятия проводятся в приспособленном кабинете музыки, а так же в актовом зале, на сцене.                           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ание программы предполагает использование как традиционных форм организации учебного процесса, так и проведение творческих мероприятий: конкурсы, концертные программы, праздничные вечер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 xml:space="preserve">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 Учебный план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Младший хор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1134"/>
        <w:gridCol w:w="1417"/>
        <w:gridCol w:w="1418"/>
        <w:gridCol w:w="26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занятий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оретичес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чес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час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знакомление и выработка вокально-хоров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ие, репетиция, бесе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учивание репертуара: Современная пес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, самостоятельная работа, репетиция, концер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грам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кция, викторина, самостоятельная работа, контрольное занятие  </w:t>
            </w:r>
          </w:p>
        </w:tc>
      </w:tr>
      <w:tr>
        <w:trPr>
          <w:trHeight w:val="1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Мероприятия воспитательно-познавательного характе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ы, викторины, концер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ind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/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>. Тематический план.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>Младший хор</w:t>
      </w:r>
    </w:p>
    <w:p>
      <w:pPr>
        <w:pStyle w:val="Normal"/>
        <w:ind w:firstLine="284"/>
        <w:jc w:val="both"/>
        <w:rPr/>
      </w:pPr>
      <w:r>
        <w:rPr>
          <w:sz w:val="28"/>
          <w:u w:val="single"/>
        </w:rPr>
        <w:t>Тема 1:</w:t>
      </w:r>
      <w:r>
        <w:rPr>
          <w:sz w:val="28"/>
        </w:rPr>
        <w:t xml:space="preserve"> Ознакомление и выработка основных вокально-хоровых   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вык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u w:val="single"/>
        </w:rPr>
        <w:t>Теор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вческая установка. Дыхание. Звукообразование, дикция,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разировка. Качество звука. Дирижёрский жес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u w:val="single"/>
        </w:rPr>
        <w:t>Практик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учение постоянному соблюдению певческой установ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койному вдоху, правильному звукообразованию, сохранению состояния вдоха перед началом пения, экономному выдоху, пению естественным, звонким, небольшим по силе звук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ильному формированию гласных, четкому и короткому произношению согласны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тие певческого диапазона, начиная со звучащей зоны (ми1-си1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равнивание звучания, выработка чистого унисон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учение пению без сопровождения и с сопровождением, умению слушать себя и весь ансамбль при пении, подстраиваясь и сливаясь с общим звучание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спитание и развитие мелодического, ритмического и динамического слух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оспитание умения следить за дирижерским жестом одновременного вступления и окончания пения;  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>Тема 2: Разучивание репертуара: Современная песня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>Теор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Сообщение о композиторе - авторе песни ( краткая биография,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ворческий портрет). Раскрытие содержания темы песни,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атика и художественный образ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u w:val="single"/>
        </w:rPr>
        <w:t>Практик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каз-исполнение песни. Разбор текста. Разучивание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зыкального материала с сопровождением. Художественная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делка песни.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>Тема 3: Музыкальная грамота</w:t>
      </w:r>
    </w:p>
    <w:p>
      <w:pPr>
        <w:pStyle w:val="Normal"/>
        <w:ind w:firstLine="284"/>
        <w:jc w:val="both"/>
        <w:rPr/>
      </w:pPr>
      <w:r>
        <w:rPr>
          <w:sz w:val="28"/>
          <w:u w:val="single"/>
        </w:rPr>
        <w:t>Теория</w:t>
      </w:r>
      <w:r>
        <w:rPr>
          <w:sz w:val="28"/>
        </w:rPr>
        <w:t xml:space="preserve">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истры, названия звуков и октав. Нотный стан. Скрипичный ключ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лавиатура. Нотная запись в первой октаве. Длительности. Ударные и 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ударные звуки в музыке. Такт. Тактовая черта. Доли такта. Размеры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/4 и 3/4. Лад. Темп ( быстро, медленно, умеренно). Динамика,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ленение музыки  ( мелодия, аккомпанемент, фраза ). 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>Практика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 Развитие звуковысотного, ритмического, ладового, гармонического и         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мбрового слуха как основы всех знаний о музыке и пения по нотам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 Различие регистров, восходящих и нисходящих движений мелодии;        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ение повторности звуков, их долготы, громкости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 Пение звукоряда от "До" первой октавы до "До" второй октавы с 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званиями звуков. Отличие мажорных песен, мелодий от минорных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 Определение пульсации, метрической доли в песнях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 Исполнение звуков различной длительности от половинной до восьмой,           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также целые. Различие ударных и безударных долей такта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 Различие размеров 2/4 и 3/4.</w:t>
      </w:r>
    </w:p>
    <w:p>
      <w:pPr>
        <w:pStyle w:val="Normal"/>
        <w:ind w:firstLine="284"/>
        <w:jc w:val="both"/>
        <w:rPr/>
      </w:pPr>
      <w:r>
        <w:rPr>
          <w:sz w:val="28"/>
          <w:u w:val="single"/>
        </w:rPr>
        <w:t>Тема 4:</w:t>
      </w:r>
      <w:r>
        <w:rPr>
          <w:sz w:val="28"/>
        </w:rPr>
        <w:t xml:space="preserve"> Мероприятия воспитательно-познавательного характера            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посещение концертов, творческие встречи).</w:t>
      </w:r>
    </w:p>
    <w:p>
      <w:pPr>
        <w:pStyle w:val="Normal"/>
        <w:spacing w:before="240" w:after="0"/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>
          <w:sz w:val="28"/>
          <w:u w:val="single"/>
        </w:rPr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V</w:t>
      </w:r>
      <w:r>
        <w:rPr>
          <w:b/>
          <w:sz w:val="32"/>
        </w:rPr>
        <w:t>. Приложение к программе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1. Система оценки, контроля и учёта знаний., умений и навыков обучающихс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Ансамблевые группы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Контроль обучения осуществляется через следующие форм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дивидуальный опро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рка степени самостоятельности учащихся при выполнении заданий: Д/з, определение на слу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рка качества выполняемых зада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личие творческого характера зада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ие мини концертов, конкурсов, викторин.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 xml:space="preserve">К концу  года учащиеся должны </w:t>
      </w:r>
      <w:r>
        <w:rPr>
          <w:b/>
          <w:sz w:val="28"/>
          <w:u w:val="single"/>
        </w:rPr>
        <w:t>ЗНАТЬ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  <w:u w:val="single"/>
        </w:rPr>
        <w:t>( тема : Вокально-хоровые навыки 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вческую установ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рижерский жест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вческий режи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узыкальные термины 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>( тема : Музыкальная грамота )</w:t>
      </w:r>
    </w:p>
    <w:p>
      <w:pPr>
        <w:pStyle w:val="Normal"/>
        <w:ind w:firstLine="284"/>
        <w:jc w:val="both"/>
        <w:rPr/>
      </w:pPr>
      <w:r>
        <w:rPr>
          <w:sz w:val="28"/>
        </w:rPr>
        <w:t>-    Регистры Название звуков и окта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и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дарные и неударные звуки в музык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кт. Тактовая че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ад. Тем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инамику. Тембр.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  <w:u w:val="single"/>
        </w:rPr>
        <w:t>УМЕТЬ: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(тема: Вокально-хоровые навыки 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ильно сидеть и стоять при пен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имать элементарные дирижерские жесты и правильно следовать им: внимание, вдох, начало пения и его окончание, характер голосове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ь только с мягкой атако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ь легким звуком, стараться его "тянуть" без всякого напряжения, без "утечки" воздух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еть выученную простую песню, соблюдая все прави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авильно дышать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ь чисто и слаженно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u w:val="single"/>
        </w:rPr>
        <w:t>( тема : Музыкальная грамота 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личать регист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ть всходящие и нисходящие движения мелод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ределять долготу, громкость звуков. Спеть звукоряд от "До" первой октавы  до "До" второй октавы с названиями зву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личать мажорные песни, мелодии от минорны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ть пульсацию, метрическую долю в песн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нять звуки различной длительности от половинной до восьмой, а также целы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личать ударные и безударные доли так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личать размеры 2/4, 3/4.</w:t>
      </w:r>
    </w:p>
    <w:p>
      <w:pPr>
        <w:pStyle w:val="Heading7"/>
        <w:rPr/>
      </w:pPr>
      <w:r>
        <w:rPr/>
        <w:t>Солисты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Контроль обучения осуществляется через следующие формы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1. Проверка степени самостоятельности учащихся при выполнении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ний: Д/з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Проверка качества выполняемых зада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3. Наличие творческого характера заданий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 Проведение мини -концертов, конкурсов, викторин.</w:t>
      </w:r>
    </w:p>
    <w:p>
      <w:pPr>
        <w:pStyle w:val="Normal"/>
        <w:ind w:firstLine="284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</w:rPr>
        <w:t xml:space="preserve">К концу года учащиеся должны </w:t>
      </w:r>
      <w:r>
        <w:rPr>
          <w:b/>
          <w:sz w:val="28"/>
          <w:u w:val="single"/>
        </w:rPr>
        <w:t>ЗНАТЬ:</w:t>
      </w:r>
    </w:p>
    <w:p>
      <w:pPr>
        <w:pStyle w:val="Normal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  <w:t>(тема: Вокальные навыки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вческую установ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ы динами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вческий режи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зыкальные термины</w:t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sz w:val="28"/>
          <w:u w:val="single"/>
        </w:rPr>
        <w:t>УМЕТЬ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блюдать в процессе пения певческую установк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ь с мягкой атако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Ясно выговаривать слова песни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но расходовать дыха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ить за активным дыхание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ь легким, звонким, но ненапряженным звуко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ыдерживать постоянный темп; правильно исполнять ритмический рисунок.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4.2 Изучение эффективности учебно-воспитательного процесс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формированность познавательного потенциала личности воспитан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формированность эстетического потенциала личности воспитан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Удовлетворенность воспитанников и их родителей жизнедеятельностью коллект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анализ ЗУ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етодика изучения развития познавательных процессов личности ребенка (внимание, памят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едагогическое наблюд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етоды экспертной оценки педагога и самооценки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зучение мотивации воспитанников и их родителей</w:t>
            </w:r>
          </w:p>
        </w:tc>
      </w:tr>
    </w:tbl>
    <w:p>
      <w:pPr>
        <w:pStyle w:val="TextBody"/>
        <w:rPr/>
      </w:pPr>
      <w:r>
        <w:rPr/>
        <w:t>Примечание: средства психолого-педагогической диагностики подобраны и адаптированы возрастным особенностям учащихс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4.3. Методическое обеспечение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ическое обеспечение программы «Музыкальное воспитание и основы вокала» включает в себя следующие материал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полнительная образовательная программа «Музыкальное воспитание и основы вокал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ое пособие по вокально-хоровому воспитани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ка и опыт работы вокально-хоровой школы «Мечт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ое пособие по основам вокал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ое пособие по музыкальной грамот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дактические материал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еотека, создаваемая  педагогами.</w:t>
      </w:r>
    </w:p>
    <w:p>
      <w:pPr>
        <w:pStyle w:val="Heading2"/>
        <w:jc w:val="left"/>
        <w:rPr/>
      </w:pPr>
      <w:r>
        <w:rPr/>
        <w:t>Организационно-методические особенности занятий</w:t>
      </w:r>
    </w:p>
    <w:p>
      <w:pPr>
        <w:pStyle w:val="Normal"/>
        <w:ind w:firstLine="284"/>
        <w:jc w:val="both"/>
        <w:rPr/>
      </w:pPr>
      <w:r>
        <w:rPr>
          <w:sz w:val="28"/>
          <w:u w:val="single"/>
        </w:rPr>
        <w:t>Формы обучения</w:t>
      </w:r>
      <w:r>
        <w:rPr>
          <w:sz w:val="28"/>
        </w:rPr>
        <w:t xml:space="preserve"> 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Занят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епетици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Экскурси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нцерты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Занятия являются основной формулой организации обучения. Дети на занятиях приобретают навыки учебной деятельности, становятся более собранными, организованными. У них развивается устойчивое внимание, сосредоточенность, способность к волевым усилия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бучение детей в коллективе имеет определенные преимущества: в совместной работе они активно влияют друг на друга, имеют возможность проявлять инициативу, смекалку. Когда перед детьми ставятся задачи, решение которых требует совместных усилий, возникает стремление помочь друг другу.</w:t>
      </w:r>
    </w:p>
    <w:p>
      <w:pPr>
        <w:pStyle w:val="Normal"/>
        <w:ind w:firstLine="284"/>
        <w:jc w:val="both"/>
        <w:rPr/>
      </w:pPr>
      <w:r>
        <w:rPr>
          <w:sz w:val="28"/>
        </w:rPr>
        <w:t>Репетиции - это тоже очень важная и кропотливая форма работы. Репетиции объединяют детей общими переживаниями, оказывают сильное  взаимодействие на чувства дете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нцерты - это итоговая форма работы. Дети преподносят все то, что было достигнуто на занятиях  и репетиция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Экскурсии являются воспитательно-познавательной формой работы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Методы и приемы используемые в обучении детей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Словесны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Наглядные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ктическ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гров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эти и приемы используются на занятиях, репетициях, концертах, экскурс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глядные методы занимают большое место в обучении детей. Их использование отвечает дидактическому приему наглядности и связано с особенностями познавательных психических процессов дете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глядные методы можно разделить 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стественная наглядность - демонстрация предметов объективной реальности. Показывается предмет ( музыкальные инструменты ) и дается четкий и краткий рассказ о нем. Внимание детей направляется на различные свойства и стороны предметов, Объединяя отдельные знания в целостное представ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образительная наглядность - показ картин, фотографий, рисунков, журналов. Работа по картине, рисунку содержит большие возможности для сообщения детям новых знаний, знакомство с миром явлений, не встречавшимся им ранее, для воспроизведения и закрепления полученных зна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каз способов действия - движения под музыку, правильное пение и игра на музыкальных инструментах. Показ четкий и точный, разделенный на части, чтобы дети хорошо видели каждое действ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утренняя наглядность - работа над видениями, образами, создаваемые речью педагога у детей. Пояснения уточняют непосредственные восприятия детей. Постепенно слово начинает заменять показ: используются рассказ. Объяснение для знакомства с новой песней, более точное раскрытие содержания задания. В процессе обучения также используется беседа: выявляются имеющиеся знания у детей, даются новые сведения, происходит обмен мн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воение знаний происходит и в практической деятельности, поэтому в обучении детей особо важное значение имеют практические методы, предполагающие постановку конкретной задачи перед детьми и упражнение в её выполнении. Для развития мышления в процессе  практической деятельности задача ставиться таким образом, чтобы она побуждала ребенка самостоятельно анализировать, намечать пути выполнения данной задачи. Например: " Послушайте и определите характер песни "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процессе выполнения задания дети учатся сопоставлять полученный результат с заданным и исправлять замеченные несоответствия. Это способствует развитию самоконтроля - важного элемента учебной деятель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гровые методы и приемы - повышают интерес к содержанию обучения, обеспечивают связь познавательной деятельности с характерной для детей игровой. Это дидактические, музыкально - дидактические, подвижные игры, игровые эпизодические приемы ( загадки, упражнения имитации ).</w:t>
      </w:r>
    </w:p>
    <w:p>
      <w:pPr>
        <w:pStyle w:val="Normal"/>
        <w:jc w:val="both"/>
        <w:rPr/>
      </w:pPr>
      <w:r>
        <w:rPr>
          <w:sz w:val="28"/>
        </w:rPr>
        <w:t>Игры проводятся для закрепления, проверки знаний и умений, и создания эмоционального настроения. Выбор методов и приёмов обучения зависит от возрастных данных детей, от степени их подготовленности. Как правило в процессе обучения сочетаются несколько приёмов и методов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4.4. Материально - техническое обеспе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успешной реализации программы коллективу необходимо иметь следующие оборудование и принадлеж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убен                                                                         3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аракасы                                                                   4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еталлофон                                                               1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ожки деревянные                                                   4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щотки                                                                   1 шт.</w:t>
      </w:r>
    </w:p>
    <w:p>
      <w:pPr>
        <w:pStyle w:val="Normal"/>
        <w:jc w:val="both"/>
        <w:rPr/>
      </w:pPr>
      <w:r>
        <w:rPr>
          <w:sz w:val="28"/>
        </w:rPr>
        <w:t>- фортепьяно</w:t>
        <w:tab/>
        <w:tab/>
        <w:tab/>
        <w:tab/>
        <w:tab/>
        <w:tab/>
        <w:t xml:space="preserve">    1 шт.</w:t>
      </w:r>
    </w:p>
    <w:p>
      <w:pPr>
        <w:pStyle w:val="Normal"/>
        <w:jc w:val="both"/>
        <w:rPr/>
      </w:pPr>
      <w:r>
        <w:rPr>
          <w:sz w:val="28"/>
        </w:rPr>
        <w:t xml:space="preserve">- музыкальный центр          </w:t>
        <w:tab/>
        <w:tab/>
        <w:tab/>
        <w:t xml:space="preserve">         </w:t>
        <w:tab/>
        <w:t>1 ш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2160" w:firstLine="720"/>
        <w:rPr>
          <w:sz w:val="28"/>
          <w:u w:val="single"/>
        </w:rPr>
      </w:pPr>
      <w:r>
        <w:rPr>
          <w:sz w:val="28"/>
          <w:u w:val="single"/>
        </w:rPr>
        <w:t>4.5. Глоссар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самбль -совместное п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мма - звукоряд, составленный из постепенно повышающихся или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нижающихся тонов различной высоты в пределах октав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вал - расстояние между двумя звук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нон - то же мелодия поется голосах не одновременно, а с отставанием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ого голоса от друг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д - звуки мелодии взаимосвязаны и образуют тот или иной ла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ато - плав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р - чередование сильных и слабых до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гистр - часть звукоряда, объединенная каким - либо признаком, прежде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сего тембром. Регистрами определяется звучание голоса или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инструмента по высоте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онатор - усилитель зву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м - упорядоченное чередование звуков с различными ударениями и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тяженност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ккато - отрывист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бр - окраска зву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п - скорость чередования до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нисон - слияние многих звуков в оди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пное дыхание - вдох по очереди.</w:t>
      </w:r>
    </w:p>
    <w:p>
      <w:pPr>
        <w:pStyle w:val="Normal"/>
        <w:ind w:left="3600" w:hanging="0"/>
        <w:rPr>
          <w:sz w:val="28"/>
          <w:u w:val="single"/>
        </w:rPr>
      </w:pPr>
      <w:r>
        <w:rPr>
          <w:sz w:val="28"/>
          <w:u w:val="single"/>
        </w:rPr>
        <w:t>4.6. Библиогра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сафьев Б.В. " О хоровом искусстве ": Издательство " Музыка", 1980г -216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мы для внешкольных учреждений : Москва, " Просвещение ", 1986г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ссихина В.П. " Беседы о классической музыке ": М., "Мир знаний" , 1980г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ве Г.А. " Школьный хор ":М., " Просвещение ", 1981г - 191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илина В.К. " Вокально-хоровые работы " - " Музыкальное воспитание в школе ". Вып. №19, 1982г - 157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лабузарь П., Попов В., Добровольская Н., " Методика вокально-хорового воспитания ": М., " Музыка ", 990г - 173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ереметьев В.А. " Пение и воспитание детей в хоре ": Челябинск, ТОО " Версия ", 1998г - 256с.      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8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284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0:50:00Z</dcterms:created>
  <dc:creator>Проскурин</dc:creator>
  <dc:description/>
  <cp:keywords/>
  <dc:language>en-US</dc:language>
  <cp:lastModifiedBy>Саня-Саша-Александр</cp:lastModifiedBy>
  <cp:lastPrinted>2003-10-24T15:08:00Z</cp:lastPrinted>
  <dcterms:modified xsi:type="dcterms:W3CDTF">2014-06-18T15:22:00Z</dcterms:modified>
  <cp:revision>41</cp:revision>
  <dc:subject/>
  <dc:title>Муниципальное учреждение</dc:title>
</cp:coreProperties>
</file>