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              </w:t>
      </w:r>
      <w:r>
        <w:rPr>
          <w:b/>
          <w:sz w:val="25"/>
          <w:szCs w:val="25"/>
        </w:rPr>
        <w:t>Перспективный план работы с 2018-2022 г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Сарим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Лил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Фоат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лжность, по которой аттестуется работник 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«Учитель начальных классов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сто работы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«Муниципальное бюджетное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Arial Unicode MS"/>
                <w:i/>
              </w:rPr>
              <w:t xml:space="preserve">общеобразовательное учреждение </w:t>
            </w:r>
          </w:p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 xml:space="preserve">«Гимназия №11 г. Лениногорска» муниципального образования </w:t>
            </w:r>
          </w:p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«Лениногорский муниципальный район» Республики Татарстан, работает в данном учреждении с 8 августа 1993 год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«Город Лениногорск Лениногорского муниципального района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2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разование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Средне-профессиональное, Мензелинское педагогическое училище, квалификация по диплому «Учитель начальных классов, воспитатель», Диплом серия ИТ № 767112, выдан 30 июня 1988 года»</w:t>
            </w:r>
          </w:p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  <w:t>«Высшее, Елабужский государственный педагогический университет, квалификация по диплому «Учитель татарского языка и литературы» по специальности «Филология», Диплом серия ИВС 0490986, выдан 23 мая 2004 года»</w:t>
            </w:r>
          </w:p>
          <w:p>
            <w:pPr>
              <w:pStyle w:val="Style16"/>
              <w:ind w:left="0" w:hanging="0"/>
              <w:rPr>
                <w:rFonts w:eastAsia="Arial Unicode MS"/>
                <w:i/>
                <w:i/>
              </w:rPr>
            </w:pPr>
            <w:r>
              <w:rPr>
                <w:rFonts w:eastAsia="Arial Unicode MS"/>
                <w:i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Курсы повышения квалификации учителей начальных классов по теме «Современный урок в начальной школе в условиях реализации ФГОС НОО» в объеме 64 часов в Приволжском межрегиональном центре повышения квалификации и профессиональной переподготовки работников образования ФГАОУ ВПО «Казанский (Приволжский) федеральный университет» Регистрационный номер УПК-20-030013/201,выдано 29 июня 2017 года 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</w:rPr>
              <w:t xml:space="preserve">Курсы повышения квалификации учителей начальных классов  по программе </w:t>
            </w:r>
          </w:p>
          <w:p>
            <w:pPr>
              <w:pStyle w:val="Style16"/>
              <w:ind w:left="0" w:hanging="0"/>
              <w:rPr/>
            </w:pPr>
            <w:r>
              <w:rPr>
                <w:i/>
              </w:rPr>
              <w:t>«Особенности организации инклюзивного обучения: разработка и реализация адаптированных образовательных программ в условиях внедрения ФГОС НОО ОВЗ» в объеме 108 часов в негосударственном учреждение дополнительного профессионального образования  «Центр социально-гуманитарного образования» регистрационный № 675 от 03.05.2017 года.</w:t>
            </w:r>
          </w:p>
        </w:tc>
      </w:tr>
      <w:tr>
        <w:trPr>
          <w:trHeight w:val="12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алификационная категория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  <w:t>Первая квалификационная категория по должности «Учитель» срок действия с 11 декабря 2012 гола по 11 декабря 2017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ые и отраслевые награды, включая Почетные грам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  <w:t>Почетная грамота Муниципального учреждения «Управление образования» муниципального образования «Лениногорский муниципальный район» Республики Татарстан.2010 год.</w:t>
            </w:r>
          </w:p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16"/>
        <w:spacing w:before="0" w:after="0"/>
        <w:ind w:left="720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ма самообразования </w:t>
            </w:r>
          </w:p>
          <w:tbl>
            <w:tblPr>
              <w:tblW w:w="10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9"/>
              <w:gridCol w:w="6804"/>
            </w:tblGrid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Georgia" w:ascii="Georgia" w:hAnsi="Georgia"/>
                      <w:b/>
                      <w:i/>
                      <w:color w:val="3F3F3F"/>
                      <w:sz w:val="22"/>
                      <w:szCs w:val="22"/>
                    </w:rPr>
                    <w:t>Проектная деятельность, как средство формирования универсальных учебных действий (УУД)</w:t>
                    <w:br/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Cs w:val="28"/>
                    </w:rPr>
                    <w:t>Цель:</w:t>
                  </w:r>
                  <w:r>
                    <w:rPr>
                      <w:b/>
                      <w:bCs/>
                      <w:i/>
                      <w:color w:val="000000"/>
                      <w:shd w:fill="FFFFFF" w:val="clear"/>
                    </w:rPr>
                    <w:t xml:space="preserve"> </w:t>
                  </w:r>
                  <w:r>
                    <w:rPr>
                      <w:rStyle w:val="Appleconvertedspace"/>
                      <w:color w:val="000000"/>
                      <w:shd w:fill="FFFFFF" w:val="clear"/>
                    </w:rPr>
                    <w:t> </w:t>
                  </w:r>
                  <w:r>
                    <w:rPr>
                      <w:b/>
                      <w:szCs w:val="28"/>
                    </w:rPr>
                    <w:t xml:space="preserve"> 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color w:val="000000"/>
                      <w:shd w:fill="FFFFFF" w:val="clear"/>
                    </w:rPr>
                  </w:pPr>
                  <w:r>
                    <w:rPr>
                      <w:i/>
                      <w:color w:val="3F3F3F"/>
                    </w:rPr>
                    <w:t>Способствовать формированию УУД через внедрение технологии проектной деятельности в рамках реализации ФГОС</w:t>
                    <w:br/>
                  </w:r>
                  <w:r>
                    <w:rPr>
                      <w:rStyle w:val="Appleconvertedspace"/>
                      <w:i/>
                      <w:color w:val="000000"/>
                      <w:shd w:fill="FFFFFF" w:val="clear"/>
                    </w:rPr>
                    <w:t> </w:t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Задачи: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jc w:val="both"/>
                    <w:rPr>
                      <w:i/>
                      <w:i/>
                      <w:color w:val="3F3F3F"/>
                    </w:rPr>
                  </w:pPr>
                  <w:r>
                    <w:rPr>
                      <w:i/>
                      <w:color w:val="3F3F3F"/>
                    </w:rPr>
                    <w:t xml:space="preserve">-воспитание патриотических чувств, приобщение к национальной культуре и традициям, воспитание нравственных и духовных качеств личности; </w:t>
                  </w:r>
                </w:p>
                <w:p>
                  <w:pPr>
                    <w:pStyle w:val="Style16"/>
                    <w:spacing w:before="0" w:after="0"/>
                    <w:ind w:left="0" w:hanging="0"/>
                    <w:contextualSpacing/>
                    <w:jc w:val="both"/>
                    <w:rPr>
                      <w:i/>
                      <w:i/>
                      <w:color w:val="3F3F3F"/>
                    </w:rPr>
                  </w:pPr>
                  <w:r>
                    <w:rPr>
                      <w:i/>
                      <w:color w:val="3F3F3F"/>
                    </w:rPr>
                    <w:t>-использование технологии проектной деятельности с целью формирования УУД;</w:t>
                  </w:r>
                </w:p>
                <w:p>
                  <w:pPr>
                    <w:pStyle w:val="Style16"/>
                    <w:spacing w:before="0" w:after="0"/>
                    <w:ind w:left="0" w:hanging="0"/>
                    <w:contextualSpacing/>
                    <w:jc w:val="both"/>
                    <w:rPr>
                      <w:i/>
                      <w:i/>
                      <w:color w:val="3F3F3F"/>
                    </w:rPr>
                  </w:pPr>
                  <w:r>
                    <w:rPr>
                      <w:i/>
                      <w:color w:val="3F3F3F"/>
                    </w:rPr>
                    <w:t>-повышение качества проведения учебных занятий на основе внедрения новых технологий;</w:t>
                  </w:r>
                </w:p>
                <w:p>
                  <w:pPr>
                    <w:pStyle w:val="Style16"/>
                    <w:spacing w:before="0" w:after="0"/>
                    <w:ind w:left="0" w:hanging="0"/>
                    <w:contextualSpacing/>
                    <w:jc w:val="both"/>
                    <w:rPr>
                      <w:i/>
                      <w:i/>
                      <w:color w:val="3F3F3F"/>
                    </w:rPr>
                  </w:pPr>
                  <w:r>
                    <w:rPr>
                      <w:i/>
                      <w:color w:val="3F3F3F"/>
                    </w:rPr>
                    <w:t xml:space="preserve"> </w:t>
                  </w:r>
                  <w:r>
                    <w:rPr>
                      <w:i/>
                      <w:color w:val="3F3F3F"/>
                    </w:rPr>
                    <w:t>-разработка учебных, дидактических материалов.</w:t>
                    <w:br/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Cs w:val="28"/>
                    </w:rPr>
                  </w:pPr>
                  <w:r>
                    <w:rPr>
                      <w:b/>
                      <w:szCs w:val="28"/>
                    </w:rPr>
                    <w:t>Тема методического объединения школы</w:t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Деятельность учителей начальных классов, направленная на совершенствование качества образования в соответствии с требованиями ФГОС НОО второго поколения.</w:t>
                  </w:r>
                </w:p>
                <w:p>
                  <w:pPr>
                    <w:pStyle w:val="Normal"/>
                    <w:rPr>
                      <w:i/>
                      <w:i/>
                      <w:color w:val="FF0000"/>
                      <w:shd w:fill="FFFFFF" w:val="clear"/>
                    </w:rPr>
                  </w:pPr>
                  <w:r>
                    <w:rPr>
                      <w:i/>
                      <w:color w:val="FF0000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eorgia" w:ascii="Georgia" w:hAnsi="Georgia"/>
                      <w:b/>
                      <w:color w:val="3F3F3F"/>
                      <w:sz w:val="22"/>
                      <w:szCs w:val="22"/>
                    </w:rPr>
                    <w:t>Перечень вопросов по самообразованию</w:t>
                    <w:br/>
                    <w:br/>
                  </w:r>
                </w:p>
              </w:tc>
              <w:tc>
                <w:tcPr>
                  <w:tcW w:w="68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  <w:color w:val="3F3F3F"/>
                    </w:rPr>
                    <w:t>-изучение психолого-педагогической литературы;</w:t>
                  </w:r>
                </w:p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  <w:color w:val="3F3F3F"/>
                    </w:rPr>
                    <w:t>- разработка программно-методического обеспечения учебно-воспитательного процесса;</w:t>
                  </w:r>
                </w:p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  <w:color w:val="3F3F3F"/>
                    </w:rPr>
                    <w:t>- проектная и исследовательская деятельность;</w:t>
                  </w:r>
                </w:p>
                <w:p>
                  <w:pPr>
                    <w:pStyle w:val="Style16"/>
                    <w:spacing w:before="0" w:after="0"/>
                    <w:ind w:left="0" w:hanging="0"/>
                    <w:contextualSpacing/>
                    <w:rPr>
                      <w:i/>
                      <w:i/>
                    </w:rPr>
                  </w:pPr>
                  <w:r>
                    <w:rPr>
                      <w:i/>
                      <w:color w:val="3F3F3F"/>
                    </w:rPr>
                    <w:t xml:space="preserve">- продолжать изучать педагогический опыт других преподавателей;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  <w:color w:val="3F3F3F"/>
                    </w:rPr>
                    <w:t>-планомерное и систематическое совершенствование методов учебно-воспитательного процесса.</w:t>
                    <w:br/>
                    <w:br/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8"/>
              </w:rPr>
            </w:pPr>
            <w:r>
              <w:rPr>
                <w:b/>
                <w:i/>
                <w:sz w:val="22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056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6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569" w:type="dxa"/>
            <w:tcBorders/>
          </w:tcPr>
          <w:p>
            <w:pPr>
              <w:pStyle w:val="Style17"/>
              <w:spacing w:before="37" w:after="37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Планируемые результаты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Р</w:t>
            </w:r>
            <w:r>
              <w:rPr>
                <w:i/>
                <w:color w:val="000000"/>
                <w:sz w:val="24"/>
                <w:szCs w:val="24"/>
              </w:rPr>
              <w:t>ост качества знаний обучающихся; овладение системой преподавания предметов в соответствии с новым ФГОС; создание условий в процессе обучения для формирования у обучающихся ключевых компетентностей, УУД, поисковой и творческой деятельности; издание дидактических материалов (методических разработок);  создание банка проектов на уроках и во внеурочной деятельности; разработка рабочих программ по предметам в соответствии с ФГОС;  участие в педсоветах,  в работе школьного и районного МО учителей начальных классов;  умение оказать практическую помощь коллегам</w:t>
            </w:r>
            <w:r>
              <w:rPr>
                <w:rFonts w:cs="Tahoma" w:ascii="Tahoma" w:hAnsi="Tahoma"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24"/>
                <w:szCs w:val="28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24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й перечень документ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 школы на текущий год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 ВШК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ан ШМО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окальный 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7-20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8-201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19-20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0-2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1-20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мониторингу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готовка к ВП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тестир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Воспитание личности через создание оптимальной среды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ализация ФГОС: рефлексия учащихся на уроках в начальной школе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хнология развития критического мышления на уроках татарского языка и чтения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роведение тематических классных ча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ализация различных образовательных технологий как средство формирования УУД в рамках ФГОС.</w:t>
            </w:r>
          </w:p>
        </w:tc>
      </w:tr>
      <w:tr>
        <w:trPr>
          <w:trHeight w:val="245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rPr>
                <w:rFonts w:ascii="Calibri" w:hAnsi="Calibri" w:cs="Helvetica"/>
              </w:rPr>
            </w:pPr>
            <w:r>
              <w:rPr>
                <w:rFonts w:cs="Helvetica" w:ascii="Helvetica" w:hAnsi="Helvetica"/>
                <w:sz w:val="22"/>
                <w:szCs w:val="22"/>
              </w:rPr>
              <w:t>Изучение особенностей применения интерактивных технологий на уроках математике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ртовый контроль 1 класс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2-4 класс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57:00Z</dcterms:created>
  <dc:creator>303</dc:creator>
  <dc:description/>
  <cp:keywords/>
  <dc:language>en-US</dc:language>
  <cp:lastModifiedBy>Дом</cp:lastModifiedBy>
  <cp:lastPrinted>2015-09-23T14:27:00Z</cp:lastPrinted>
  <dcterms:modified xsi:type="dcterms:W3CDTF">2017-10-01T10:52:00Z</dcterms:modified>
  <cp:revision>7</cp:revision>
  <dc:subject/>
  <dc:title/>
</cp:coreProperties>
</file>