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ой деятельност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Образовательные: формировать у детей представления о диких животных: зайце, белке, медведе, их внешнем виде, питании, особенностях образа жизни. Познакомить малышей со свойствами и качествами льда. Закреплять умение узнавать и называть цвет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Развивающие: развивать артикуляционный аппарат и мелкую моторику рук. Учить изображать бусы тычками. Развивать чувство цвета и ритм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 воспитывать отзывчивость, доброжелательность, формировать познавательный интерес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ирование: </w:t>
      </w:r>
      <w:r>
        <w:rPr>
          <w:color w:val="000000"/>
          <w:sz w:val="28"/>
          <w:szCs w:val="28"/>
        </w:rPr>
        <w:t>Образовательная область: «Художественное творчество»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> игрушки - заяц, белочка, медведь; угощение для животных - морковь, шишки, баночка меда; цветные бусы из льдинок, разных цветов; шнур с жестким кончиком для нанизывания бус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> листы бумаги, палочки «тычки», краски, салфетки, бумажные и матерчатые, стаканчики с водой; вариативные образцы для  пояснения техники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ская цель: </w:t>
      </w:r>
      <w:r>
        <w:rPr>
          <w:color w:val="000000"/>
          <w:sz w:val="28"/>
          <w:szCs w:val="28"/>
        </w:rPr>
        <w:t>сделать для мишки бусы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Словарь:</w:t>
      </w:r>
      <w:r>
        <w:rPr>
          <w:color w:val="000000"/>
          <w:sz w:val="28"/>
          <w:szCs w:val="28"/>
        </w:rPr>
        <w:t xml:space="preserve"> ледяные, бурый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разучивание физкультминутки «По ровненькой дорожке», пальчиковая гимнастика, беседа и рассматривание картинок «Дикие животные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782"/>
        <w:gridCol w:w="432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О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педагог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деятельности детей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Оргмомент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отовьте ушки, глазки,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наем нашу сказку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сегодня в лес пошла,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 дивные нашла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заходят в группу, встают полукругом около воспита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 с гостя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Затруднение в ситуации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отрите, какие - блестящие, цветные. (Показать детям блюдечко с цветными шариками). Посмотрите. Потрогайте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ие они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чего наши бусы? Ледяные. Давайте вместе скажем: «ледяные»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же потерял такие красивые бус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тавим бусы в детском саду, чтобы не потерять 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ти пойдемте вместе в лес и поищем,  кто их потерял.  Возьмем корзинку с угощениями для лесных жителей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В-ль ставит блюдечко на подоконник)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Холодные. Скользкие. Мокрые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Сделаны изо льда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ети повторяют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Ответы детей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Основная ча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ведение итог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оспитатель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По ровненькой дорожке шагают наши ножки,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ают наши ножки,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лужу - прыг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ямку- скок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 – упали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а ж мы попали?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и мы, шли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мный лес пришли,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у кочки, под кусточком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ый заинька сидит,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стик у него дрожит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к дрожит хвостик у зайчика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«Зайкин хвост» (движения языка влево и вправо)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у зайчика избушки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ему построит дом?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лежит, прижавши ушки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ореховым кустом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вайте позовем его тихонечко. Теперь погромче: «Иди к нам, зайка!» Посмотрите, какой зайка!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ого цвета у него шубка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ая у него шкурка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ие у зайки ушки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ой хвостик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, спросите  у зайки, не потерял ли он бусы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йка отвечает, что не он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айте угостим зайку чем-нибудь вкусным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у меня в корзине морковка, шишки, баночка меда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зайка любит есть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ем мы угостим зайчика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 теперь попрощаемся с зайкой и пойдем дальше искать хозяина бус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ровненькой дорожке шагают наши ножки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ают наши ножки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лужу - прыг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ямку- скок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 – упали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а ж мы попали?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и мы, шли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мный лес пришли,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а кто это там на дереве сидит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ствуй, белочка!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где у нее дом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то вкусного для белочки есть в нашей корзинке? Давайте её угостим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осите белочку: не она ли бусы потеряла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чка отвечает, что не она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 теперь попрощаемся с белочкой и пойдем дальше искать, кто же потерял бусы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ровненькой дорожке шагают наши ножки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ают наши ножки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лужу - прыг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ямку- скок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 – упали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а ж мы попали?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и мы, шли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мный лес пришли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ше, тише тут где-то мишка живет. Может, он еще спит. Ведь медведь спит всю зиму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давайте расскажет стихотворение про мишку-лежебоку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ка, Мишка-лежебока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пал ты долго и глубоко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у целую проспал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елку не попал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санках не катался,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нежинками не кидался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 бы, Мишеньке, храпеть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х ты, Мишенька- медведь!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мотрите, дети, мишка проснулся, потому что зима кончилась и какое время года наступило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о, весна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акого цвета у мишки шуба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шек, у которых коричневая шуба, называются бурыми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наш медведь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все вместе скажем: бурый мишка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это мишка плачет: у-у-у! Как мишка плачет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ты, мишка плачешь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ка: Я потерял бусы, которые хотел подарить маме медведице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, наверно это те бусы, которые я нашла в лесу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адим мишке бусы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глашают мишку в детский сад. 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ут по тропинке друг за другом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Показывает детям поднос с  водой и веревочкой)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же бусы? Почему их нет?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у как же нам Мишке помочь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расстраивайся мишка, мы сделаем новые бусы для твоей мамы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ети, давайте нарисуем бусы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-ль показывает вариативные образцы, выполненные способом «тычки» и технику рисования бус)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Воспитатель обращает внимание сначала на цвет бусинок, затем на частоту размещения пятнышек)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предлагает сесть за столы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шенька, посмотри, вот какие бусы для тебя дети сделали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ка благодарит детей за бусы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ель предлагает угостить мишку лакомством из корзинки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угостим медведя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дведь благодарит за угощенье и бусы. Спасибо, дети, красивые у вас получились бусы, моей маме понравятся!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шка останься ненадолго у нас в группе с нами поиграть?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повторяют слова и движения за воспитател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выполняют артикуляционную гимнастику по показу воспитат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 повторяют приглашение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ая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ая, теплая, пушистая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ные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енький, короткий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прашивают зайку про бусы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у, морков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рковкой, дети угощают зайч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зайк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повторяют слова и движения за воспитател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 на дереве. В дуп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кой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спрашивают белочку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щаются с белочко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шагают дальше, повторяя слова и движ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навливаются у берлог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ют стихотворение  про мишку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ичневая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ый мишк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казывают плач мишк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-у-у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! Отдадим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вместе с медведем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щаются в детский сад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ая деятельность детей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  Одна вод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потому, что у нас тут тепло и лед растая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ети рассматривают бусы, вспоминают правила работы с  техникой предложенной воспитателем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6льная деятельность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адятся, выполняют пальчиковую гимнастику, рисуют бусы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м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едлагают мишке остаться и поиграть вместе с ним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4:32:00Z</dcterms:created>
  <dc:creator>Home</dc:creator>
  <dc:description/>
  <cp:keywords/>
  <dc:language>en-US</dc:language>
  <cp:lastModifiedBy>Home</cp:lastModifiedBy>
  <dcterms:modified xsi:type="dcterms:W3CDTF">2017-10-01T13:41:00Z</dcterms:modified>
  <cp:revision>15</cp:revision>
  <dc:subject/>
  <dc:title/>
</cp:coreProperties>
</file>